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WadTool NWT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 (c) 1/95 by Den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r, TiC, denis@doomsday.sh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STEPS.DOC, First steps using N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ttle  text file is (hopefully) only for  novices. It will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use NWT. All lessons  are using the DOOM.WAD - mostly it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with DOOM2.WAD and HERETIC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LL NOT GIVE ANY INFORMATION ABOUT WAD FILES, GO GET THE DOOM SPE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like these big letters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the title-picture to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We are using the  search string to  find the resourc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'tit' - NWT will find a resource  named 'TITLEPIC' - this sound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picious! To get sure, view it by pressing RETURN. Bin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tract it  look at the keyboard  commands - found it? Yes, F3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key. Just push it. Now we will get a little  window show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resource  with an extension. Is the extension .GIF? Yes?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 extract  the resource. No? Type in: 'TITLEPIC.GIF' and NW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a GIF file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a M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 like the  music of the  first level? You want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? No Problem. Start NWT. Using the  search string  again, typing 'd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T will  jump to a  resource called 'D_E1M1' - take a look  at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 on the  right half  of the  screen. What  TYPE is it? Right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.  Just hit F2 to extract  the damned thing  to a RAW file.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 name D_E1M1.RAW to D_E1M1.MUS and  press RETURN to confirm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ot the MU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a RAW file, insert this RAW file into a (new)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Find the resource STBAR, using the search string. Press F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this resource to a RAW file. Very nice. Now type F6 to inse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file  into a new (or existing) PWAD. NWT will  allow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file name. Press RETURN instead. Now NWT needs  the name of the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ve to. Use the given name or enter a new one - WITH EXTENSION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NWT  will write the RAW file  into the PWAD WITH THE RESOUR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SELECTED. This means, if you want a resource STBAR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EXAMPLE.WAD, you MUST select the resource STBAR in the di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a texture; normal door with a poison-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 NWT with  normal  DOOM.WAD  loaded. Find a  texture  resour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ALT-T. NWT should  find a resource called TEXTURE1 -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rm.  Try to find the  texture resource  called BIGDOOR2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 string) - type F1 to list  the used  patches of the  resourc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F2 to edit this texture. Don't change  the given name of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ype in a output file with the extension 'WAD'! Don't change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rm 128x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step - mark all resources you  want for your new door. Find DOOR2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PS20A0 - mark  them. Press F2  again. Move the  cursor to DOOR2_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SPACE to add this  patch to the texture. NWT will switch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Place the patch at  position 0,0 and press RETURN. Back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the resource PS20A0, press SPACE and place it at position 32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F10 to  save the texture and  press ESC twice to exit NW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your new texture by starting Doom with -file thefile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 PName-Resource; Edit a texture; normal door with an IMP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a few 'normal' textures before trying this! Stay cool and don'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ey, if you are not sure. It's not a j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Find the PNAMES resource  by pressing ALT-P. Enter it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to  add some new PNames. NWT will show you the  main directory.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-resource by typing 'troo' - press SPACE to mark this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press ESC to add this marked resource to your PNAMES-list. Now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NAMES-list as a RAW-file (F10).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NWT should  show you the main resource directory. Normally P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Press F5 to insert your PNAMES-resource into your 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step - find the texture resource called TEXTURE1 by pressing ALT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it and  find the texture BIGDOOR2 using the search string. Hit F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this  texture resource. Like editing  normal textures, NWT will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NAMES  possible for using in textures. Mark the  resource DOOR2_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source called TROOxxxx. Press F2 again to place the patches.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patch (DOOR2_4) at 0,0 and the other patch (TROOxxxx) at 48,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 save your  texture as a PWAD! Remember the  name of it. Hit E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PNAMES resource again. Hit F4 to export this resourc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AD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look at your new texture starting Doom with this PWAD and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or. Cool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on. I stop here for the first. Try to edit some new textur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DEU  and Doom. Then  try to expand the PNAMES list  and ed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ly NEW textures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