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CE Doom (Doom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ource code is included in another archive wcedooms.zip.  It's not pretty but it 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all the functionality is there, I can work on making it more readable.  I've hacked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great deal since I started and I figured there wasn't much point in taking great pains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atness with the severity of the changes I was having to ma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the waveOut sound code the principal source file is i_sound.c.  For the video c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wo files to look at wcedoom.c and i_video.c.  The video appears to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but is quite slow. (about 5 F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ound comes out as though it is being stopped and started at about 20Hz du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yback (for each buffer that's played back possibly).  Consequently, the sounds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lligible and have the right volume but "break up" during play back.  This occ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ly on the WindowsCE targets.  If you compile it for Win32 Debug and run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ound works quite well.  I'm relatively certain that the code that interfaces to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veOut routines is where the problem lies rather than in the mixer code or in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ffer manage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up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run the program, you will need to split the DOOM1.WAD into pieces to get it onto your H/PC.  The program wadsplit.exe will split the file into five pieces which will remain as separate entities. The files will have the extensions WP1, WP2, WP3, WP4 and WP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directory under the "My Handheld PC" icon called DOOMCE and copy the new wad data files into that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either copy the wcedoom.hp file (which is the executable for the HP machines) into that directory and rename it wcedoom.exe or you can take the contents of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cedoom.zip file and recompile it.  Whatever trips your trigg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d to hardcode the directory name into the file paths because the WCE machines don't seem to support the "." directory name or they don't start the program in the directory in which they are stored.  Whichever it is, it's a pain.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t me know how it turns out.  It seems pretty stable on the Sharp machine even if it is a little slow. I'm interested in how it performs on the HP machine even though there's 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s for comparison.  It's pretty hard to play on the Sharp since you have to use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eybo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 key is hooked up to the gamma function. All the rest of the controls are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Doom.  I'm not processing a config file, yet.  My main goal was to get the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un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100%) of the waveOut code is in the file i_sound.c so no changes should b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cessary except in that function (if indeed changes are needed).  I'm not sure w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blem is, whether it's the data format or how the buffer memory is alloc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myriad other possib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run into any problems, don't hesitate to contact me. Especially if there's something I screwed up.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uce Lew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ucel@abraxi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