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official LMP forma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we Girlich, uwe@planetquak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1.3, 3/12/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describes the LMP file format. It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recording'' a game in DOOM, DOOM ], HERETIC, HEXEN and STRIF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vers all these games in all known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 format appears first with the game DOOM on December 10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3 and remains relatively unchanged in all its suc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plain in this document the different flavors of LMP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0.99, 1.1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1.6beta, DOOM 1.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1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imate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Ultimate DOOM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][ 1.7, 1.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ERETIC 1.0, 1.2,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EXEN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EXE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EXE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TRIFE 1.0,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files created with games which appear on one l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MP file start the game with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ecord foo (and -warp, -skill etc.) and play as usual. If you press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cord (and the game) stops. In old DOOM (&lt; 1.4), HERE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this happens at the end of a level too.  You will fi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.lmp in the current directory. To play it back start the g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switch -playdemo f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MP file records all player actions. The monster movements, 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s etc. are totally deterministic. The messages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ayer game (chat mode) do not appear in the L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a pity but the conversations in STRIFE, which form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 of the game aren't recorded. You can only record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se talks. In fact only the conversation start a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corded. If you play a LMP back, you can now choose t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yourself (and hope that the original player u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w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MP file consists of a header, a data area and a qui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header contains the skill, episode, start map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The data area is divided in game tics. For each playe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4 (DOOM and DOOM ][)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6 (HERETIC, HEXEN and STRIF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bytes per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Each LMP should end with a quit byte (0x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ration of a gametic is round 1/35s. With time measu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4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 ^ doom -playdemo name ^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y different LMP's and linear curve fitting I found th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frequency 35.003Hz.  So it is not wrong to speak of 35Hz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not totally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asiest way to check the length of the header is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with the -record option. Then you have to press ``q''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up sequence.  In the moment, when the screen switches from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graphics mode, the game stops and you receive the shortest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It consists only of the header and the quit gam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MP header format is a subject of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.  Old DOOM, 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.  New DOOM, DOOM ]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type    contents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0     byte    skill         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     byte    episode                 1-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2     byte    map                     1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3     byte    green/green player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4     byte    indigo/yellow player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5     byte    brown/red player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6     byte    red/blue player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byte Header of old DOOM up to 1.2 and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type    contents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0     byte    version             look in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1     byte    skill     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2     byte    episode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3     byte    map                 1-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4     byte    multiplayer rule    0: Cooperative, 1: DeathMatch, 2: Alt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5     byte    respawn             0: off, !=0: on, argv - number of -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6     byte    fast                0: off, !=0: on, argv - number of 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7     byte    nomonsters          0: off, !=0: on, argv - number of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8     byte    recording player    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9     byte    green player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A     byte    indigo player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B     byte    brown player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C     byte    red player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OM 1.4 on and in DOOM ][ the header consists of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hex      g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    0x68    DOOM 1.4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5    0x69    DOOM 1.5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6    0x6A    DOOM 1.6beta, DOOM 1.666 and DOOM ][ 1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7    0x6B    DOOM ][ 1.7 and DOOM ][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8    0x6C    DOOM 1.8 and DOOM ][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9    0x6D    (Ultimate) DOOM 1.9 and DOOM ][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    0x6E    Published DOOM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nown versio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t is very easy to change an existing LMP from one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  The movement algorithm didn't changed from DOOM 1.2 to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66.  This is only true if the map also didn't changed. So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ycle LMP's of E1M4. It is very interesting, that DOOM 1.666 LMP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ed even with the -turbo option work with DOOM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.  HEXEN demo, HEXE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.  HEXE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.  STR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type    contents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0     byte    skill         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     byte    episode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2     byte    map                     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3     byte    blue player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4     byte    blue player's class  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5     byte    red player 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6     byte    red player's class   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7     byte    yellow player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8     byte    yellow player's class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9     byte    green player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A     byte    green player's class   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1 byte header of HEXE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type    contents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0     byte    skill          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     byte    episode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2     byte    map                      1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3     byte    blue player 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4     byte    blue player's class   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5     byte    red player  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6     byte    red player's class    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7     byte    yellow player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8     byte    yellow player's class 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9     byte    green player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A     byte    green player's class  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B     byte    jade player 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C     byte    jade player's class   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D     byte    white player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E     byte    white player's class  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F     byte    hazel player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0     byte    hazel player's class     0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1     byte    purple player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2     byte    purple player's class    0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9 byte header for HEXEN 1.1 (with up to 8 play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   type    contents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0     byte    version                   101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1     byte    skill                     0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2     byte    map                       32-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3     byte    multiplayer rule          0: Cooperative, 1: DeathMatch, 2: Alt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4     byte    respawn                   0: off, !=0: on, argv - number of -re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5     byte    fast                      0: off, !=0: on, argv - number of 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6     byte    nomonsters                0: off, !=0: on, argv - number of -no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7     byte    recording player         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8     byte    brown player 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9     byte    red player   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A     byte    redbrown player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B     byte    grey player  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C     byte    dark green player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D     byte    gold player        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E     byte    bright green player   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000F     byte    super-hero blue player    0: inactive, 1: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yte header of STRIFE with an improved (8 players) DOOM ][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.  Number of game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ormula for the number of game tics (NGT) follow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``Introduction''. 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length-headerlength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GT =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tes per gametic * number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GT stored in a LMP can also be found out with the -time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At the replay end, the game shows the number of game 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ics.  This game tic number corresponds with NGT only in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DOOM (&gt;=1.4), in DOOM ][ and STRIFE.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report the wrong number (NGT+1). In HERETIC and HEX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imedemo option doesn't work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-timedemo the game plays all scenes in the LMP file bac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ny synchronizing. So you can calculate the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ps = --------- *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s nothing to do with your frame rate during the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me rate can be computed with the formula (from the DOOM FAQ v6.6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-2-1], thanks to Hank Leukart (ap641@cleveland.freenet.edu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ps =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ts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ts are displayed in DOOM and DOOM ][ with the -devparm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wer left edge and in HEXEN with the TICKER cheat code (4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: RRETTENMUND) in the upper left edge of the screen.  In STR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C cheat code toggles these dots.  There are only 35 screen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(each game tic), so one dot is always displayed.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dot, the game shows how many vertical sync impulses (1/70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ecessary to compute a whole screen. The game is not slowe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n't see each screen: the game becomes jer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.  Multiplayer L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2, 3 or 4 player game the game tics are stored alternately, 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2 playe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ic 1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ic 1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ic 2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ic 2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ic 3 of p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tic 3 of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blem with multiplayer records is the last game ti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ed possible, to end a LMP file not with the action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.  So the formula with the filelength in the section ``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tics'' is sometime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.  The -turbo  parameter (new DOOM, DOOM ][ and STRIF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meter speeds up all moves (forward, backward, str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deways) but not the turn. Due to the value set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``Data description'' all move bytes can be multiplied by 2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r 255%) until they don't fit in a short int.  This is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ormal move bytes are multiplied by the turbo value in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can play with -turbo 200 a normal game but your spe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the shift key is always pressed. If you now press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, you are running lik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turbo parameter isn't stored in the LMP but the game sh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ne, if a player plays with -turbo (ie ``green is turbo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concludes this from very large mov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  Dat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3 different kinds of game tics in all the describe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M, 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0    |    1    |    2    |    3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go    | strafe  |  turn   |   us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TIC, 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0    |    1    |    2    |    3    |    4    |   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go    | strafe  |  turn   |   use   | vertical|artifac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0    |    1    |    2    |    3    |    4    |    5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go    | strafe  |  turn   |   use   | special |artifac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1.  Byte 0x00: Go Forward and Back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 byte contains a signed number (-127 ... 127), whe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describe a forward and negative numbers a backward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le range of the values in the go byte varies a 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/gamepad/joystick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 off 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DOOM (&lt;1.4)        -25 +25   -50 +50       -50 .. +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OM (&gt;=1.4)       -25 +25   -50 +50       -50 .. +50  *turbo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][                -25 +25   -50 +50       -50 .. +50  *turbo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                -25 +25   -50 +50       -50 .. +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fighter          -29 +29   -60 +60       -60 .. +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fighter (boots)  -44 +43   -90 +90       -90 ..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cleric           -25 +25   -50 +50       -50 .. +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cleric (boots)   -38 +37   -75 +75       -75 .. +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mage             -21 +21   -45 +45       -45 ..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mage (boots)     -32 +31   -68 +67       -68 .. +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FE                 -25 +25   -50 +50       -50 .. +50  *turbo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2.  Byte 0x01: Strafe Sid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afe byte contains a signed number (-127 ... 127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numbers describe a right and negative numbers a left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ssible range of the values in the strafe byte varies a 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yboard/gamepad/joystick    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ed off  speed on   (strafe on + 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 DOOM (&lt;1.4)        -24 +24   -40 +40       -50 .. +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OOM (&gt;=1.4)       -24 +24   -40 +40       -50 .. +50  *turbo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M ][                -24 +24   -40 +40       -50 .. +50  *turbo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TIC                -24 +24   -40 +40       -50 .. +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fighter          -27 +27   -59 +59       -60 .. +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fighter (boots)  -41 +40   -89 +88       -90 .. +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cleric           -24 +24   -40 +40       -50 .. +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cleric (boots)   -36 +36   -60 +60       -75 .. +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mage             -21 +21   -37 +37       -45 .. +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EN mage (boots)     -32 +31   -56 +55       -68 .. +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FE                 -24 +24   -40 +40       -50 .. +50  *turbo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3.  Byte 0x02: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n byte contains a signed number (-127 ... 127), wher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describe a left and negative numbers a right 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range of the values in the turn byte varies a 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board/gamepad/joystick        mouse     DOOM mouse sp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ed off      sp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  turn    star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DOOM (&lt;1.4)   -2 +1  -3 +2   -2 +1 -5 +5    -127 .. +127     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TIC           -2 +1  -3 +2   -2 +1 -5 +5    -127 .. +127     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EN             -2 +1  -3 +2   -2 +1 -5 +5    -127 .. +127     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OOM (&gt;=1.4)  -1 +1  -2 +3   -1 +1 -5 +5    -127 .. +127     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M ][           -1 +1  -2 +3   -1 +1 -5 +5    -127 .. +127     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FE            -1 +1  -2 +3   -1 +1 -5 +5    -127 .. +127     +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a right turn is in old DOOM, HERETIC and HEXEN faster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DOOM, DOOM ][ and STRIFE slower than a lef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n ang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* turn_byt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DOOM cheat code IDMYPOS you can check your current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During recording the games use only one byte out of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viewing 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x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0x80) W   +   E (0x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0xC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urn byte is the increment of the viewing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4.  Byte 0x03: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se byte are coded the fire weapon, the press button/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hange weapon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7     | 6  | 5  | 4  | 3  | 2  | 1  | 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A=0  | 0  |    Weapon    | WB | UB | FB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e Bit (FB) is 1 during a shot. The Use Bit (UB)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anything (press a button, open a door etc.). The Weap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B) is 1 if the player changes manually his weapon. The weap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in the following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weapon numbers are beginning with 0; not with 1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:= 4 + 8* (Weapon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s for the different games are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    hex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0x04    Fist/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0x0C   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0x14   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0x1C   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0x24   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0x2C    Plasma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0x34    BFG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0x3C    Chain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    hex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0x04    Fist/Chain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0x0C    P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0x14    Shotgun/Super Shot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0x1C    Chaing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     0x24    Rocket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6     0x2C    Plasma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     0x34    BFG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     0x3C    Chains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OOM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    hex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0x04    Staff/Gau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0x0C    Elven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0x14    Ethereal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0x1C    Dragon Cl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    0x24    Hell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     0x2C    Phoenix 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    0x34    M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     0x3C    Gauntl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     hex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    0x04    Spiked Gaunt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     0x0C    Timon's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     0x14    Hammer of Re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     0x1C    Quie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EN: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    hex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    0x04    Mace of Contr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    0x0C    Ser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    0x14    Fire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    0x1C    Jus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XEN: cl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    hex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     0x04    Sapphire W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     0x0C    Frost Sh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     0x14    Arc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     0x1C    Bloodsco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XEN: 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    hex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    0x04    Punch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    0x0C    Cross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    0x14    Pulse 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    0x1C    Missil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    0x24    Grenade 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    0x2C    Flame Th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     0x34  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     0x3C    Sig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9     0x44    Punch D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R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ts can be composed. So you can with a use byte of 0x03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pecial Actions (SA) bit is 1, the meaning of the othe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ot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its 0 and 1 is now coded the Special A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|x|x|x|x|x|0|1|       stands for pause/un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1|x|x| SLN |1|0|       stands for save game in slot SLN (0&lt;=SLN&lt;=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-bits aren't important at all. The games themselves let the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 not analyze them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s save a game state even during the replay of a LMP. 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you have no important game states in your directory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lay back a unknown LMP file. You can remove the ``Save Gam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with LMPC, the Little Movie Processing Centre.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 from my Demo Spec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www.planetquake.com/demospecs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5.  Byte 0x04: Look and F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te appears in HERETIC and HEXEN LM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ok an Fly byte is divided in 2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7|6|5|4|3|2|1|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ly  | look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parts contain a signed 4-bit number, where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 a upwards and negative numbers a downward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       speed off    speed on    center/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TIC    -3, +3       -5, +5      +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EN      -1, +1       -2, +2      +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ok- and Fly-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ure ``drop'' (landing) code (0x80) could be ambiguous (the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is 0x80). Moreover it is always good to look forwar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ding.  Therefore creates a ``drop'' always a ``look forward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 the code 0x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6.  Byte 0x05: Us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te appears in HERETIC and HEXEN LM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movements in the inventory isn't recorded. Onl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tifact is recorded. The ``Use artifacts'' byte contain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the artifact equivalent to the HERETIC ``gimme''-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   code    letter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0x01    a         ring of invinc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0x02    b         shadow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0x03    c     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0x04    d     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0x05    e         tome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0x06    f     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0x07    g         time bomb of the an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0x08    h         morph ov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    0x09    i     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  0x0A    j     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RETIC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ilar cheat code for HEXEN isn't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XEN-specific ``Jump'' is coded in the Use artifac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c    hex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8    0x80   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XEN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jump can be combined (with ``binary or'') wit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   code    letter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0x01    a         icon of the de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0x02    b         quartz fl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0x03    c         mystic 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0x04    d         clerical h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0x05    e         dark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0x06    f         to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0x07    g         porka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0x08    h         wings of w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0x09    i         chao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0x0A    j         flech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0x0B    k         banishm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   0x0C    l         boots of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   0x0D    m         krater of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   0x0E    n         dragonskin bra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   0x0F    o         disc of re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   0x21              panic button (use all you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XEN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7.  Byte 0x04: Spe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te appears in STRIFE LM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no    hex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0x01   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0x02    loo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0x04  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0x08    use inventory (see section ``STRIFE Artifacts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0x10    drop inventory (see section ``STRIFE Artifacts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0x20   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0x40   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0x80    use h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8 toggle actions of STR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bit 2. STRIFE is the only game with a special run code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eless, because the go/strafe/turn-values are already ``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sor movements in the inventory isn't recorded. Only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artifact is recorded.  If bit 3 or 4 is 1 the next by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FE game tic byte become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8.  Byte 0x05: STRIFE Artif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te appears in STRIFE LMP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yte describes the artifact to use or to drop. 1 byte can hol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255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.9.  Special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no actions at all, all 4 (or 6) bytes contain 0x0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wait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LMP is coded in the go byte of an incomplete game 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re is no go value of -128 (0x80), the game can'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74    tough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75   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76    full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7B    teleportor be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7C    metal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7D    leath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A1    med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A2    medical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A3    c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A7    shadow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A8    environmental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0xB7    offering chal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 known STRIFE artif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Version History and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, 30 August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ny thanks to Steffen Winterfeldt (wfeldt@itp.uni-leipzi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reverse engineering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0, 24 October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eneral release for 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rresponds now to the LMP compiler lmpc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0, 16 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luded information about DOOM ][ and 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rst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hanks to Frans P. de Vries (fpv@xymph.iaf.nl), who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rthographical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1, 22 Febr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weapon names for 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rtifact names for registered HER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2, 8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orrect multiplayer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luded first information about HEXEN (taken from the 4-lev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3, 9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rtifact names for HE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4, 10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go/strafe ranges reorganized (``boots of speed''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5, 25 Octo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rst Linuxdoc-SGML version, text and ps-vers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6, 20 Nov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ome small mistakes in the movement byte table corrected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ob McCartney (argon@netcom.com) for his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.0, 21 November, 1995, 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drom.com and announced in rec.games.comp.doom.annou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3 part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arrangements of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0, 10 March, 1996, up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cdrom.com and announced in rec.games.comp.doom.announ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TRIFE inform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arrangements of th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trafe table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, 7 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EXEN 1.1 informat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EXEN panic button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, 20 April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TRIFE 1.1 information included (player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table of all covered ga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, 12 March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lanetQuake is the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GML-Tools 1.0.5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