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879722541"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949574855"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996705738"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660805577"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321910152"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775657260"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418308689"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