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Genoc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GENOCID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ques K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krige@mweb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Not much. Only that this is my first serious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WAD. I have a mission to build better lev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iginal DOOM levels (yeah right!)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levels for a cheat program that I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complete patch of all the epis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get a version with a pretty bad lo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isode three. I may still b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The same as the original DOOM, only w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UAC listened to a message of a plat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nes sent into Hell to some of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ested bases of UAC to get them out of thi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, one marine said that they can no long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demons of Hell off! He said it must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 of demons and they mus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where! Suddenly crackles came from his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ould hear the screams of the plat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re were silence. The only thing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r now were the tearing of flesh and the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ones! Now UAC are sending you,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, to look for survivors and kill thos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at foul place and to find the sour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vil and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ready to be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yself, The Immortal Jacques Kri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great guys at [id] software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Morris: Author of Doom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van Niekerk for his grea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Thanks to: Joh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rick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uce Graw for m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ybody else attempts to credi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on of GENOCIDE, he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ned to an eternity in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could only be one architect of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st patch levels for DOOM since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1M1 to E3M9  (if completed, E3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 (Almost impossible to fin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(Thank God! I need some fucking 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  (Excellent!  Best with no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  (This must be the work of a mad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ed with The Ultimate DOOM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128 hours per level.  (Chr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 Construction Kit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.  (You tell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an't get it to work properly with DO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v1.66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ese levels as base to build additional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modify the data enclosed in the Genocide files or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wn use or otherwise.  (Except for map edit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Included in the SECRETS cheat-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