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Reini Urban, Graz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rban@sbox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somewhe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linux.tu-graz.ac.at/pub/idsoftware/wad_edit/acaddo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OOM Editor within AutoCAD to export geometries to a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OUT writes a WAD directly withou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polylines t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lines and polylines to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ints to VERT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s 2 Sidedefs to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at each line in all next sectors for opposite line (2nd side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same lines -  if it wor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your geometry in DOOM pixel units, meter or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D coordinates and the height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choose objects, accepts a different U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ly points, lines, simple open 2D poly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olylines and thing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DOOM.EXP (with no restriction) or URBAN.EXP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file output functions. (AutoLISP cannot write a binar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LSP        - Programs          }  or DOOM.BI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UTIL.LSP    - utility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.HLP        - this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EXP        - required for WADOUT (binary out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URBAN.EXP as part of the URBA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12-13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DCL        - Dialogbo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LST      - Thing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YPES.LST    - Line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YPES.LST    - Sector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LST    - Tex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_DWD.EXE     - converts a WAD to a DWD File (V1.0 or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SP.EXE       - builds a WAD out of a DWD (with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rashes often), V1.1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two files are often included with ED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ful DOOM Editor to correct the TEXTURE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overlapping lines to 2-si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: DCK, DEEP, DEU, HEU, DOOMED, DOOMCAD, EDMAP, RGDOO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PEDIT, WADED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OM.LSP and DOOMUTIL.L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OM.BI4 if you use the ACADL.EXP, (=ACADLC.EXP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compiled Lisp code (known as (BD4A)-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"DO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"DOOM.BI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the APP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terface to ID's Nodebuilder IDB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/Linedef's as lines or closed poly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off&gt; ( &lt;yoff&gt; : &lt;topT&gt; / &lt;botT&gt; / &lt;mid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oorH&gt; : &lt;floorT&gt; &lt;ceilH&gt; : &lt;ceilT&gt; &lt;light&gt; &lt;type&gt;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lines from lines with EED and closed poly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line-info in lines, textures in txt, sectordef's 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D of 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D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1002 "{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0 flag)(1070 typ) (1070 tag) (1070 xoff) (1070 y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0 topT) (1000 botT) (1000 m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02 "}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D of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DOOMS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1002 . "{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0 floorH) (1000 floorT) (1040 ceilH) (1000 ce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0 light) (1070 type) (1070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02 . "}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s blocks with the attributes TYP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hen&gt; = color (def: 7, skill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ype&gt; = blockname, THNG1 - THNG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WD File, accepted by IDB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erver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&lt;direntry&gt;        #eg: 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x0&gt;,&lt;y0&gt;) to (&lt;x1&gt;,&lt;y1&gt;) : &lt;flags&gt; : &lt;type&gt; :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off&gt; ( &lt;yoff&gt; : &lt;topT&gt; / &lt;botT&gt; / &lt;mid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orH&gt; : &lt;floorT&gt; &lt;ceilH&gt; : &lt;ceilT&gt; &lt;light&gt; &lt;type&gt;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x&gt;, &lt;y&gt;, &lt;angle&gt;) :&lt;type&gt;, &lt;w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nd 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def consists of a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x0&gt;,&lt;y0&gt;) to (&lt;x1&gt;,&lt;y1&gt;) : &lt;flags&gt; : &lt;type&gt; :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x0&gt;, &lt;y0&gt;, &lt;x1&gt;, &lt;y1&gt; are the numeric X and Y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of the line's start and end points, &lt;flag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flags value, &lt;type&gt; is the numeric line type, and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ector/Trigger Tag or 0 if none.  (See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s for an explanation of these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idedef consists of 2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off&gt; ( &lt;yoff&gt; : &lt;topT&gt; / &lt;botT&gt; / &lt;mid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xoff&gt; and &lt;yoff&gt; are the numeric X and Y offsets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, of the textures applied to this side, &lt;topT&gt;, &lt;bo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idT&gt; are the (string) names of the textures to apply to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, and middle (or normal) surfaces of t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ector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oorH&gt; : &lt;floorT&gt; &lt;ceilH&gt; : &lt;ceilT&gt; &lt;light&gt; &lt;type&gt;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floorH&gt; and &lt;ceilH&gt; (numeric) and &lt;floorT&gt; and &lt;cei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ring) are the floor and ceiling heights and textur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&lt;light&gt; is the numeric light level,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eric) is the sector type, and &lt;tag&gt; (numeric) is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igger) tag, or 0 if none.  For definitions of these ter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official DOO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thin the the same sector have the same Sectorde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40,1476) to (669,0) : 4 : 0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0 : - / - / GRA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: FLOOR0_3 256 : FLAT18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0 :  /  /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: FLOOR0_3 256 : FLAT18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3,3072) to (850,2979) : 1 : 0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0 : - / - / GRA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: FLOOR0_3 256 : FLAT18 255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count&gt; is the number of Thingdefs following.  Th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unt&gt; many Thingdefs, each of which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&lt;x&gt;, &lt;y&gt;, &lt;angle&gt;) :&lt;type&gt;, &lt;w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x&gt; and &lt;y&gt; are the numeric coordinates of the 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&lt;angle&gt; is the direction it faces (0 to 359), &lt;typ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(1-????) of the type of Thing at that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hen&gt; is a numeric bitmask of which degrees of difficul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appears in, plus other bits for "deaf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56,-3616, 90) :1, 7 # player 1 start, 7 means at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uthors of the following programs and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K, DEEP, DEU, DOOMED, DOOM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AP, RGDOOMED, DMAPEDIT, W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EX, DEUSF, IDBSP, WAD_DWD, BSP, ZAMB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CS, LINTYP10, UDS (former DMSPECS), DMFAQ..., TEX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, DESIGN...FAQ, DMAPEDIT Docs, DTEXMA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Software for DOOM, DOOM2, HERETIC and the -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HELP available for beginn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ADTUTR.HLP and DOOMCAD.HLP (Window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TXT files from DMA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HELP available for advanc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S, the docs with DCK 2.0, the Deutex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use DOOM and ZAMBONY as a AutoCAD previe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to convert 3d-space of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2d-space of the DOOM engine are quit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Qu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a SOLPROF similar command, which scans the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utomatically for each different height a diffe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 would be Solids, PMESH or 3DFACE objects, not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s. So the see-trough character in Acad would sta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cad based 3D pre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ssible with the actual type of geometry, since 2-sid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-through, eg. try SPEA 3d-World or the Matrox Pre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that with the end of this year 3D nodebuild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SP tree will become available (QUAKE!) to allow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for any geometry. And I read about fast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ces, not just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wrote real-time viewers for 3D BSP trees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not create the BSP. I try'd it in LIS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s simple but crea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a older CT,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DOOM.HLP 1.1 1995/05/30 13:07:39 Reini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lso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.ZIP - AutoCAD Shareware Utilities R12-DOS (V2.9beta till 30.06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tp://ftp.flinux.tu-graz.ac.at/pub/msdos/???/urba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ZIP   - Freeware maintance utility for different languag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same source code (Lisp,C,Pascal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tp://ftp.flinux.tu-graz.ac.at/pub/msdos/???/ms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 Urban, Graz-Austria, March-April 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