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/06/94 10:22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DOOM LoadeR 3.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rontend program for DOOM 1.666 will replac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re powerful, faster, smaller launcher for serial and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DLR takes only 80 bytes away from your DOOM sessio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1.666 ready.  DLR now uses response files so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DOOM v1.2, but v1.666 is out so who ca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 requirements are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istered DOOM or 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 in the main DOOM/DOOM][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R is used with the arrow &amp; enter keys.  You select an op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, then you can either enter that menu by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option by using the left &amp; right arrows.  Any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 (ex. "Delete PWADs from list") means the Tagged PWADs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all WADs that DOOM will be run with.  If for any reason DL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oing a command line parameter, or you want to run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for sersetup or doom, you can press the F2 key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cess the SETUP for DLR.  There you can typ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or change the command line for launching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some DLR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redibly easy to use keyboard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for single play, direct link, or modem. (networ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f assisted by users; I lack access to a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Baud (9600, 14400, 19200, 38400, 57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evel start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Skill levels 1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onsters : on/off/re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op, DeathMatch, DeathMatc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Respon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n't remember anymor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oads Saved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ows you to select the saved game by description &amp;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rnal W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AD database of 140 entries including filename, path (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seperate WAD directory), note (4 characters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Mx where applicable), and a 58 characte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llows you to select your "favorite" WADs without any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helps you remember which WADs are which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irectory browsing - easy to use interface allows you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s and directories for WAD files and then you m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View all replaced levels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Add the WAD file to the current W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Add the WAD fil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oad up to 30 WADs simultanously; talk about multiple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dit your tagged WAD list to delete individu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M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axdemo parameter for resetting maximum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n record L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layback L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Directory browsing allows you to search all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MP files to playback (shall I add support for in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x 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p to 10 dialing directory entries with phone number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alling regular opponent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LR saves ALL data in its configuration.  Tagged WADs, Database,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game type, level, episode, skill level... wel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cture it saves everything (Except for lmp stuff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it recording lmps w/o you know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LR IS NOT BLOATED.  Its not another 200k .exe to load DOOM... 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*including a large internal cfg file (15k+)* is below 46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format (well sort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LR, run the included .exe file once to create the laun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type DLR.  DLR will automatically distinguish between D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][ and will provide necessary changes along with a distinc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((((( Version History )))))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- Third release, all known bugs fixed, DOOM ][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s included and new -timer option included (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M ][, DOOM users please use the F2 key, unsuppo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to use this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i - Internal version ONLY! Worked with sharewar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- Bug fixes, PWAD database now 140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AD level replacement routines now blaz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0MB DOOM WAD ins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 to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- Second release, renamed DLR (DOOM-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1.5 options, up to 30 pwad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entry pwad database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entry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use support, much improved keyboard int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- Miscellan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- first release, named DOOM-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mouse support, crappy 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w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ly BU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