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o play Astrostein 3, follow these instructions:</w:t>
        <w:t xml:space="preserve">1) If your copy of the DOOM II application is not at v.1.0.3, use the included updater;   </w:t>
        <w:t>2) Use the DOOMinator 2.0 to create a patched copy (called Patched Doom by default) of your DOOM II application with the ASTRO3.DEH file;</w:t>
        <w:t>3) Put Patched Doom in the same folder as your original DOOM II application and the DOOM2.WAD;</w:t>
        <w:t>4) Launch Patched Doom, hit the "s" key when the Lion Entertainment screen appears, then load ASTRO3.WAD and start the game.</w:t>
        <w:t xml:space="preserve">IMPORTANT: The ASTRO3.DEH patch file is absolutely essential for playing Astrostein 3.  </w:t>
        <w:t>A NOTE ABOUT SKY TEXTURES</w:t>
        <w:t>There are three different sky textures used in DOOM II (RSKY1, RSKY2, and RSKY3), and which one is displayed depends on the level you're on. RSKY1 is displayed on MAP01 through MAP11; RSKY2 is displayed on MAP12 through MAP20; and RSKY3 is displayed on MAP21 through MAP32. However, there seems to be a bug in the way DOOM II displays these sky textures when they are replaced with custom graphics in a pwad. Consequently, RSKY1 will continue to be displayed after MAP11, even though RSKY 2 should take its place.</w:t>
        <w:t>Astrostein 3 replaces all three sky textures with custom graphics, and each of these is essential for establishing the atmosphere of the levels on which they are displayed.  The first two levels of Astrostein 3 (MAP 10 and MAP11) will display an outer space sky texture. The third level (MAP12: GOERING AIRFIELD) should display a night-time skyline with skyscrapers, but because of the bug in DOOM II, the outer space texture will probably be displayed instead. If this happens, save your game as soon as you begin the third level, press the escape key, then load the game you just saved. This will force DOOM II to display the correct sky texture.</w:t>
        <w:t>The same applies to the seventh level (MAP31: FORTRESS ADLERSNEST, OBERSALSBURG, BAVARIAN ALPS. The sky texture displayed on this level should be a dark mountain range against a night sky. If the night-time skyline with skyscrapers is displayed instead, save your game immediately, press the escape key, and load the game you just saved.</w:t>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