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394899505"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840771423"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843424893"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340172245"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339559335"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230551472"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789260669"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