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DWHAT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Gregory P. Kwok (gkwok@jps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d on WADWHA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andall R. Spangler (rspangle@micro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downloaded a WAD file and wondered which maps it replac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if the map you're about to start contai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emons? And how much ammo can you afford to waste in the map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had any of these questions, then WADWHAT is for you. WAD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imple, easy-to-read numbers on the contents of any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ft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which maps are contained in the 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lls whether a map can be used single-player, cooperative, or 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rints the number of deathmatch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s things present in each map at each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sses (Barons, Cyberdemons, Spiderdem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tal healing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s a difficulty rating for each map based on the ratio of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es an average brightness of the level--how well li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the number of secrets, triggers, and sectors with nukeage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my e-mail address in the documentation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cod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this shor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d source code for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upport for Doom 2 wa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count of deathmatch star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wildcard capability (eg, WADWHAT *.w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ief listing is highly compressed to accomodate all the new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count of light amp g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tal damage and monster hit points can be &gt;65000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divide-by-zero errors if there was no additional ammo i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average light level (not counting blinking l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number of secret sectors, nukeage sectors,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number of triggers, total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s presence/absence of rejec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multi-player map info (/B4 and /B4M now print diffe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 has separate columns for each skill level of multi-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 Restrictions and Warranty (lack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WHAT is free. Completely free. Source is even included, for the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t's even COMMENTED :-) All I ask is that if you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DWHAT in any other program that you give me cr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WHAT also comes with no warranty of any kind (hey, you get w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). Use it at your own risk. May contribute to global warming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asters. If, by some chance, you find a way to melt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WADWHAT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WAD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simple. Just give it a filename and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WHAT foo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WHAT will then print the contents of all the WAD files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's quite a bit of output, you might want to pip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WHAT to MORE (which comes with MS-DOS). This will pause the outp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WHAT doom.wad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direct the output of WADWHA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DWHAT doom.wad &gt; doom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utput Format-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on a WAD file, WADWHAT will produce outpu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Doom2\Wads&gt;wadwhat fortres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WHAT 2.3 by Gregory P. Kwok (gkwok@jps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DWHAT 1.1 by Randall R. Spangler (rspangle@micro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 FILE fortress.w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01              Difficulty: S1    S2    S3   S45 |    M1    M2    M3   M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perative (4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thmatch (10 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on                    0     0     1     2 |     0     0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oper                  0     0    50    18 |     0     0    50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geant                42    42    18     2 |    42    42    18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gun guy             0     0     0    42 |     0     0     0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                     20    20    28     0 |    20    20    2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n                    4     4     8     0 |     4     4     8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tre                  0     0     0     8 |     0     0     0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odemon                0     0     2     4 |     0     0     2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vile                 0     0     0     1 |     0     0     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nant                 0     0     4     8 |     0     0     4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cubis                 1     1     2     0 |     1     1     2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achnotron              1     1     2    16 |     1     1     2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 Baron               2     2     0     0 |     2     2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 Elemental           0     0     0     2 |     0     0     0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shotgun            1     1     1     1 |     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gun                 1     1     1     1 |     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et launcher          1     1     1     1 |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sma gun               1     1     1     1 |     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insaw                 0     0     0     0 |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pack                 1     1     1     1 |     2     2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serk                  1     1     1     1 |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isibility             1     1     1     1 |     1     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d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s                460   230   480   320 |   520   260   510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s                 736   368   272   208 |  1336   668   572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ckets                106    53    53    53 |   108    54    54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s                  200   100   100   100 |   320   160   160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r points           400   200   200   200 |   400   200   200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lth points         1000   500   500   500 |  1000   500   500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monster hp       496   496   922  2006 |   496   496   922 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ammo damage       8132  4066  3644  3036 | 12672  6336  5914  53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                0.061 0.122 0.253 0.661 | 0.039 0.078 0.156 0.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brightness             241 (0=dark, 255=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ets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keage / sectors         1 /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s / linedefs      43 /  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 resource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output is the name of the WAD file. I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at all add-on files be PWADs, but you may run acro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or two out there. After that is the information for ea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ample file contains only one map). The colum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ype of thing being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present at skill level 1 (I'm Too Young to 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present at skill level 2 (Hey, Not Too R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present at skill level 3 (Hurt Me Ple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present at skill levels 4 and 5 (Ultra-Vio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m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ilar numbers, but for multi-player (cooperative or deathmatch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ng does not appear in a map (for example, dork.wad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uits) it won'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dibles are calculated differently from the previous sec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amounts of each thing from all possible 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come from clips, the chaingun, boxes of ammo, and killed tro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omes from the green and blue armors, and the helmet armor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1 (I'm Too Young to Die) is the same as skill level 2 (He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Rough), except that all damage to the player is halved and all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with a low average brightness (128 or less) will be poorly lit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 brightness (220 or more) will be very well lit,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nooks. Secret sectors and sectors with nukeage (floors which damage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unted. Triggers are lines which open doors, drop lifts, and so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lk over, push, or shoot them. The total number of sectors or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gauge of level complexity. The REJECT resource speeds up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--the same level will play more smoothly if thi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utput Format--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ying to compare a number of WAD files, the full output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unwieldy. WADWHAT has a brief output mode which prints one line pe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given skill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Doom2\Wads&gt;wadwhat /B4 fortress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WHAT 2.3 by Gregory P. Kwok (gkwok@jps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DWHAT 1.1 by Randall R. Spangler (rspangle@micro.caltec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Bosses   Monsters                                     Weapons  Equip 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a-c-s-f tr-se-ch-ss-im-de-sp-ls-ca-av-re-ma-ar-mb-pe cps2crpb bvsiral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2 0 0 0 18  2 42  0  0  0  8  0  4  1  8  0 16  0  2 .2.#456. B.SI... 0.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output ha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      Starting positions. "c" is the number of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, and "d" is the number of deathmatch starts,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es         The number of barons, cyberdemons, and spiderdem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      The number of troopers, sergeants, imps,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tres, lost souls, and cacodemons. "++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if more than 99 of a monster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Which weapons can be found in the level: C=chains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pistol, S=shotgun, 2=double shotgun, C=chaing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=rocket launcher, P=plasma gun, B=BFG-9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         Which equipment is present: B=back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=invulnerability, S=berserk, I=invisibility, R=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, A=computer map (allmap), L=light amp g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         The difficulty ratio of the map at the specifie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evels add additional items in multi-player mode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totals in multiplayer mode, add a 'M' to the end of the /B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"/B4M" instead of "/B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fficul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ratio is an attempt to provide some indic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a map is, based on the number of monsters and the amount of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. Total monster hp is the damage required to kill all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. Max ammo damage is the amount of damage that could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up all the ammo in the map. This assumes that every pell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gun hits, and rockets always hit directly. The higher the RATIO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fficul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s from the DOOM epis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episode 1, "Hurt Me Plenty"               0.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episode 2, "Hurt Me Plenty"               0.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episode 3, "Hurt Me Plenty"               0.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"I'm Too Young to Die"                    0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"Hey, Not Too Rough"                      0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"Hurt Me Plenty"                          0.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"Ultra-Violence"                          0.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map: E1M1, "I'm Too Young to Die"        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map in shareware: E1M8, "Ultra-Violence"  0.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required     map: E3M6, "Ultra-Violence"  0.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st secret map: E2M9, "Ultra-Violence"        0.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umbers from the DOOM 2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"I'm Too Young to Die"                    0.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"Hey, Not Too Rough"                      0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"Hurt Me Plenty"                          0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"Ultra-Violence"                          0.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map: MAP01, "I'm Too Young to Die"           0.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map: MAP08, "Ultra-Violence"                 1.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map: MAP16, "Ultra-Violence"                 1.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map: MAP20, "Ultra-Violence"                 0.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map: MAP24, "Ultra-Violence"                 0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map: MAP28, "Ultra-Violence"                 0.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respawn is used, the effective number of monsters in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because they keep coming back to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 ignores damage that may be done by exploding rockets, barr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G-9000 blasts, and monsters killing each other. It also doesn't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amage done by the chainsaw or fists. A better measure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ould probably also use the amounts of armor and healt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ideas for how they should be count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player mode, there will be slightly less ammo available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an only be picked up once per life. However, players which di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50 bullets each time and can pick up each weapon again, s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probab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Information Abou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WHAT is FREEWARE, but you can send comments, money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Randall R. Spangler (WADWHAT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tech 116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adena, CA 9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gkwok@jps.net (Gregory Kw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jps.net/gkwok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pangle@micro.caltech.edu (Randall Spang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Kwok has written several shareware and freeware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Spangler has also written some inexpensive shareware programs--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! (available by anonymous FTP, or e-m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ITZER 0.95 (a SuperVGA artillery simulation game, 386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uml.edu/msdos/Games/Misc/hwitz09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CORN 1.3 (enhances any shell or DOS Prompt, 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oak.oakland.edu/SimTel/msdos/windows3/unixcn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winftp.cica.indiana.edu/pub/pc/win3/util/unixcn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