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Warp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ADWARP for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arp will create a new Wad file for Doom1, Doom2 or Here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contains all the textures, patches and floors from another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all the textures/patches from Heretic to Doom1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ARP -BUILD DOOM.WAD \HERETIC\HERETIC.WAD DOOMNT.WAD HERDM1.D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level from Heretic to a patch wad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ARP E1M1 \HERETIC\HERETIC.WAD E1M1 E1M1.WAD HERDM1.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X files are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DOOMNT.WAD E1M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be able to create new levels, using a good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, which use a mixture of graphics from the two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portable across Wad platforms via the WadWar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use the -DEVBUILD command instead of -BUILD when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. Use the output wad as a replacement for the main Wad instead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erge the textures from more than two Wad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om1, Doom2 and Heretic all together.  Just do it in two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 Stands for Doom Map 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xt files that allow substitutions to be made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A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have an unspeakably obvious naming convention, if you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please name yours in a similarly descrip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X files included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1HER.DMX     - Convert From Doom1 to Here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DM2.DMX     - Convert From Doom1 to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2HER.DMX     - Convert From Doom2 to Here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2DM1.DMX     - Convert From Doom2 to Doom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DM1.DMX     - Convert From Heretic to Doo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DM2.DMX     - Convert From Heretic to Doom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L.DMX   - (This one works with anything - No monster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X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s easy. It's also explained in the comments of each D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can substitute any THING, LINEDEF type, or special S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EXCLUDE=n, which substitutes n for any THING/LINEDEF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included in the DM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can use the keyword SIDEDEF, to perform Textur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 section does not support Excludes, but does support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.  If you prefix the From substitution with a '#', it ge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wad-build as well as in map extractions.  This is ho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mitations can be corrected by changing the DM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ustomize them to suit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features' can't be fixed by changing the DM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(Slightly) Wonky Sky textures in Doom =&gt; Heret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Heretic Levels require you to fly in order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ricky in Doom1 and 2. Try IDVIRGINATLANTIC or maybe IDCLI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 extraction to a patchwad will overwrite the previous wad cont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Only one map per patch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o comply with ID's request not to create Wads which work with s/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add textures to a Commercial IWAD.  Go and bu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dd textures FROM any Wad, including home-grown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my conversions to Doom1 crash when I try to pla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om1 ver 1.2 is no longer supported.  Pick up an upgrad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Warp 2.1 was tested using Ultimate Doom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finish some of the levels I've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ight need to fly in Doom. Some 'special levels' don't conver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're just bad a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get a 'Spawn Thing' or 'Invalid Sprite Frame' error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ap I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didn't specify a valid DMX file when you extracte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, you'll have to edit the DMX file and add the th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ve you the error, then try re-extract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of Doom give you the sprite frame and not the th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n error in my DMX file and I can't see the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MX file handling is sensitive.  Use spaces instead of tabs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excess spaces at the end of lines. (Particularly 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switches make a reassuring thunk when I pus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dWarp 2.1 allows Sidedef Substitutions.  To make switches sound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pecify a DMX file when you do the wad-build as well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 map-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arp would not be as funky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 Raven and their respective play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 Fell and his improved 'Unofficial Doom Spe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'DoomEd' Allen and Matt 'DoomCad' Tagli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Monroe - Look out for 'Strife' from Ro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(art@dmr.co.uk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