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hack I wrote to concatenate two PWAD files in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it does is concatenate the data portion of the PWA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the PWADs.  There will be duplicate entri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f there are duplicate entries in the two source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overwritten if it already exists.  If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ave the same name, bad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using Dos Edit, demacs, Borlad C++ 4, bu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 3 because I didn't want the 20k of extra stuff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coded, and compiled on 3/17/94/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oley@ug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