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uration Fi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RX.EXE you must have a valid configuration fil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ustomizes RX.EXE to your particular needs, for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ing maps for, you must also have a file DATRW.D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oper values for the various objects you are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.EXE uses DATRW.DAT and the configuration file to creat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OBJECT NAME            Weight  Level of play      RE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G                     3.00    MODE1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1                   3.00    MODE2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X                 3.00    MODE3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or statements preceded by the ';' are in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NAME can be any valid objects name, se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id name object names that came with you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listed in DATRW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specifies how likely an object is to appear in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aps relative to other objects.   Weigh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.00 to 999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play, tells at what difficulty levels the objects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values are, are listed in DATRW.DAT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your configuration fil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