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LITE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WAD eliminates dark and flashing areas of Heretic, keeping the ga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istantly bright light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-file htlit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Neisius (bill@solaria.hac.com) for DMLIT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atch for DOOM/DOOM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Du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uprey@kadets.d20.c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