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EXEN Specs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Official Hexen Technical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hor: Ben Morris (bmorris@island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from Raven provided by Ben G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 information &amp; corrections by Jack Vermeu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contained in this document is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this information in any way, neither i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ven Software, Ben Morris, nor SBS can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sses (including, but not limited to: dismembered bodily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rags and lack of sleep) incurred by this information's us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"Official" specification, some of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might be old, or just plain typed in wrong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: This version of the specs, 0.9, is a preliminary releas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here is tried and true, but there's a good cha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rrors in the file.  If something doesn't look right, 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, please contact me (Ben Morris) at the address above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tact me about new versions of the specs; I will relea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when they are ready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as edited and reformatted with some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easier to view on screen or to clarify. The form fee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o save paper. Sections were corrected or added 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Table of Contents (added to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efinitions us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troduction to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Hexen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Hexe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lats with spec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e MAPINFO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Poly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List of Spawn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List of Activateable/Deactivate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List of THINGS that requi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Sector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. Action Spec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Sector Sounds for ChangeSectorSound(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Sounds for ThingSound()  (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 Key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as written for those who are interested in the inner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.  It doesn't contain playing tips or information on how to get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intended to be supplementary to Matt Fell's "Unofficial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s", which probably came with your copy of DOOM or DOOM ][. 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relevant, this file refers to a specific section in the DOOM specs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have version 1.666 or later!), so it's a good idea to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fer to the online Help in DeeP for further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� Definitions us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 [0..255]  Used in "angle" parameters to Speci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East            32     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      North           96     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    West            160    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2     South           224    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NOTE that this differs from DOOM/Heretic in that 4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gree increments are not used.  However,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_not_ apply for the angles used for the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editing - they are the same as DOOM's (eg: 0 =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 = Nort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s       Time unit of length 1/35 second.  So, 35 tics =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ics     Time unit of length 8 tics.  So, 8 octics =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 Introduction to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is the sequel to Heretic, Raven Software's first collaboration with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en's major difference from Heretic and DOOM is its programm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en features a powerful script language that can be used to create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in-game effects such as traps, puzzles and even earthqu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 � Hexen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outlines the format of the new data blocks in a Hexen ma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DEF and THING structures.  These structures hav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used in DOOM and Heretic [see DOOM Specs ref and DeeP hel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en LINEDE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   Size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word        the line's start-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word        the line's end-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word        line flag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byte        special type (see [Special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5 bytes       speci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word        the line's right sidede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word        the line's left sidede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lags are starred with an asterisk if they're 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       Meaning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impassable - the line cannot be cr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impassable to mon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upper texture is unpegged        (drawn from top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lower/middle texture is unpegged (drawn from bottom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secret - the line appears as impassable on the auto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sound can't travel through the line for monsters' 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never draw the line on the auto-map,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chea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the line is always drawn on the auto-map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been seen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9           the line's special ([3-1]) is repeatable, ie: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ctivat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0..12      the line's special activation, ie: how the spec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  Activated w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Player cros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Player uses the line with the 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   Monster cros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    Projectile impacts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    Player pushes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    Projectile cross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he special activation, use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:= (line.flags BITAND 0x1C00) BITSHIFTRIGH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en TH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   Size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           word        thing ID - used in scripts and spec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dentify a THING or a se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word        x-posit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word        y-posit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           word        starting altitude on the map -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created at this altitude above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f the sector it's in when the map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is immediately subjected to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word        the angle the thing is facing whe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word        the thing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2          word        thing flags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byte        special type (see [Specials]).  a 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ecial is activated when th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illed (Monster), destroyed (Tree, Ur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picked up (Artifact, Puzzle Pie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5 bytes       special arguments, 1 byt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lags are starred with an asterisk if they're 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       Meaning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the thing appears on the Easy skill settings (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the thing appears on the Normal skill setting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the thing appears on the Hard skill settings (4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the thing is deaf - it sits around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rt, or until it sees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          the thing is dormant - it never wakes up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ed using the Thing_Activate()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           the thing appears for the Figh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           the thing appears for the Cler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7           the thing appears for the M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           the thing appears in single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9           the thing appears in coopera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0          the thing appears in deathmatch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"thing appears" flag must be set for each condi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s to appear.  For multi-player games involv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a thing that is set for one of the classes involved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ther two class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set the three pieces of the Fighter's swor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ly the Fighter (bit 5 is set) and in Deathmatch (bit 10 is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age or a Cleric is also playing, the pieces of the s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to the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 as well as some objects can be activated and/or deactiv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ngActivate and ThingDeactivate line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 will freeze when deactivated and resume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on can also be used to bring a "dormant" creature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reature has a special, that special will be activated upon it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the creature is teleported away using the banishm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leport other), the special will be activated and th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orted list created by SBS, original was hard to find stuff i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Player_1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Player_2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Player_3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Player_4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Z_Winged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ZC_R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ZC_Roc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ZC_Roc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2C_Serpent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Player_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4F_3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4F_2Cross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Player_Telepor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ZC_Roc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4F_1H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Z_Chande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4C_3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4C_2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4C_1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  4M_3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4M_2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 4M_1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ZF_Tree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ZF_TreeDestr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  ZS_Tre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   ZS_Tre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ZF_Stump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   ZF_StumpB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A_Porke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   C_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   A_HealingComplete (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    A_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  C_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    A_Chaos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   ZS_Stu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  ZS_Stu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     ZF_ShroomLar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ZF_ShroomLar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      ZC_ShroomLar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   ZC_ShroomSmal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    ZC_ShroomSma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ZC_ShroomSmal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ZF_ShroomSm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 ZF_ShroomSma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   ZC_Stalagmite_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   ZC_Stalagmite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ZC_Stalagmite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      ZC_Stalagmite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ZC_Stalactite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      2M_ConeOfS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      Z_Wall_Torch_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      Z_Wall_Torch_U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   ZC_Stalactite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      ZC_Stalactite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      ZS_Mo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        ZS_Mo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    ZS_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      ZG_CorpseKa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      ZG_Corpse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       ZG_Tombstone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      ZG_TombstoneS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      ZG_TombstoneBig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       ZG_TombstoneBri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      ZG_TombstoneCross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       ZG_TombstoneSmall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       ZG_TombstoneBria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      ZG_Corpse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      ZP_GargPortal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      ZP_GargIc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        ZP_GargPortal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       ZP_GargIce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       Z_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        ZF_TreeLar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       ZF_TreeLar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      ZF_TreeGnarl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      A_HealingWimpy (V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      A_HealingHefty (Fl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      A_WingsOf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        A_IconOf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       A_Dark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        ZF_TreeGnarl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        ZS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       ZI_Icicle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       ZI_Icicle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        ZI_Icicle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        ZI_IcicleTiny   (missing in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        ZI_IceSpike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        ZI_IceSpike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        ZI_IceSpike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       ZI_IceSpikeTiny (missing in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        ZW_RockBrow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        ZW_RockBrown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  ZW_Rock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ZM_Rub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  ZM_Rub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  ZM_Rubb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  Z_Vase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  ZM_Po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  ZM_Po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  ZM_Po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  C_Cen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  ZG_CorpseLy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  ZG_CorpseNo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  ZG_Corpse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  ZG_Blood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  Spawn_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  C_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  C_Centaur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  Z_Twined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  Z_TwinedTorch_U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  Z_Glitter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      Z_C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  C_Serpent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  C_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  Mana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  3F_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  Mana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       Z_TeleportSm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      C_Dragon  (Death Wyv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0      SS_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1      SS_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2      SS_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3      SS_C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4      SS_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5      SS_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6      SS_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7      SS_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8      SS_Earth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9      SS_Met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0      SE_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0      PO_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1      PO_Star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2      PO_StartSpot_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     A_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2      A_BootsOf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3      A_Boost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4      Mana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5      Ar_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6      Ar_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7      Ar_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8      Ar_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9      3C_Fire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0      2F_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0      C_Ice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0      K_Stee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1      K_Cav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2      K_Ax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3      K_Fi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4      K_EmeraldKey    (was Castle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5      K_Dunge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6      K_Silv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7      K_Rust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      K_Wast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9      K_Swamp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0      3M_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1      A_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2      Z_Fire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3      Z_FireBull_U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4      ZP_GargCor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5      ZP_GargLavaDrk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6      ZP_GargLavaBrt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7      ZP_GargBrnz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8      ZP_GargStl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9      ZP_GargLavaDrk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0      ZP_GargLavaBrt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1      ZP_GargBrnz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52      ZP_GargStl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0      Z_Fire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1      Z_BrassBr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2      ZF_Destructibl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3      Z_Chandelier_U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4      Z_Armo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5      Z_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6      Z_Blue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7      ZG_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8      ZF_H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9      Z_Caul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0      Z_Cauldron_Un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1      Z_Cha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2      Z_Chain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3      Z_Chain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4      Z_Chain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5      Z_Chain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6      Z_ChainSpik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77      Z_ChainSk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0      C_Demo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00      Z_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01      ZF_Shr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02      ZF_Shru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03      Z_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04      ZF_ShroomB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00      k_CastelKey   (was K_Gold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0      ZM_Lg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1      ZM_Sm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2      ZM_Cand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3      ZM_Sm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4      ZM_Lg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5      ZM_Goblet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6      ZM_Goblet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7      ZM_Goblet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8      ZM_Goblet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9      ZM_CleaverM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1      X_Map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2      ZZ_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3      ZZ_Big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4      ZZ_Gem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5      ZZ_GemGre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6      ZZ_GemB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7      ZZ_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8      ZZ_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9      ZZ_GemGre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0      ZZ_GemB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1      ZZ_WingedStatueNo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2      ZZ_GemPed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3      X_MapSpot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4      ZZ_Sku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5      ZZ_F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6      ZZ_C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7      ZZ_M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8      ZZ_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19      ZZ_Ge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20      ZZ_Ge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21      ZZ_Gea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    Spawn_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1     Spawn_Fog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2     Spawn_Fog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3     Spawn_Fog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1     C_Wrai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30     C_E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40     A_Ba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60     C_Fire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80     C_Heresi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90     Spike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91     Spike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0     C_Fighter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1     C_Cleric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2     C_Mage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0     A_Fle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20     A_Heal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00     C_Ko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25     Spawn_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00     Z_SmallFlame_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01     Z_SmallFlame_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02     Z_LargeFlame_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03     Z_LargeFlame_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  � Hexe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n Script Language is called the "Action Code Script", or 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map has an ACS file that contains the scripts specific to that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 within it are identified using numbers that the gener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S_Execute() 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cript itself can call the ACS_Execute() special, which will s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tart) another script that will run concurrently (at the same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st of the 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cript can also be declared as OPEN, which will make it ru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entering the map.  This is used for perpetual type effects,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piler takes the ACS file and produces and object file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ump in the map WAD (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compiled ACS file from a text script from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HEXEN &gt; ACS filena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utput of ACS produces 'filename.o' from 'filename.acs'.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output file (filename.o) can be directly used as th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mp of the map it's to be us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BS Note : DeeP and other editors directly integrate seamless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CS compiler without having to exit to DO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havior Lump can be directly saved with no addition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. There are 2 examples of scripts. One is SCRIPTS.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other is HEXENTUT.ACS, with corresponding P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eeP, select "Compile Script" from the F6 HEXEN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Shar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scripts should start with #include "common.acs", which is ju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specials.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defs.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wvars.a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specials.acs" defines all the general specials. 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scripts just like function calls.  The file "defs.acs"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ch of constants that are used by the scripts.  The file "wvars.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ll the world variables.  It needs to be included by all map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use consistent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their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data type ACS, a 4 byte integer.  Use the keyword 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an integer variable.  You may also use the keyword st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with int.  It's used to indicate that you'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s a string.  The compiler doesn't use string pointers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handles, which are jus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"types" of variables: 1.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2. "i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m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y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texture, 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 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You can't assign a variable in its declaration; you must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a differ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a variabl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orld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Map-sc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cript-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orld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-scope variables are global, and can be accessed in an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n maintains [n] permanent globals, numbered 0-[n-1]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one of the globals a name in order to access i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int 5:Gr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Hexen to reference world global number 5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the name "Gr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p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-scope variables are local to the current map.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outside of any script code, but without the worl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riables can't be accessed in any oth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-scope variables are local to the current script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accessed by any other scrip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some code that shows the declaration of all three sco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int 3:DungeonAccess; // World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pTimer; // Map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4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x, y; // Script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quick reference manual type definition of the langu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a description of all the in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dentifiers are reserved for use as keyword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used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ignored by the script compiler. There are two for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/*...you comment... *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information between the first /* and last */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ading /* and trailing */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formation past the //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;   // And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-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int &lt;constant-expression&gt; : &lt;identifier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int &lt;constant-expression&gt; : &lt;identifier&gt; , 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-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s a variable local to the curren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&lt;identifi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 &lt;identifier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&lt;identifier&gt; , 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source of the specified file and compiles it. This 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if you have "included" the source in the file it resides i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o make a common reference set of code you use of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ring-liter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required includes shown earlier are an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specials.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defs.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wvars.a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dentifier with a consta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&lt;identifier&gt;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"identifier" is used in the source, the "constant-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bstituted. This is similar to a macro or keyboard short-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teger-consta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 0x00a0, 0x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oint  32.0, 0.5, 103.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adix    &lt;radix&gt;_dig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      2_01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        8_07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      10_5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  16_00a03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-literal&gt;: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ript-defini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&lt;constant-expression&gt; ( &lt;arglist&gt; ) { &lt;statemen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&lt;constant-expression&gt; OPEN { &lt;statemen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10 (void)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5 OPEN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OPEN scripts do not tak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claration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ssignment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pound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jump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lection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ration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ction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especial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int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trol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statements create scrip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claration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&lt;variable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&lt;variable&gt; , &lt;variable&gt; , ...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n expression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signment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&gt; &lt;assignment-operator&gt; &lt;expression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signment-operato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An assignment of the form V &lt;op&gt;= E is equivalent to V = V &lt;op&gt;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+= 5;   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 +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pound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statement-lis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ement-lis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tement&gt; &lt;statement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witch statement evaluates an integral expression and passe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de following the match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witch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&lt;expression&gt; ) { &lt;labeled-statement-lis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abeled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&lt;constant-expression&gt; :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: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1:       // when a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1;      // .. thi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      // and this breaks out of the swi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2:       // when a =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8;      // .. thi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but there is no break, so it continu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case, even though a !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3:       // when a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666;    // .. thi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      // and this breaks out of the swi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// when none of the other case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777;    // .. thi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for C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 only allows integral expressions in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, ACS allows full expressions such as "a +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jump statement passes control to another portion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ump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ration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&lt;expression&gt; )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 &lt;expression&gt; )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&lt;statement&gt; while ( &lt;expression&gt;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&lt;statement&gt; until ( &lt;expression&gt;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&lt;assignment-statement&gt; ; &lt;expression&gt; ; &lt;assignment-statement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inue, break and restart keywords can be used in an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ntinue keyword jumps to the end of the last &lt;statemen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-statement.  The loop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reak keyword jumps right out of the iteration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statement calls a Hexen internal-function, or a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pecial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ction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ernal-function&gt; | &lt;linespecial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ternal-fun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entifier&gt; ( &lt;expression&gt; , ...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dentifier&gt; ( const : &lt;constant-expression&gt; , ...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especial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especial&gt; ( &lt;expression&gt; , ...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especial&gt; ( const : &lt;constant-expression&gt; , ...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int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 &lt;print-type&gt; : &lt;expression&gt; , ...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bold ( &lt;print-type&gt; : &lt;expression&gt; , ...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int-typ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: Some combinations of text cause playing errors. The tex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hard coded in the .EXE. If you have a strange err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a "print" statement, remove the statement and see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ill occurs. If it now works, change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lection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&lt;expression&gt; )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&lt;expression&gt; ) &lt;statement&gt; else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trol-statemen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;         // suspend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;       // terminate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tagwait(int t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cript is suspended until all sector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g&gt; ar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olywait(int p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cript is suspended until the polyobj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&gt; is inc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criptwait(int scri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cript is suspended until the scrip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ript&gt;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elay(int ti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cript is suspended for a time specified by &lt;tick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ck represents one cycle from a 35Hz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changefloor(int tag, str fla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or flat for all sectors marked with &lt;tag&gt;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t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changeceiling(int tag, str fla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iling flat for all sectors marked with &lt;tag&gt;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t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andom(int low, int hig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random number between &lt;low&gt; and &lt;high&gt;, inclus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&lt;low&gt; and &lt;high&gt;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ines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de of the line the script was activated fro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LINE_FRONT and LINE_BACK, defined in "defs.a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clearlinespeci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of the line that activated the scrip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layercoun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umber of act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game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type of game being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_SINGLE_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_NET_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_NET_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gameski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kill of the game being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_VERY_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_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_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_VERY_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gameski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( gameskill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KILL_VERY_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SKILL_VERY_H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im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urrent leveltime in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ctorsound(str name, int volu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sound in the sector the line is facing.  &lt;volume&gt;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thingsound(int tid, str name, int volu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sound at all things marked with &lt;tid&gt;.  &lt;volume&gt;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127.  See section 15 f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ambientsound(str name, int volu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sound that all players hear at the same volume.  &lt;volume&gt;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ange 0 to 127.  See section 15 fo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oundsequence(str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sound sequence in the sector the line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hingcount(int type, int t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unt of things in the world.  Use the thing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s.acs for &lt;type&gt;.  Both &lt;type&gt; and &lt;tid&gt; can be 0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to ignore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ount all ettins that are marked with TID 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thingcount(T_ETTIN, 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ount all ettins, no matter what their TI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thingcount(T_ETTI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ount all things with TID 28, no matter what their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thingcount(0, 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tlinetexture(int line, int side, int position, str textur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 texture on all lines identified by &lt;line&gt;.  A line i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it the special Line_SetIdentification in a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id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_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sitio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_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_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linetexture(14, SIDE_FRONT, TEXTURE_MIDDLE, "ice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linetexture(3, SIDE_BACK, TEXTURE_TOP, "forest0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tlineblocking(int line, int block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blocking (impassable) flag on all lines identified by &lt;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locking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lineblocking(22, 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tlinespecial(int line, int special, int arg1, int arg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arg3, int arg4, int arg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line special and args on all lines identified by &lt;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  � Flats with spec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va            Lava doe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           Makes things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udge          Makes things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             Changes f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  � The MAPINFO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ump in the .WAD that gives attributes to each map. 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go with each map - there is only one MAPINFO lump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AD.  If you include a MAPINFO lump in a PWAD, make sure it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all the possible maps the player will b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:        Number and name of map [1..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trans:  Actual map number in case maps are not sequential [1..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:       Map to teleport to upon exit of timed deathmatch [1..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track:    CD track to play dur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:    Defines what cluster level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1:       Default sky texture; follow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2:       Alternate sky displayed in Sky2 sectors ; follow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sky:  parallax sky: sky2 behind sk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ning:  Keyword indicating use of lightning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shes from sky1 to sky2 (see also: IndoorLightn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table:  Lump Name of fade table {fog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MapInf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1 "Winnowing H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ptra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u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y1 SKY2 2             ; 2 is the sky scro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y2 SKY3 0             ; 0 means don't scroll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track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"next" integer (for timed deathmatch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gameplay, there is no linear fashion i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es from one level to another; you just go through a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on a level, and it takes you to somewher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-timer deathmatch, the game needs to know what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to because it isn't always just the next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about the WARPTRANS keyword:  Maps are edited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xx, where xx is a number from 01 to 63.  This is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from within scripts when a map is referred to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 keyword in the MAPINFO lum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e -warp option and the warping cheat use a differen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umbers.  This different set of numbers is set by the WARPTRANS key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the WARPTRANS value is set to the same number as the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designers starting making maps with numbers that had big gap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and then made the scripts refer to these numbers, so we nee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o pack all the map numbers into a continuous stream for the -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Also, the accepted range for a WARPTRANS value is 1-31.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when using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"cluster"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 maps are divided into clusters.  When you enter a new clu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ever again visit any of the levels from the previous clu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kes it so each individual save game only needs to backup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s for about 6-7 maps, and provides for a milestone mark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for game play, like an epis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exen backdrop and some text are given at the end of each clu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enter a cluster, it defaults to 0.  The commercial I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s its 31 maps into 5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  � Poly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objs are one-sided lines that are built somewhere else on the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ater translated to the desired start spot on the map at leve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uilding polyobjs, two different line specials can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dra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obj_ExplicitLine(polyNumber, orderNumber, polyMirror, s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obj_StartLine   (polyNumber, polyMirror, s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lyobj should have a unique polyNumber, which is used in po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s to refer to a particular poly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irror refers to a second polyobj that will "mirror" all 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olyobj.  For instance, if a polyobj is rotated to the right b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grees, then that polyobj's mirror will rotate left 90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having two polyobjs mirror each other is not consider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thing, but in general won't cause problems because a poly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one particular action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:  if that poly that rotated left by 90 degrees then mirro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-turning polyobj, the right-turning poly would ignore any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otate it again, as it would already be being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parameter to these specials refers to a particular sou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play when the poly is moved/rotated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ing sounds to a moving secto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obj_StartLin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basic special.  Place it on a particular polyobj line, and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the first line rendered on the polyobj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ndering order for all other lines are determined by iterat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next line that has a first point identical to the start line's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 The third line rendered will be the next line that has a fir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cal to the second line's second point, and so on and so fo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thod works well for polyobjs that are convex, and has th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eaving all but one line free for other line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obj_Explici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al requires a bit more work to use.  Each line in the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using this special must use this line special.  Then,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255 should be placed in order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efines the rendering order for the lines, with a 1 be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rendered, and so on.  Useful for non-convex polyobjs, bu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 of utilizing all line specials on the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obj Start Spots and Anch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lyobj must have an anchor point, and a startSpot.  The anch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placed near the polyobj when it's created that defines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lyobj, or the point in which it will rotate about.  The anchor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olyobj lines) are directly translated to the polyobj star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line:  The anchor point is the point near the polyobj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pot is the point on the actual map that defin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different types of startSpots:  crushing and non-cru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tty obvious what the difference is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poly strikes an object, it'll first attempt to move it. 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s, it will either try to damage the object, or just stop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upon the type of star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the ANGLE field of the startSpot and anchor poin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qual to the polyNumber that was previously defined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lyobj.  The polyobj stuff was done before any of the TID/th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was implemented, so Raven did this temporary hack, which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anent, as the designers had already done a ton of polyobjs, and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have to go back and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� List of Spawn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identifiers for the Thing_Spawn() and Thing_SpawnNoF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EN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ENTAUR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IREGARG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WATERLU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WATERLURKER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WRAITHBU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IREB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AN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AN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E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TPOR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CEG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RAGONSKINBRA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HEALTH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HEALTH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HEALTH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BOOST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IGHTERA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IGHTER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IGHTERS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IGHTERS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IGHTERSWOR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LERIC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LERICHOL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LERICHOL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LERICHOLY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AGES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AGESTAF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AGESTAF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AGESTAF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ORPH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R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R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ROC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IR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IR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IR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IR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IRT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IR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OISO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RIPPE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TAINEDGLAS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CE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LAME_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LAME_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ESH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ALCON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LATINUM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AMULETOF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FLE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TEM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AN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GEM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GEM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GEMGRE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GEMGRE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GEMB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GEMB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UZZBOO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ETA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MALLMETA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AX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I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GRE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MAC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ILV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RUST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HOR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ERPEN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WATERD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EMPSMALL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ERMSMALL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EMPLARGE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PERMLARGE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EMON_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EMON2_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TTIN_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ENTAUR_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RUSTSPI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HRUSTSPIK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LESH_DRI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LESH_DRI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PARK_D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� List of Activateable/Deactivate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TWINEDTORCH             Lights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TWINEDTORCH_UNLIT       Lights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WALLTORCH               Lights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WALLTORCH_UNLIT         Lights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GEMPEDESTAL             Makes gem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WINGEDSTATUENOSKULL     Makes skull appear i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THRUSTFLOOR_UP           Raises thrust spike (if low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THRUSTFLOOR_DOWN         Raises thrust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FIREBULL                Lights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FIREBULL_UNLIT          Lights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BELL                    Ring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CAULDRON                Lights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CAULDRON_UNLIT          Lights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FLAME_SMALL              Ignites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FLAME_LARGE              Ignites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BAT_SPAWNER              Start bat spaw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ctiva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TWINEDTORCH    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TWINEDTORCH_UNLIT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WALLTORCH      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WALLTORCH_UNLIT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THRUSTFLOOR_UP           Lower thrust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THRUSTFLOOR_DOWN         Lower thrust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FIREBULL       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FIREBULL_UNLIT 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CAULDRON       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ZCAULDRON_UNLIT 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FLAME_SMALL     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FLAME_LARGE              Extinguish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_BAT_SPAWNER              Stop bat spaw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 � List of THINGS that requir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INGS ignore their special types, and use the arg0..arg5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own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10225             Bat 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0:   frequency of spawn (1=fastest, 10=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1:   spread angle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2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3:   duration of bats (in oc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4:   turn amount per move (in degrees [0..255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10000             Fog 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0:   movement speed [0..10] (10 ==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1:   spread angle [0..128] (128 == 18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2:   Frequency of spawn [1..10] (1 ==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3:   Fog Lifetime [0..255] (5 =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4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10001             Fog Pat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0:   movement speed [0..10] (10 ==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1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2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3:   Fog Lifetime [0..255] (5 =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4:   Boolean: (0 == not mo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10002             Fog Patch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0:   movement speed [0..10] (10 ==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1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2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3:   Fog Lifetime [0..255] (5 =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4:   Boolean: (0 == not mo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10003             Fog Pat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0:   movement speed [0..10] (10 ==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1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2: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3:   Fog Lifetime [0..255] (5 =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4:   Boolean: (0 == not mo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254               Death Wy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0:   TID of possible destination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1:   TID of possible destin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2:   TID of possible destin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3:   TID of possible destin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g4:   TID of possible destin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ath Wyvern requires mapspots placed around the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args containing TIDs of possible destinations, making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ations possible from each position.  The choice of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ation is random.  Note that the dragon lich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ation is the first thing that it can locate that has a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entical to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: 10200   K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45     Korax's map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49     Teleport destination (MapSp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49     Run when korax health falls below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0-254 Randomly run by korax a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55     Run upon death of ko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 � Sector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umbers are used in the sector.type field (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Light_P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LightSequenc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LightSequenceSpeci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LightSequenceSpeci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pecials deal with phased lightning ("moving lights")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ways to go about doing phased lighting:  automa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-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matic method is (obviously) more conveni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-hand method is more flexible.  Light_Phased is the by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.  Place it on a sector, then set the sector's lightlev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index (0-63).  As you place the special on nearby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 the index for 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to use the LightSequence specials, just place the Ligh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on a sector.  Then, for each additional sector,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ightSequenceSpecial1 &amp; LightSequenceSpecia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if you wanted phased lightning to flow up a stai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either place Light_Phased on each step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index (lightlevel) accordingly.  Or, you c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SequenceStart on the bottom step (and set that step's ligh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omething mid-ranged:  80-128 are pretty nice values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the game calculate the phase indices for each step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ghtSequenceSpecial specials on all other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for the LightSequenceSpecial specials to hav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ghting, set their lightlevels to zero, which causes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evious sector's lightlevel.  Hence, that "nice value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s placed on the first step will iterate through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ps.  If a step's lightlevel is not zero, then that va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down to all other step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  Stairs_Speci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     Stairs_Speci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action specials that build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     Light_IndoorLightni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mer effect during lightning flash.  Used for indoor area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rmally not affected by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 Light_IndoorLightn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as 1, but br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    Sk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lternate sky specified in the mapinfo l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1     Scroll_North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2     Scroll_North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     Scroll_North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     Scroll_East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    Scroll_East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6     Scroll_East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7     Scroll_South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8     Scroll_South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9     Scroll_South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     Scroll_West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    Scroll_West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2     Scroll_West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3     Scroll_NorthWest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4     Scroll_NorthWest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5     Scroll_NorthWest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6     Scroll_NorthEast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7     Scroll_NorthEast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8     Scroll_NorthEast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9     Scroll_SouthEast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0     Scroll_SouthEast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     Scroll_SouthEast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     Scroll_SouthWest_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3     Scroll_SouthWest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4     Scroll_SouthWest_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ll scroll floor flats in their respective direc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ove any objects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 � Action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specials found in the THING.special and LINEDEF.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and Ceiling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Floor_LowerByValue / tag / speed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of mov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s the floor of all sectors identified by 'ta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:Floor_LowerToLowest / tag / speed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ers floor to lowest adjacent sectors'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:Floor_LowerToNearest / tag / speed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ers floor to next lower adjacent sector's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:Floor_RaiseByValue / tag / speed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of mov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s the floor of all sectors identified by 'ta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:Floor_RaiseToHighest / tag / speed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ises floor to highest adjacent sectors'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:Floor_RaiseToNearest / tag / speed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ises floor to next higher adjacent sector's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:Floor_RaiseAndCrush / tag / speed / crush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ush:          damage done by 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ises floor to ceiling and does crush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:Floor_RaiseByValueTimes8 / tag / speed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of move in 8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ises the floor in increments of 8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:Floor_LowerByValueTimes8 / tag / speed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of move in 8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ers the floor in increments of 8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:Floor_CrushStop / tag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ns off a crushing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:Floor_LowerInstant / tag / arg2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in units of 8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s the floor down instantly by a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:Floor_RaiseInstant / tag / arg2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in units of 8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s the floor up instantly by a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:Floor_MoveToValueTimes8 / tag / speed / height / negative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absolute value in 8 pixel units of destinatio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:       boolean (true if height i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 floor to an absolut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:Ceiling_LowerByValue / tag / speed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of mov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ceiling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:Ceiling_RaiseByValue / tag / speed / height / arg4 /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of mov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ceiling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:Ceiling_CrushAndRaise / tag / speed / crush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ush:          damage of 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ers ceiling to crush and raises (continual until sto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:Ceiling_LowerAndCrush / tag / speed / crush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ush:          damage of 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ers ceiling to floor and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:Ceiling_CrushStop / tag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p a crushing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:Ceiling_CrushRaiseAndStay / tag / speed / crush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ush:          damage of c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ers ceiling to crush, raises and st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:Ceiling_MoveToValueTimes8 / tag / speed / height / negative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absolute value in 8 pixel units of destinatio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:       boolean (true if height i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s ceiling to absolut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:FloorAndCeiling_LowerByValue / tag / speed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absolute value in 8 pixel units of destinatio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move of both floor and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:FloorAndCeiling_RaiseByValue / tag / speed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absolute value in 8 pixel units of destinatio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move of both floor and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:Plat_PerpetualRaise / tag / speed / delay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fore revers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inually raises and lower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:Plat_Stop / tag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ps a PerpectualRais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:Plat_DownWaitUpStay / tag / speed / delay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fore revers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cycle of lowering and ra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:Plat_DownByValue / tag / speed / delay / height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fore revers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 in 8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platform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:Plat_UpWaitDownStay / tag / speed / delay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fore revers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cycle of raising and l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:Plat_UpByValue / tag / speed / delay / height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fore revers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relativ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platform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:Pillar_Build / tag / speed / height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height (relative to floor)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s the floor meet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:Pillar_Open / tag / speed / f_height / c_height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_height:       relative height to move flo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height:       relative height to move ceil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s the floor and the ceiling meet by moving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:Pillar_BuildAndCrush / tag / speed / height / crush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height (relative to floor) where floor meets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ush:          damage from cru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ir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air building specials find the sector with 'ta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stairs by traversing adjacent sector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irSpecial1 and StairSpecial2.  These specials must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 and must no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:Stairs_BuildDown / tag / speed / height / delay /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sector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build [0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height of ste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tween steps in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:          delay before stairs to reset (0==no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:Stairs_BuildUp / tag / speed / height / delay /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sector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build [0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height of ste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tween steps in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:          delay before stairs to reset (0==no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:Stairs_BuildDownSync / tag / speed / height / reset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sector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build [0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height of ste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:          delay before stairs to reset (0==no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:Stairs_BuildUpSync / tag / speed / height / reset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sector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build [0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       height of step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:      delay before stairs to reset (0==no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Door_Close / tag / speed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 or zero if line is part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s a doo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:Door_Open / tag / speed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 or zero if line is part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s a doo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Door_Raise / tag / speed / delay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 or zero if line is part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fore door 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:Door_LockedRaise / tag / speed / delay / lock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 or zero if line is part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before door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:           key number that will unlock door (see key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ises a door if correct key is in inventory of trigger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:ACS_Execute / script / map / s_arg1 / s_arg2 / s_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:         script numb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:            map which contain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:ACS_Suspend / script / map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:         script number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:            map which contain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:ACS_Terminate / script / map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:         script number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:            map which contain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:ACS_LockedExecute / script / map / s_arg1 / s_arg2 /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:         script number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:            map which contain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:           key number needed to run script (see key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:Light_RaiseByValue / tag / value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         relative value of light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:Light_LowerByValue / tag / value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         relative value of light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:Light_ChangeToValue / tag / value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         absolute value of light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:Light_Fade / tag / value / tics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         absolute value of light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s:           number of tics to fade to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:Light_Glow / tag / upper / lower / tics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:          brightest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:          lowest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cs:           number of tics between ligh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:Light_Flicker / tag / upper / lower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:          brightest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:          lowest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:Light_Strobe / tag / upper / lower / u-tics / l-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:          brightest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:          lowest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-tics:         tics to stay at upper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-tics:         tics to stay at lower 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:Line_SetIdentification / line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:           unique id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cript functions setlineblocking, setlinespec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inetexture use the ID specified here to identif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:Scroll_Texture_Left  / spee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:Scroll_Texture_Right / spee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:Scroll_Texture_Up    / spee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:Scroll_Texture_Down  / spee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speed of scro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:UsePuzzleItem / item / script / s_arg1 / s_arg2 / s_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:           item number need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:         script to run upo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s a script upon use of appropriate puzzl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  ZZ_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  ZZ_Big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  ZZ_Gem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  ZZ_GemGre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  ZZ_GemGre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  ZZ_GemB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  ZZ_GemB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   ZZ_B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  ZZ_Boo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   ZZ_Skul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  ZZ_F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  ZZ_C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  ZZ_M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3  ZZ_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4  ZZ_Gea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  ZZ_Gea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  ZZ_Gea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:Sector_ChangeSound / tag / sound / arg3 / arg4 / 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sector to conta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:          sound to be played - see sector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:Radius_Quake / intensity / duration / damrad / tremrad / 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sity:      strength of earthquake in richters [1..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ation:       duration in tics [1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rad:         radius of damage in 64x64 cell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mrad:        radius of tremor in 64x64 cell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map thing(s) for quake fo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s an earthquake at all matching fo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:Floor_Waggle / tag / amplitude / speed / delay / osci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:            tag of sector to wa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plitude:      height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rate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until start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cillations:   number of up/down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s an earthquake at all matching fo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:Teleport_NewMap / map / position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:            map to tel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:       corresponds to destination player start spot arg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ports the player to a new map and to the player star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ose arg0 member matches 'positio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Teleport_EndGame / arg1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s game and runs final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deathmatch, teleports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:Teleport / ti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ports triggering object to MapSpot with 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:Teleport_NoFog / ti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as teleport, but silent with no fog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:ThrustThing / angle / distance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 to thrust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:       distance to th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:DamageThing / damage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:         amou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:Thing_Activate / ti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thing to activate (see activatable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:Thing_Deactivate / ti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thing to deactivate (see deactivatable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:Thing_Remove / ti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th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:Thing_Destroy / tid / arg2 / arg3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affected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 thing into its deat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:Thing_Projectile / tid / type / angle / speed / v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spaw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          Type of thing to spawn (see spawnable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 of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peed:         vertic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s a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:Thing_ProjectileGravity / tid / type / angle / speed / v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spaw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          Type of thing to spawn (see spawnable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 of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 of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peed:         vertic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s a projectile with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:Thing_Spawn / tid / type / angle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spaw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          Type of thing to spawn (see spawnable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 of thing to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s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:Thing_SpawnNoFog / tid / type / angle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d:            TID of spaw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           Type of thing to spawn (see spawnable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 of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s a thing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Object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Polyobj_StartLine / po / mirror / sound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:             refer to a particular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rror:         poly that will mirror the moves of this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:          See Section 5:  Secto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Polyobj_RotateLeft / po / speed / angle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:            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Polyobj_RotateRight / po / speed / angle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:            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Polyobj_Move / po / speed / angle / distance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:            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 to mo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:       byte distance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Polyobj_ExplicitLine / po / order / mirror / sound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:            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:          rendering order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rror:         poly that will mirror the moves of this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:          See Section 5:  Secto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Polyobj_MoveTimes8 / po / speed / angle / distance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:            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:       byte distance to move in units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Polyobj_DoorSwing / po / speed / angle / delay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:            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Polyobj_DoorSlide / po / speed / angle / distance /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:             poly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: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        byt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:       byt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:          delay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:Polyobj_OR_RotateLeft  / po / speed / angle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:Polyobj_OR_RotateRight / po / speed / angle / arg4 / a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:Polyobj_OR_Move        / po / speed / angle / distance / a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:Polyobj_OR_MoveTimes8  / po / speed / angle / distance / ar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 stands for OverRide.  As stated before, each poly can only b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ngle action at a time.  This poses a problem with perpetual polyobj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y are already moving, the designer cannot do anything el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using these functions the designer can override the cod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 poly to concurrently execute more than one action, and force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e other a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4 � Sector Sounds for ChangeSectorSound() 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c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  met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 � Sounds for ThingSound()       (Added by S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thingsound(int tid, str name, int volu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name possible names (can be found in SNDINFO l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Y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PoisonC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allingSp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Normal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Crazy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Extreme1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Extreme2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Extreme3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Falling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Burn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FighterFailed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Punch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PunchHit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PunchHit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AxeHit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Hammer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HammerHit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HammerHit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Hammer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Hammer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wor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word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Gr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ClericNormal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ClericCrazy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ClericExtreme1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ClericExtreme2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ClericExtreme3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Cleric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Cleric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ClericFalling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ClericBurn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ClericFailed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CStaff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CStaff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CStaffHit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Flame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Flame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Flame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ySymbo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it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it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it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MageNormal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MageCrazy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MageExtreme1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MageExtreme2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MageExtreme3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Mage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Mage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MageFalling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MageBurn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MageFailed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Wan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Lightning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Lightning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Lightning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Lightning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Shards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Shards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Staff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Staff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Acti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Acti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NST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Missile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opBl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Leader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aurMissile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Melee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FX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pentFX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Missile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Missile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Missile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ithMissile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lato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lato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lator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latorHam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latorHam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latorMissile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lator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in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in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in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emon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emo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emon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emon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emonMissile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emon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Guy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Guy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Guy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GuyMissile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Spell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BallWo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Death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Bishop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Ball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Ball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Ball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BigBall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HeadS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Wing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Fireball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 Voic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axVoic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monster pain sound (in gas cloud, lightning zapped, wraithver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pyB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L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Start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Open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Close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Clos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Close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C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SCELLANEOU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Start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ealTel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ball                generic fireball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S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chette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chette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S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Start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a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aSi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Incant            attached to each player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up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upArti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u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up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upPiece             Pickup part of the fin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sonShroom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sonShroom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tery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Fail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Fail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Fail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pe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dgeG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ofArmor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Othe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stSpike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stSpike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Arti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Build             Built the fin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1                insec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2                c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3                crke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4                katy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5                f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6               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7               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8                shl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9               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10               dr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11              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12              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13               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14               ste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15               ste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 � Ke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referenced by the DoorRaiseLocked() and ACS_ExecuteLo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ste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ca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ax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fi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emeral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dunge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silv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rus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ho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swam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castl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</w:t>
      </w:r>
      <w:r>
        <w:rPr/>
        <w:t>End of Specs 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