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EasyWAD v1.21 by M.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September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for all those DOOMers with loadsa WA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ice WAD selection interface, which should put an end to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se files. (At least I get more frustrated from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D file and typing all that things on the command line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itsel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is that it doesn't take any of your precious memor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WAY SOME WOR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WAD does in NO WAY change ANY of your precious DOOM files, n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ternal WAD files (not even if the program fails completely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people who wrote (e)mail found that I didn't respond to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RUE, as I was unable for a long time to read any mail.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. This did certainly NOT mean that I didn't take anything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easons was that I was graduating. Since I did manage to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have an email account from september 23rd on, bu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ivered to another account starting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t@gesasdsc.nt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tem that I received a *LOT* of mail for: the Rescan option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*NOT* the same as issuing "EW -R"! (But this was not very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 file...). The differenc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W -R" will search your drive physically for all WA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you give as WADDIR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F5] will rescan all files that are *ALREADY* read into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asyWAD running, issuing [F5] will NOT find an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NOSEARCH option comes into play. If you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your CONFIGFILE, EasyWAD will no longer search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will just read your `old' WADINFOFILE. If you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s on your drive, NOSEARCH will prevent EasyWAD from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 [F5] will not have any effect. You need to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or physical r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NOSEARCH option in your CONFIGFIL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more WAD files on your harddisk, EasyWAD will se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 them in the filelist, but without any INFOFIELD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ould use the [F5] key, as the new files ARE ALREADY IN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all files (including those new ones!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I said to be very careful with the NOSEARCH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EASYWAD v1.20, released 5 days ago has a bu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lgorithm. This has been sol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mmmm, some *VERY* strange programming bugs found. Did I do that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folks, I cleaned up the code and removed those terr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the program stack, which prevents the code from trashing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sides, I found a bug in the CONFIGFILE parsing, which simply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if the command on that line did not take an argumen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ARCH). It now works the way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id some more optimiz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requester thingy if too many WAD files were foun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; less drop-outs now, but truncates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default DOOMVERSION from 1.0 to 1.2, as I think everyo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by now. Maybe 1.666 or up would be even better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OOMVERSION numbers 1.7, 1.8 and 1.9 (although this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xtra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eally new stuff was added, as the newer DOOM versions added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several systems causing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If you want to use this program, though,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This means that it is extremely unlikely to damage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npack this program in any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have to edit your configuration file: "EASYWAD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words is very simple: use a space, a tab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are ignored; comment can be inserted by preceding it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DIR      should be followed by the directory name of the DO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The default is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VERSION  is followed by your DOOM version number (currently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, 1.4, 1.5, 1.6, 1.666 1.7, 1.8 and 1.9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ly determines the available op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 is 1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DIR       After this come all your directories that contain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ory can be included, when needed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. The maximum number of directories is 4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"." means the current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ny directory name may come an entry "-S" (or "/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: handle all its subdirectories as wel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DDIR" is found, the DOOM directory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INFOFILE  is followed by a filename. The purpose of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later in this document. If it is not found,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will be "WADS.DSC"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SKILL     is used to change the default difficulty lev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the skill level (1 = Pathetic, 5 = Megac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SEARCH     may be included to speed things up. The exact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ed in the "THE WADINFOFILE"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ATHMATCH   just selects deathmatc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2, this is the 'normal' death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DOOM v1.5, this is deathmatch v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TOINCLUDE  is used to auto-select files that you always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. The maximum is 5 files. Any (partial)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found in the "WADDIR"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PLAYTYPE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ONE", for on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PX", for IPX compatible multi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RIAL", for (null)modem dual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n "SER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quote it all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(e.g. SERDRIVER "RMSSETUP -NODES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COMPORT   takes one parameter: the COM port number (1-4)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hoose to play with a null-modem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ly used if you have not defined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XDRIVER    is followed by the filename of the program you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d of "IPX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new driver uses parameters, quote it all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NODES     takes one parameter: the number of players (2-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when you choose to play with an IPX compatible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SOCKET    With this option, you can select the network so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when playing network DOOM. (0-255)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NODES and SETSOCKET are only use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n alternate IPX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WITCHES  After the keyword should all the other DOOM switch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, that are not handled from within EASYWAD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2+) -NOJOY, -NOMOUSE, -NOMUSIC, -NOSFX, -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switches are passed directly to D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FILES    must be followed by one of the fix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AME", to sort all WAD files b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", to sort all WAD files by their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FULLNAME   (no parameters). Usually, the INFOFIELD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ll name of a patch other than levels, if that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one (for example, if only music is pat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FIELD will read "music"). Use this switc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AUTORETURN (no parameters). Use this switch if you declar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DRIVER or IPXDRIVER and this new drive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some key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the right DOOM version for the right switc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can not be choosen if you have DOOM v1.0 or v1.1, a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yet implemented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odem support is now available throug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LAYTYP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DRIVER "SERSETUP -COM&lt;port&gt; -DIAL &lt;phonenumber&gt; -&lt;baudr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(as found in the README.COM file) related to the mod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etween the quotes (-ANSWER, -IRQ, -PORT, -DIA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QUOTES, as an error-message will be given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wadmenu with the command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TART WITH "EASYWAD", AS THIS WILL DROP YOU BACK TO DO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screen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pis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k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rting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ATHMATCH v2.0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o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sp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ast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sa WAD files with an info field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pagers ("&lt;&lt;&lt;" and "&gt;&gt;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START DOOM!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 AUTO SELECT 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(READ PREVIOUS)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use pointer if a mouse was f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that are available only in higher DOOM versions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your configuration file are 'ghosted' (printed in dark 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the mouse, each line can be highlited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select each field. You can select as many WAD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again on a WAD file to de-select it. If you have more than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, use the pagers to see the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t directly by pressing the right mouse button or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files you typed in the configuration fil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INCLUDE" are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ART DOOM! )  When you're done clicking, punch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 and play the selected DOOM part.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program made a batch file "START.BAT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started. This is useful (Yep, real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inished playing, but want to play the same thing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type "START" at the command line in stead of "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PREVIOUS)  does the opposite. It reads the file "START.BAT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ll values accordingly. All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UTO SELECT )  automatically selects the correct episode an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, according to the selected WAD fil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start the game, you still have to hit 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          Change (E)pis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         Change (L)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'          Change (S)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'          Change play(T)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IPX compatible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' Change (N)umber of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laytype is 'Null-modem link' and you have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' Change (C)OM 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'          Toggle (D)eath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'          Toggle deathmatch (V)2.0. Notice that you cannot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athmatch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'          Toggle No (M)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          Toggle Res(P)awn monsters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        Toggle (F)ast monsters item. Notice that 'No monsters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in conjunction with respawn or fast mo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         Activate [AUTO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         Activate [READ PREVIOUS]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Star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Next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Previous page of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Abort Easy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, which have no mouse equivalent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Delete the pointed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  Show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 Rescan the WAD files that ar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*NOT* THE SAME AS "EW -R" (se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       Toggle NOFULLNAME (as found in the configuration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       Resort all WAD files in memory. You will toggle betwe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ename and sort by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ouse was found, select WAD files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UP]    (Wraps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DOWN]  (Wraps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LEFT]  (Wraps to fa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 RIGHT] (Wraps to fa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 (Un)select pointed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WAD file name comes the infofield. The first part is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s that are patched by thi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M1 means: first episode (E1), first level (M1). The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    means: the entire episode x, including the secre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-z means: Episode x, levels y through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,z means: Episode x, levels y and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e the other patch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= new (C)olors (palette ch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= new (D)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= new (S)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= new (M)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= new s(P)r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= new (G)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AD file patches only one part, the complete name is prin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file that only contains new music will have a field "mus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NOFULLNAME" was give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DINF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ll the above information. Each file is se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ields: drivenumber directory filen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field contains the exact info as on the screen. Thi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with any ASCII editor. If it exceeds 16 characters, the rest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You could add a mark for how much you like this WAD, or a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'especially cool on DEATHMATCH', or anything else; jus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created when it did not exist at startup, or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W -R" (or "EASYWAD -R", after which you should run "START"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this does also overwrite your own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OSEARCH" should be used with some caution. Usually, EAS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all given WADDIR directories for WAD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if needed). "NOSEARCH" forces the program to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but to use the WADINFOFILE directly to obtain all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 This REALLY speeds up things when using LOADS of W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s on cd-rom. The problem comes if you add or delete a WAD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WAD directory). As no directories are scann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notice the changes, and still display the 'old' list. Even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find more files. So, if you use this op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your filesystem, including deletion from within EASYWA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"EW -R" (or "EASYWAD -R") to update the WADINFO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file is "EASYWAD.CFG".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y adding the command line parameter +&lt;new_config_file&gt;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useful if you have WAD files on a CD-ROM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say "CDWADS.CFG", which contains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your CD-ROM drive is called 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VERSION &lt;your_DOOM_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DIR &lt;your_main_DOOM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DIR E:\ /S                        # All subdir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INFOFILE CDWADS.DSC               # Should be different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ARCH                             # The CD-ROM never chang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FILES INFO                       # Sort all files by their inf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these file, than start with "EW +CDROM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WHO ARE UPGRADING FROM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are upgrading from version or 1.02 are requ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 the first time with "EW -R" (or "EASYWAD -R"), as the WAD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undergone several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handle a maximum of 1000 WAD files. 54 file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on the selection screen. Just click on a 'pager' and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e maximum number of directories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ll the things you selected are put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"START.BAT") One line should not exceed 126 characters,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ommand prompter) to be able to read it completely. (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olved in version 1.5 of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: keep your path(name)s as short as possible! A good tri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adfiles on a different drive, then firs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at drive to the WADs directory and use an entry "drive:.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DDIR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he DOOM drive is C: and you also have extra WAD files on 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"\DOOM\W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edit "EW.BAT" to start with the command "CD D:\DOOM\W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"EASYWAD.CFG" to hold "WADDIR D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do not have to 'Press return to continue'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with a selected WAD file (unless you selected NOAUTORETUR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drop a note (you like it, you hat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ings changed)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jn@htsa.h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address is available until september 23rd. From then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t@gesasdsc.nt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its updates) can be freely obtained from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ollowing site: ftp.cdrom.com and all mirrors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irrors in the /pub/doom, /pub/doom2 and /pub/heretic 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NO copy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uses any problems ... yeah, right! (ooops, NOT!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bsolutely freeware program may be edited and distributed at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I ask is to distribut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OOM (Id Software). They changed my lif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MSPEC12.TXT (Matt Fell &amp; Hank Leukart). This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info on the structure of a W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rs of DEU (Doom Editor Utility, by Brendon Wyber &amp; Raphael Qu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commented source. I use a few of their namings in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.J. Kwast of ThunderWare Research Center. He gave me the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 I needed when he wasn't DEU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. Castricum for 'play-testing' and giving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one else who gave reactions. I love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ose people out there that are constantly creating new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12 (release Februari 22, 19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code cleanup: more speed, less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11 (release September 19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for quoted arguments in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1] key to give the user help on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7] key to toggle "NOFULL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5] key to rescan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8] key to resort all WAD files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[PAGE UP] and [PAGE DOWN] keys; UP is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RDRIVER" to use another serial driver than "SER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IPXDRIVER" to use another network driver than "IPX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OCKET" to change the default network 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FULLNAME" to stop using e.g. "music' i.s.o. "-        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AUTORETUR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NULL" into "SERIAL" in playtyp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file selection bug when no mo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10 (release September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nfiguration reading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for quoted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1] key to give the user help on available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7] key to toggle "NOFULL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5] key to rescan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F8] key to resort all WAD files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[PAGE UP] and [PAGE DOWN] keys; UP is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RDRIVER" to use another serial driver than "SER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IPXDRIVER" to use another network driver than "IPX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'xxxxPlayType' routines to disable special functio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SERSETUP and IP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OCKET" to change the default network so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FULLNAME" to stop using e.g. "music' i.s.o. "-        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AUTORETUR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redundant IdSprites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file selection bug when no mouse i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NULL" into "SERIAL" in playty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6 (release September 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rranged screen layout to be able to buil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No monsters', 'Respawn monsters' and 'fast monsters'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'DEATHMATCH! v2.0'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equivalents for th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videoroutines; Now unavailable options are 'ghosted'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 printed'. This looks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election boxes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ld routines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"ADDSWITCHES" items '-NOMONSTERS', '-RESPAWN' and '-ALTDEATH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w handled from within EASYW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rror that messed up the WAD files if you have more than 25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agers; now the current page and the number of pag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s are now unavailable if there is no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ore version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DEL] key to delete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5 (release September 9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witch "-WART" in "-WARP", as WART is no longer vali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66 of DOOM. Sorry for the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-lighting problem remained in file selection part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some (minor) version errors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more comm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3 (release September 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DDSWITCHES" to allow direct passing of un-covered DOOM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ORTFILES" to allow for file sorting before dis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DOOM version che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l display and field-handling routines. Fiel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f the DOOM version is too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AD-file directory identifiers "INFOPACK" and "PLATFORM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 lot of WADfiles. They were previously treated as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se identifiers are NOT from I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d some code, as I got the funny message 'Out of near heap 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ompi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2 (release August 2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ogram location: EASYWAD is no longer forced to be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DIR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scanning routine for the configfile to allow commen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equivalents for all selection types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 longer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the bug from EW.BAT that created 'Syntax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higher versions of DOOM. The most importa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now select more WAD files, as since version 1.5 of D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make a file from the command lin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OOMVERSION" in configfile to allow for this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ased "Modem setup" from playtype field on screen, as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much administration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PLAYTYPE" in configfile to change the default pl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NODES" in configfile to set the default number of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IPX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COMPORT" in configfile to set the default COM por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-modem link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umber of players"/"COM port"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moved the mouse too quikly, some hi-lighted items kep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ghted.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hanged layout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1 (release August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AUTO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bility to scan for possible shorter paths to WA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AUTOINCLUDE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NOSEAR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outines, defines and structures to be able to read info on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from the fil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of WADfiles on screen from 100 to 60 to allow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ields (from 10 to 16 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tem "-S" in "WADDIR" field to allow for handling sub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-R" on the command line to Rescan all "WADDIR"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witch "+file" on the command line to allow for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EW.BAT" for the new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check for 'escape'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ial rewrite of the code, to gain som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checks to prevent the code from hanging the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ERSION 1.00 (internal release July 17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bugfix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READ PREVIOUS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[START]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game is now done by clicking [START] i.s.o.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eaning of right mouse button to: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ETSKILL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DEATHMATCH" in confi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ocation of 'program name' on screen to the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ASYW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DOC - Guess what?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EXE - The m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FG - An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.BAT      - The usual entran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WAD.C   - The source cod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is missing, please contact me at the above addres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uff as for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C (minumum is a '386 for DOOM and a '286 for this progg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itialized mouse (recomme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spare sectors on your hard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