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.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OCAUST DOOM - A game where you finally get revenge on your little si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less pieca crap to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m patch is based on character I invented and drew into grue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ous comics full of blood and guts called Dolltzsis.  It was a par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is because I often make parodies of stuff I hate. (Don't we all?)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 for more inf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f you've done this correctly, you should be able to install the Doloc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  DINSTALL.  WARNING: This will increase the size of the 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2 to 3 m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're all set!  To run with the WAD file type DOLL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tch will NOT modify your original WAD file so when you get bor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put the WAD file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NFO ON COMMANDS CONCERNING DOLOCAUS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STALL                This simply gets the Dolocaust sprites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ning with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DO                   This program will de-install the Dolocaust sp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URGE                  This batch will destroy -all- files conerning Doloc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xcept the ZI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info on the various tidbits and story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rallel universe where dolls and humans both think, a real wacko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eric Actfig took over and imprisoned and executed dolls in his p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tfigia.  However, a doll revolution is afoot, and now dolls ar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and escaping! Many Dolltzi soldiers have come in, even with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, and all has failed. Seeing everything is awful, Actfig has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atters into his own hands.  The dolls are defenseless while you, Act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wesome artillery.  good luck... they'll nee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DO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BALICA (The blond spike-haired gals with two-line lips) This wor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 is the kind you can find in your typical 99 cent store. This one'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ly made that the hair is string and the artist simply drew two 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got a squirt gun with toilet water... and it STINGS! Blast he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UCA BALICA (The Barbie lookalikes) Credited as Baby's mom, Patuca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girl. Like most dolls, she can't change her expression so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ly smiling, even when you blow a hole the size of a sewage pi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 She's got a shotgun, so watch it... yeah,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SY WETSY - No, they DON'T piss on you... they're too primitive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tsy has a slingshot with coals from dinnertime and she will s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. Watch these babies... they're hot! Be quick enough, and you can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in two. E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BY BABY (Look like Baby Balica but black and ninja) Close rel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Balica, Bobby simply has different color outfit, black hai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g Fu grip. He IS pretty good... got a blue belt! He'll karate cho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y're so cheaply made that blasting him will completely obl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leaving only a bloody stain on the floor. (Some are invi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EDWARD BEAR (You'll know him) - Ruler of the Dollenia Council, main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to Actfig, Teddy will shoot you with his hot flamethrower.  Since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good guy, when you defeat him he'll just disappear, leav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-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ky is changed to a little cornball piece of sky, your face in Go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n you collect cool stuff and shoot a lot is changed (IDDQD), Phob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y is changed into Teddy's Lair and other su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:"It'sh a bad guy!"         PA:"Deshtroy Actfig!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uca:"Yay!"                   Curly:"Uh oh!"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:"Oh my lord!"             Baby:"NO! No! no!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:"Yu'll pay!"               Soldier:"Read it and weep ki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:"My heart has stopped."   Curly:*hysterical laugh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:"Ee hee hee!"              All:"Mooommmmmmyyyyyyy!!!!!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by:"Waao!"                   Soldier:"Hasta la Vista Bab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by:"Hiya!"                   Soldier:"Oh yeah!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dy:"Ted-dy!"                 Teddy:*teleporting sou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When I play Dolocaust with the WAD file, everything is invisi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ventually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You must install the game first.  Type D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Things don't look right. The status bar face is not replaced, som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. What's the mat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You are probably using the shareware edition.  Either a) register DO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If you use the shareware copy, it's better to get DOLOCA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When I type DOLLDOOM to play the game, DOOM ignores the sounds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has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Most likely you are using the shareware edition version 1.666. Eith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1.2 or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) The graphics SUCK! 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Don't blame ME for the graphics... i use NeoPaint with a mouse tha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eaned in years and I'm not much of a computer artists either!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s look weird but does it matter? Blast '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I don't like killing do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Don't complain. YOU decided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What are those Nazi symbols doing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This is a parody... they're called DOLLTZIs, so natch they have a Nazi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Betsy and Teddy don't claw you up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If you didn't notice, their frames are same. So su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The boss level is called TEDDY'S LAIR but when I go to the Automap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alled Phobos Anoma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Well, I couldn't figure out how to change that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The sky looks awfully crud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This is a problem that I just can't f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The sounds seem to be kind of wei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I cant afford a microphone so we used some cheap headphones as micro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Also for some reason some sounds just play too fast (or too s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I lik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You do? Then e-mail me telling me so! My address is fey@cyberspac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SINCE DOLOCAUS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 fixed Baby Balica's b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the patch won't modify the DOOM WAD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 removed the "You Win" textures, because I didn't li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 rerecorded 'Hasta la vista Baby' to fix the problem mentioned i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 changed the final screen (the one where you 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 modified the song for Teddy's Lair (1-8) to a nice smooth 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 added to the guy's face in the status bar, now there are fr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Once again, if you are using the Shareware version, it's bett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OCA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(Fina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so a preview of my work... babydoll.zip has only the Baby Bal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people cramped fo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AND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ill Nessius for the totally cool DMGRAPH, DMAUD and DM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y brother Jose for recording th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ancho Verde High School for providing me with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.. thanks to id software for making D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codes you could use: IDDQD (God) IDKFA (Killer Fritzin' am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BEHOLDS (turn on Berserk and really tear at those doll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, complaints, praise, etc. emai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Ricardo Lafaurie - fey@cyberspac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are you waiting for! Slap it in then blast those do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should com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OCAST.TXT            The file description for Internet 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    The file description for BBS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OCAST.DOC            The patch file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OCAST.WAD            The 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SF.WAD              All the sprites for Doloc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STALL.BAT            This program gets the Dolocast WAD fil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DOOM.BAT            Shortcut to run Dolocaust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SF.EXE               Program that DINSTALL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DO.BAT               This program de-installs the Dolocast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PURGE.BAT              Destroys all Dolocau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 FROM CHIPS-FEY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negade DOOM - Turns all enemies into renegade marines with kille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HGW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toCross - The patch of all time, a multi-collaborated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GM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locaust II - Yes it's here, and it's coming. Watch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HG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by Doll - Preview of Doloc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- /pub/doom/graphics/babydol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locast v1.0 -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- /pub/doom/graphics/doloca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uesome deaths - new sequences for the troopers, sargents, imps, and d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G - /pub/doom/graphics/gruesom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uesome deaths - Edition for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/pub/doom/graphics/grusomsw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