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305094142"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88165945"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