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Phar Lap Dos Exten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CAD 386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har Lap Dos Extender, version 2.6 offer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AutoCAD users.  This document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, and how to incorporate the updated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utoCAD 386 R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Frisbee B. P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2.6 is an update to version 2.2d which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currently uses.  The dos extender is an integ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386, this document will describe how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in place.  Here are some of the benef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s ext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2.6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 smaller kernel.  Dos Extender 2.2d has a fix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ntional memory footprint of approximately 180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Extender 2.6 only requires 80K, a savings of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K.  This additional memory translates into mo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or shelled programs, TSR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new shell room utility, shroom, will expand sh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o within 8K of the memory available whe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was started.  Shroom will still benefit AutoCA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, although with the new dos extender shroom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give the user 70K more shell space, instead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room.com and Shroom.doc may be found in the sam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the shipping R11 AutoCAD 386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emand Paged Loading for AutoCAD.  Dos extender 2.2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entire program into memory, and then fre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eces when memory is scarce.  A new feature of D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der 2.6 will load code as it is needed. 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es the load time of AutoCAD 386 by 30-40%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be useful for people doing a lot of AutoCA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.  A brief trial with this feature shows that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utoCAD's code has been loaded by the tim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edi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s extender switch is called DEMAND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XMS Memory Support.  XMS stands for extended memory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.  XMS replaces the kludge method of vdisk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s and other schemes that applications have bee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to rely upon in order to shar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MS is necessary to access Super Extended Memory,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bove 16MB on EISA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ultiple Memory Support.  Dos Extender 2.2d only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ded memory from one source.  If a VCPI Expande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Simulator (EMS) is installed, then AutoCAD 38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akes memory from that manager, even if there 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Extender 2.6 will be able to utilize memory from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CPI, Extended, and XMS memory pools.  The order of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XMS driver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Extended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CPI Memory Man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Built-in Memory. (Compaq machin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MS driver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n XMS driver is installed, all memory i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from tha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imited Windows 3.0 support.  DOS Extender version 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in the DOS Box of Windows 3.0 in both re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modes.  Since AutoCAD is a graphics program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run in the full screen mode of the DOS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standard mode, 386-DOS Extender gets its mem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XMS.  In order to make sure that AutoCAD get XM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when it runs in the DOS Box, you will have t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that a PIF file gets set up which makes XM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the application.  You do thi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Extender version 2.6 will not support Windows 3.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6 enhanced mode.  Autodesk does not warrant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ility of Windows 3.0 as an operating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utoCAD 386.  We pass along this information as 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to 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xtender 2.6 - a word of 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ality assurance department of Autodesk has not tested</w:t>
      </w:r>
    </w:p>
    <w:p>
      <w:pPr>
        <w:pStyle w:val="PreformattedText"/>
        <w:bidi w:val="0"/>
        <w:jc w:val="left"/>
        <w:rPr/>
      </w:pPr>
      <w:r>
        <w:rPr/>
        <w:t>Dos Extender 2.6.  We've run a limited number of test cases</w:t>
      </w:r>
    </w:p>
    <w:p>
      <w:pPr>
        <w:pStyle w:val="PreformattedText"/>
        <w:bidi w:val="0"/>
        <w:jc w:val="left"/>
        <w:rPr/>
      </w:pPr>
      <w:r>
        <w:rPr/>
        <w:t>with this version, and we believe that the benefits of</w:t>
      </w:r>
    </w:p>
    <w:p>
      <w:pPr>
        <w:pStyle w:val="PreformattedText"/>
        <w:bidi w:val="0"/>
        <w:jc w:val="left"/>
        <w:rPr/>
      </w:pPr>
      <w:r>
        <w:rPr/>
        <w:t>version 2.6 will help a lot of our users.  If you encounter</w:t>
      </w:r>
    </w:p>
    <w:p>
      <w:pPr>
        <w:pStyle w:val="PreformattedText"/>
        <w:bidi w:val="0"/>
        <w:jc w:val="left"/>
        <w:rPr/>
      </w:pPr>
      <w:r>
        <w:rPr/>
        <w:t>any problems with 2.6, we'd like to know about them, however</w:t>
      </w:r>
    </w:p>
    <w:p>
      <w:pPr>
        <w:pStyle w:val="PreformattedText"/>
        <w:bidi w:val="0"/>
        <w:jc w:val="left"/>
        <w:rPr/>
      </w:pPr>
      <w:r>
        <w:rPr/>
        <w:t>the first thing to do would be to revert back to version</w:t>
      </w:r>
    </w:p>
    <w:p>
      <w:pPr>
        <w:pStyle w:val="PreformattedText"/>
        <w:bidi w:val="0"/>
        <w:jc w:val="left"/>
        <w:rPr/>
      </w:pPr>
      <w:r>
        <w:rPr/>
        <w:t>2.2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pdate your copy of AutoCAD 386 R11 to Dos Extender</w:t>
      </w:r>
    </w:p>
    <w:p>
      <w:pPr>
        <w:pStyle w:val="PreformattedText"/>
        <w:bidi w:val="0"/>
        <w:jc w:val="left"/>
        <w:rPr/>
      </w:pPr>
      <w:r>
        <w:rPr/>
        <w:t>version 2.6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called "newdosx.exe" has been supplied on the</w:t>
      </w:r>
    </w:p>
    <w:p>
      <w:pPr>
        <w:pStyle w:val="PreformattedText"/>
        <w:bidi w:val="0"/>
        <w:jc w:val="left"/>
        <w:rPr/>
      </w:pPr>
      <w:r>
        <w:rPr/>
        <w:t>enclosed dos extender update disk.  Newdosx will remove dos</w:t>
      </w:r>
    </w:p>
    <w:p>
      <w:pPr>
        <w:pStyle w:val="PreformattedText"/>
        <w:bidi w:val="0"/>
        <w:jc w:val="left"/>
        <w:rPr/>
      </w:pPr>
      <w:r>
        <w:rPr/>
        <w:t>extender 2.2d from AutoCAD 386 and replace it with version</w:t>
      </w:r>
    </w:p>
    <w:p>
      <w:pPr>
        <w:pStyle w:val="PreformattedText"/>
        <w:bidi w:val="0"/>
        <w:jc w:val="left"/>
        <w:rPr/>
      </w:pPr>
      <w:r>
        <w:rPr/>
        <w:t>2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should be done on the installed copy of</w:t>
      </w:r>
    </w:p>
    <w:p>
      <w:pPr>
        <w:pStyle w:val="PreformattedText"/>
        <w:bidi w:val="0"/>
        <w:jc w:val="left"/>
        <w:rPr/>
      </w:pPr>
      <w:r>
        <w:rPr/>
        <w:t>AutoCAD 386, and not on the original floppies.  The</w:t>
      </w:r>
    </w:p>
    <w:p>
      <w:pPr>
        <w:pStyle w:val="PreformattedText"/>
        <w:bidi w:val="0"/>
        <w:jc w:val="left"/>
        <w:rPr/>
      </w:pPr>
      <w:r>
        <w:rPr/>
        <w:t>operational step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Change directories to your AutoCAD 386 executabl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Back up your copy of acad.exe, i.e. copy acad.exe t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22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cad.exe acad22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Copy into the "newdosx.exe" executable to your ACAD directory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xecute the program "newdosx.exe" by typ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osx aca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If you would like to take advantage of demand page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ing of acad, turn on the -DEMANDLOAD switch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dosx preserves any dos extender switch settings th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have had in the earlier version of the do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ig386 acad.exe -demand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If for any reason you encounter problems with do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der version 2.6, simply copy back the save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into aca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Dos Extender Switches for version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ew switches have been added for version 2.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-DEM[ANDLOAD] - None of the program is initially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memory;  instead it is paged in a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duces load times and guarantees that program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s are not read into memory until needed, but ma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increase overall program run times on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lot of physical memory, due to the overhead o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ing the program in one 4K page at a time instea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witch only applies to "acad.exe", it makes n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on ADI of AD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-MAXX[MSMEM] nbytes - maximum amount XMS memory to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(default = 4 G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-MAXE[XTMEM] nbytes - maximum amount direct extende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o allocate (default = 4 GB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can be used to control overall exte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instead of specifying EXTLOW and EXT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-VSL[EN] nbytes - maximum amount of linear addres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o process on each _VSCAN scan.  Default =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FFFFFFh.  The minimum allowed value for thi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one 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might vary this parameter to improve digitizer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by doing less work on each vscan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the interrupt mode for the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graphics' line of digitizers, changing VSL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switches described above have also been added to </w:t>
      </w:r>
    </w:p>
    <w:p>
      <w:pPr>
        <w:pStyle w:val="PreformattedText"/>
        <w:bidi w:val="0"/>
        <w:jc w:val="left"/>
        <w:rPr/>
      </w:pPr>
      <w:r>
        <w:rPr/>
        <w:t>cfigpha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toCAD is a registered trademark of Autodesk, Inc.  Newdosx.exe is a</w:t>
      </w:r>
    </w:p>
    <w:p>
      <w:pPr>
        <w:pStyle w:val="PreformattedText"/>
        <w:bidi w:val="0"/>
        <w:jc w:val="left"/>
        <w:rPr/>
      </w:pPr>
      <w:r>
        <w:rPr/>
        <w:t>copyright program of Phar Lap Software, In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