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Update pcANYWHERE 4.5 For Additiona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ast updated: Dec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NEW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place the modem data base included in pcANY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G file with another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NEWMODEM  &lt;original_msg_file&gt;</w:t>
        <w:tab/>
        <w:t>&lt;new_modem_ms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original_msg_fil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.MSG for pcANYWHER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R.MSG for pcANYWHER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H.MSG for pcANYWHERE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&lt;new_modem_msg_file&gt;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lacement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place the modem data in your copy of pcANYWHERE/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dem data base included in the file named NEWMODEM.MS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MODEM AW.MSG NEWMODE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1. If no file extension is specified, NEWMODEM assumes "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If no command line arguments are specified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s of the original message file and the new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cluded in NEWMODEM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r Modem 2424 </w:t>
        <w:tab/>
        <w:tab/>
        <w:tab/>
        <w:t xml:space="preserve">    MICC 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Signalman Lightning 24</w:t>
        <w:tab/>
        <w:t xml:space="preserve">    MICC 9600/9610/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V32turbo </w:t>
        <w:tab/>
        <w:tab/>
        <w:tab/>
        <w:t xml:space="preserve">    Migent Pock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2224 CEO</w:t>
        <w:tab/>
        <w:tab/>
        <w:tab/>
        <w:tab/>
        <w:t xml:space="preserve">    MultiTech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4000</w:t>
        <w:tab/>
        <w:tab/>
        <w:tab/>
        <w:tab/>
        <w:tab/>
        <w:t xml:space="preserve">    MultiTech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4024</w:t>
        <w:tab/>
        <w:tab/>
        <w:tab/>
        <w:tab/>
        <w:tab/>
        <w:t xml:space="preserve">    MultiTech 2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Comsphere 3820</w:t>
        <w:tab/>
        <w:tab/>
        <w:tab/>
        <w:t xml:space="preserve">    MultiTech 224EH5/E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2400etc</w:t>
        <w:tab/>
        <w:tab/>
        <w:tab/>
        <w:tab/>
        <w:t xml:space="preserve">    MultiTech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9600etc/e</w:t>
        <w:tab/>
        <w:tab/>
        <w:tab/>
        <w:tab/>
        <w:t xml:space="preserve">    MultiTech MultiModem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 14.4Kbps V.32bis</w:t>
        <w:tab/>
        <w:tab/>
        <w:t xml:space="preserve">    MultiTech MultiModem II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PAK MX-2400/MXE-2400</w:t>
        <w:tab/>
        <w:tab/>
        <w:t xml:space="preserve">    NEC N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34, 3220, 3260/3265</w:t>
        <w:tab/>
        <w:t xml:space="preserve">    Okidata 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64 *</w:t>
        <w:tab/>
        <w:tab/>
        <w:tab/>
        <w:tab/>
        <w:t xml:space="preserve">    OmniTel Netcomm Q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Com Speedmodem Combo </w:t>
        <w:tab/>
        <w:t xml:space="preserve">    OmniTel Netcomm Q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STAR *</w:t>
        <w:tab/>
        <w:t xml:space="preserve">    Penril Allianc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C *</w:t>
        <w:tab/>
        <w:t xml:space="preserve">    Penril Data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P *</w:t>
        <w:tab/>
        <w:t xml:space="preserve">    Popcom X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2400E *</w:t>
        <w:tab/>
        <w:t xml:space="preserve">    Practical Peripher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9624</w:t>
        <w:tab/>
        <w:tab/>
        <w:tab/>
        <w:tab/>
        <w:t xml:space="preserve">    Practical Peripheral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Data * </w:t>
        <w:tab/>
        <w:tab/>
        <w:tab/>
        <w:tab/>
        <w:t xml:space="preserve">    Practical Periph. 2400SA MN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2400</w:t>
        <w:tab/>
        <w:tab/>
        <w:tab/>
        <w:t xml:space="preserve">    Practical Periph.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PC2400MH</w:t>
        <w:tab/>
        <w:tab/>
        <w:t xml:space="preserve">    Practical Peripherals 96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9696M</w:t>
        <w:tab/>
        <w:tab/>
        <w:tab/>
        <w:t xml:space="preserve">    Practical Peripherals 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</w:t>
        <w:tab/>
        <w:tab/>
        <w:tab/>
        <w:t xml:space="preserve">    Prometheus ProModem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+</w:t>
        <w:tab/>
        <w:tab/>
        <w:tab/>
        <w:t xml:space="preserve">    Racal Milgo RMD 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96E+</w:t>
        <w:tab/>
        <w:tab/>
        <w:tab/>
        <w:t xml:space="preserve">    Racal Vadic 9632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mm FDX Series</w:t>
        <w:tab/>
        <w:tab/>
        <w:tab/>
        <w:t xml:space="preserve">    Rockwell RG 2400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val 9600 V32, 14400</w:t>
        <w:tab/>
        <w:tab/>
        <w:t xml:space="preserve">    Sharp 96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UFO V.32 Turbo/V.42bis</w:t>
        <w:tab/>
        <w:t xml:space="preserve">    Supra FaxModem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TelePath V.32/42bis   Supra 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MNP5</w:t>
        <w:tab/>
        <w:tab/>
        <w:t xml:space="preserve">    Telebit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ataComm V.42bis</w:t>
        <w:tab/>
        <w:tab/>
        <w:t xml:space="preserve">    Telebit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</w:t>
        <w:tab/>
        <w:tab/>
        <w:tab/>
        <w:tab/>
        <w:tab/>
        <w:t xml:space="preserve">    Telebit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V.42bis</w:t>
        <w:tab/>
        <w:tab/>
        <w:tab/>
        <w:t xml:space="preserve">    Telebit 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14400 V42.bis</w:t>
        <w:tab/>
        <w:tab/>
        <w:tab/>
        <w:t xml:space="preserve">    Telebit Q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C Super Modem 2400 </w:t>
        <w:tab/>
        <w:tab/>
        <w:t xml:space="preserve">    Telebit Trailbla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</w:t>
        <w:tab/>
        <w:tab/>
        <w:tab/>
        <w:t xml:space="preserve">    Telenetics TC9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DN - V.120 * </w:t>
        <w:tab/>
        <w:tab/>
        <w:t xml:space="preserve">    Touchbase Worldport 1200,2400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X.25 *</w:t>
        <w:tab/>
        <w:tab/>
        <w:tab/>
        <w:t xml:space="preserve">    UDS FasTalk 2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  300</w:t>
        <w:tab/>
        <w:tab/>
        <w:t xml:space="preserve">    UDS FasTalk 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1200</w:t>
        <w:tab/>
        <w:tab/>
        <w:t xml:space="preserve">    UDS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2400</w:t>
        <w:tab/>
        <w:tab/>
        <w:t xml:space="preserve">    UDS V.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9600 - V.32</w:t>
        <w:tab/>
        <w:t xml:space="preserve">    US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96</w:t>
        <w:tab/>
        <w:t xml:space="preserve">    USRobotics Courier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144</w:t>
        <w:tab/>
        <w:t xml:space="preserve">   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2400</w:t>
        <w:tab/>
        <w:tab/>
        <w:tab/>
        <w:t xml:space="preserve">   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9600</w:t>
        <w:tab/>
        <w:tab/>
        <w:tab/>
        <w:t xml:space="preserve">    USRobotics Sportster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96</w:t>
        <w:tab/>
        <w:tab/>
        <w:t xml:space="preserve">    USRobotics Sportster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144</w:t>
        <w:tab/>
        <w:tab/>
        <w:t xml:space="preserve">    USRobotics Sportster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 Turbo 4800 *</w:t>
        <w:tab/>
        <w:tab/>
        <w:tab/>
        <w:t xml:space="preserve">    USRobotics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</w:t>
        <w:tab/>
        <w:tab/>
        <w:tab/>
        <w:tab/>
        <w:t xml:space="preserve">    Ven-Tel Pathfi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MNP</w:t>
        <w:tab/>
        <w:tab/>
        <w:tab/>
        <w:t xml:space="preserve">    Ven-Tel 9600 Plus/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9600EX</w:t>
        <w:tab/>
        <w:tab/>
        <w:tab/>
        <w:tab/>
        <w:t xml:space="preserve">    Viva 9624e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14.4EX</w:t>
        <w:tab/>
        <w:tab/>
        <w:tab/>
        <w:tab/>
        <w:t xml:space="preserve">    Western Datacom 432 Lineback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</w:t>
        <w:tab/>
        <w:tab/>
        <w:tab/>
        <w:t xml:space="preserve">    Zoom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/400E</w:t>
        <w:tab/>
        <w:tab/>
        <w:t xml:space="preserve">    Zoom FaxModem FX 962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Edge Model L 1200 *</w:t>
        <w:tab/>
        <w:t xml:space="preserve">    Zoom FaxModem VFX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LightCom 96</w:t>
        <w:tab/>
        <w:tab/>
        <w:t xml:space="preserve">    Zo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Modem 2400EI </w:t>
        <w:tab/>
        <w:tab/>
        <w:tab/>
        <w:t xml:space="preserve">    Zoom 9600 V.32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m Super Modem 2400 *</w:t>
        <w:tab/>
        <w:tab/>
        <w:t xml:space="preserve">    Zoom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hertz 96/24 FAX/Modem </w:t>
        <w:tab/>
        <w:t xml:space="preserve">    ZyXEL U-14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P296FMV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hertz T3144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1200-24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12-962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12K &amp; QX/V.32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423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42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ems marked with an asterisk are not supported by Symante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 Robotics Sportster 2400 must be set for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