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Jul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621 Duplex and DE-620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D-Link Duplex for desktop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PCs to retain DE-620 and printer or key car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ing driver program, please refer to DE-620 or DE-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get more detail installation. A simple installa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</w:t>
        <w:tab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  /</w:t>
        <w:tab/>
        <w:t>*�&lt;------- connect to DE-62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    |\ </w:t>
        <w:tab/>
        <w:t xml:space="preserve">      �    �*</w:t>
        <w:tab/>
        <w:t>*�&lt;------- connec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</w:t>
        <w:tab/>
        <w:t xml:space="preserve">     |.|</w:t>
        <w:tab/>
        <w:t xml:space="preserve">  �����    �  *  /</w:t>
        <w:tab/>
        <w:t xml:space="preserve">  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&lt;-- |.|���������ͳ DE-621 �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  <w:tab/>
        <w:t xml:space="preserve">     |.|</w:t>
        <w:tab/>
        <w:t xml:space="preserve">  �</w:t>
        <w:tab/>
        <w:t xml:space="preserve">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/ 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20.EXE</w:t>
        <w:tab/>
        <w:t xml:space="preserve">  DE-6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</w:t>
        <w:tab/>
        <w:t xml:space="preserve">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6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where k can be a value from 1 to 255.</w:t>
        <w:tab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