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Jul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Nsma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Link DE-621 Duplex and DE-620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D-Link Duplex for desktop,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book PCs to retain DE-620 and printer or key car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ing driver program, please refer to DE-620 or DE-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get more detail installation. A simple installation 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</w:t>
        <w:tab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 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    /</w:t>
        <w:tab/>
        <w:t>*�&lt;------- connect to DE-62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Ŀ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    |\ </w:t>
        <w:tab/>
        <w:t xml:space="preserve">      �    �*</w:t>
        <w:tab/>
        <w:t>*�&lt;------- connect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c</w:t>
        <w:tab/>
        <w:t xml:space="preserve">     |.|</w:t>
        <w:tab/>
        <w:t xml:space="preserve">  �����    �  *  /</w:t>
        <w:tab/>
        <w:t xml:space="preserve">  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&lt;-- |.|���������ͳ DE-621 �*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  <w:tab/>
        <w:t xml:space="preserve">     |.|</w:t>
        <w:tab/>
        <w:t xml:space="preserve">  �</w:t>
        <w:tab/>
        <w:t xml:space="preserve">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/ </w:t>
        <w:tab/>
        <w:t xml:space="preserve">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the following D-Lin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620,DE-620CT,DE-620TP,DE-620AU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20.DRV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20.EXE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62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program DE-620.DRV should first be cop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LOGON.EXE program. /NET:DE-620 specifies to LANsm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