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IS Driver Program Installation                   Jul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621 Duplex and DE-620 Ethernet Pock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D-Link Duplex for desktop,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book PCs to retain DE-620 and printer or key car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ing driver program, please refer to DE-620 or DE-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get more detail installation. A simple installation 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  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 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/   *�&lt;------- connect to DE-62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Ŀ 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    |\               �    �*   *�&lt;------- connect to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c       |.|          �����    �  *  /         ke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&lt;-- |.|���������ͳ DE-621 �*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      |.|          �     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/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s in this disk support the following D-Link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620CT        DE-620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620          DE-620A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DOS       NDIS driver for DOS (Included Duplex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NDIS.OS2  NDIS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support the following network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LAN Manag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net PathWork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/TCP PathWay Access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upport Program v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for 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620.DOS/DE620.OS2 on MS LAN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DE62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retrieval of the last workstation's disk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if you want to import additional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lready installed LAN Manager in your hard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nfiguration menu, and then select "Add New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-Link Driver disk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  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the diskette to your harddisk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Manag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completion of the SETUP, your CONFIG.SYS file will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atements referring to the D-Link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follow the NDIS binding procedure to use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620.DOS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620.DOS to directory C: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create a text file called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6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lanman\DE6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is -d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20.DOS on DECnet PathWork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.  Please refer to  DECnet  install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    The following instructions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DE6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LNKMA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6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20.DOS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620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= c:\3open\doswksta\lanman\drivers\DE6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62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20.DOS on Banyan VINES v4.00(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o install D-Link NDIS driver program, you need 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booted with DOS 3.1 or above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boot diskette of Banyan VINES workstation or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to copy the required files for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otable diskette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INSTALL' command which was saved in the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llow the instructions to copy the files to the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in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xecute 'PC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elect 'NDIS Ethernet' item and follow instructions a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pying the files to the bootable diskette or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E-62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able diskette in drive 'B'. Afterwards,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DE620.DOS from drive 'A' to 'B' or sub-directory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ROTMAN.DOS /I: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E6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e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DE620.NIF file and include the following statement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= D-Link DE-62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Driver = DE62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Name = DE62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e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"DE6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6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"CONFIGURING A PC FOR THE NETWORK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1 - Network Card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DIS Ethernet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your choice for D-Link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Interrupt Level (2-15)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INI bindings = DE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2 - Login Environment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PCCONFIG.DB'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executing th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20.DOS on IBM LAN Support Program v1.3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DE620.NI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LAN Support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XMAI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e of the selection ite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 you have adapter option diskettes?"  [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press [Space] to switch no to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the processing of copying LAN Support, input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 of the "adapter option disket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 A: \NDIS\IBMLAN.DOS (Then insert our DE-62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ette into drive A., press [Enter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installation procedure will finish after completing copying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y configuration files after you have already installed other 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can use DE620.DOS to replace the installed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 to change the contents of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E620.DOS to the directory where your IBM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original NDIS device driver statement in CONFIG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= [driver]:\path\DE6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6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20.DOS on Windows for Workgroups v3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installing DE-620 using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a compatib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compatible driver that is provided by Microso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able correlates the drivers that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to the various compatible D-Link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drivers               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 Ring 4/16Mbs           DT-100, DT-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 Ring 4/16Mbs (MCA)     DT-300, DT-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1000 Compatible                DE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2000 Compatible                DE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-205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-220 series (8 or 16-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ARCNET PC100                 DA-100, DA-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200                 DA-200, DA-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hen Windows asks for the type of network adapt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network adapter following the table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nput the corresponding settings such as IRQ and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hecking all the settings, choose OK and restar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nual editing of pre-selec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manual editing of installed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using pre-selected NE2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1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nu-driv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-Link supplied OEMSETUP.INF file, the user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appropriate D-Link adapters throug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2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20.OS2 on IBM OS/2 2.0 LAN Ser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uming your OS/2 2.0 is properly installed and working,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LAN SERVER.  At this point in time, no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LAN SERVER according to IBM installation procedur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where LAN SERVER asks for LAN Adapter, select any of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LAN SERVER.  For example, we select '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Card PLUS ...'.  After LAN Adapter selection, continu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LAN SERVER is successfully installed, shut down OS/2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nfiguration.  Do not insert any D-Link network adapters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boot up bringing up LAN SERVER services. You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with LAN SERVER because the network adapter you select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Ignore the errors and continue with OS/2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suming you are using D-Link DE-620 card, insert the DE-620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 and copy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NDIS\IBMLAN.OS2\DE620.OS2 C:\IBMCOM\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NDIS\IBMLAN.OS2\DE620.NIF C:\IBMCOM\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OS/2 Desktop, run OS/2 system editor.  You have to edit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IBMCOM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Look for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IBMCOM\MACS\MACWD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it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IBMCOM\MACS\DE620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section [IBMLXCFG],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620_nif = DE62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 the section [NETBEUI_nif], look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MACWDMC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it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DE620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 the MAC SECTION definitions, add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62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6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modifying the two files above, shutdown your OS/2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computer off.  Install the D-Link DE-620 car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IOADDRESS specified in the PROTOCOL.INI file. 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to star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OS/2 startup, you should notice that LAN SERVER service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tart withou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20.OS2 on IBM LAN SERVER 3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e an empty disk and insert it into drive 'A'.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-Link Drive disk in drive 'B'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OS2 machine, you need to use the OS2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IBMLAN.OS2\DE620.OS2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IBMLAN.OS2\DE620.NIF     A:\DE62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for a DOS machine, you need to use the DOS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IBMLAN.DOS\DE620.DOS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IBMLAN.DOS\DE620.NIF     A:\DE62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first install IBM OS/2 i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up with OS/2 Install Disk in drive 'A' and install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stall the LAPs program before installing the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quester program. Insert the "NTS/2 Adapter &amp; Protocol Suppor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B and run the LAP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APS  --choose "Install" and specify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"Install" again and insert your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"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"D-Link DE-620 Ethernet Card"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"IBM OS/2 NETBIOS"          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"IEEE 802.2"                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K  --&gt; Exit  -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and PROTOCOL.INI files should reflect your c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d:\IBMCOM\MACS\DE620.DOS  or DE62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BMCOM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62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de6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now install the LAN Server or Requester progra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, please refer to your IBM LAN Server "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"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20.OS2 on IBM Communication Manager v 1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Communication Manag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both DE620.OS2 and DE620.NIF from the \NDIS\OS2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ping driver diskette to C:\IBMCOM\MA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CM's install program, select D-Link DE-620 adapte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"DEVICE = C:\IBMCOM\MACS\DE620.OS2" statemen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utdown your OS/2 system, then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-Link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to create the PROTOCOL.INI file for DE620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-This specifies the network card's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ollowing is an example of a PROTOCOL.INI file that can be used with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620 series Etherne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6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