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Jul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thernet Card Setup/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-621 Duplex and DE-620 Ethernet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D-Link Duplex for desktop,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book PCs to retain DE-620 and printer or key car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ing driver program, please refer to DE-620 or DE-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get more detail installation. A simple installation 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/</w:t>
        <w:tab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    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    /</w:t>
        <w:tab/>
        <w:t>*�&lt;------- connect to DE-62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Ŀ 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    |\ </w:t>
        <w:tab/>
        <w:t xml:space="preserve">      �    �*</w:t>
        <w:tab/>
        <w:t>*�&lt;------- connect t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c</w:t>
        <w:tab/>
        <w:t xml:space="preserve">     |.|</w:t>
        <w:tab/>
        <w:t xml:space="preserve">  �����    �  *  /</w:t>
        <w:tab/>
        <w:t xml:space="preserve">   ke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&lt;-- |.|���������ͳ DE-621 �*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  <w:tab/>
        <w:t xml:space="preserve">     |.|</w:t>
        <w:tab/>
        <w:t xml:space="preserve">  �</w:t>
        <w:tab/>
        <w:t xml:space="preserve">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/ </w:t>
        <w:tab/>
        <w:t xml:space="preserve">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620.EXE program (Setup/Diagnostic) lets you configure the DE-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ettings, and test the state and cable connection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insert the DE-620 driver program diskette in drive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cd \UTILITY</w:t>
        <w:tab/>
        <w:t xml:space="preserve">     --change directory t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SETUP620</w:t>
        <w:tab/>
        <w:t xml:space="preserve">     --run the SETUP620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cd \UTILITY</w:t>
        <w:tab/>
        <w:t xml:space="preserve">     --change directory t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SETUP620 /F</w:t>
        <w:tab/>
        <w:t xml:space="preserve">     --run the SETUP620.EXE with parameter /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the data in your EEPRO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 you cannot configure your card throug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ease run "SETUP620 /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UP lets you configure the hardware settings of DE-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option to view/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er Port's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er Port'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ap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er Port'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er Port Writes t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er Port Reads fro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untime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AGNOSTIC lets you diagnose the state and cable connections of DE-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IAGNOSTIC lets you diagnose if DE-621 Duplex work with DE-620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