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 Windows for Workgroups Installation With D-Lin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includes an OEMSETUP.INF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EMSETUP.INF file, the user can select whichever D-Lin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to be installed based on Windows dialo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EMSETUP.INF file contains selections for all the following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100 series, DE-200 series, DE-205TP, DE-2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300 series, DE-320 series, DE-400, DE-6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620 series, DE-65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twork adapters supported by Windows. 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D-Link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D-Link driver diskette, insert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OEMSETUP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see a Windows dialog menu listing all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OEMSETUP.INF file.  Select the network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selecting the type of D-Link network adapter, Window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DIS driver of the network adapt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the D-Link driver diskette should still b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NDIS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DO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utomatically.  Be sure to configure the network ad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at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installation is completely finished, restart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-Link NDIS PROTOCOL.INI User Gu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ab/>
        <w:t xml:space="preserve"> 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ab/>
        <w:t xml:space="preserve"> 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tch the base I/O address of printer port on your P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the adapter is DE-620 or DE-600. Otherwise, it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tch the IRQ setting on the NIC. If this keywor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 present, the default value will be 300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-Link NIC. This value must match the IRQ of pr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rt on PC when NIC is DE-620 or DE-600.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, this value must match the IRQ jumper setting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IC. If this keyword is not present,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lue will be 3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river name follows the NIC adapter type.</w:t>
        <w:tab/>
        <w:t>(i.e. DE10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200, DE220, etc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PORT - This keyword specifies the printer port used by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-Link Pocket LAN Adap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600, DE-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abl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tting on your MCA adap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ead of the NIC's actual node addres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