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620 Ethernet LAN drivers of DE-62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620.386</w:t>
        <w:tab/>
        <w:t>D-Link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620.DOS</w:t>
        <w:tab/>
        <w:t>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620ODI.COM</w:t>
        <w:tab/>
        <w:t>D-Link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FW311\NET.CFG </w:t>
        <w:tab/>
        <w:t>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</w:t>
        <w:tab/>
        <w:t>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</w:t>
        <w:tab/>
        <w:t>Since there will be no D-Link DE-62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6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6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