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DL3520 TECHNICAL SPECIFIC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cument Number : DE-000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vision 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Date     : JUN 10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Date   : SEP 30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-LINK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.20, Park Ave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ience-Based Industria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sinchu, 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l: 886-35-779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x: 886-35-777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-LINK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3520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performance of DL3511 lan controller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the pocket LAN market day after days. It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w generations of pocket Ethernet LAN controller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3511. The update version pocket LAN controller design pl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pleted named DL35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3520 is a high performance pocket LAN controller that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set, direct reporting status, and support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data mode includes uni-direction, bi-direction and E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pports IEEE 802.3/ANSI 8802-3 and Etherne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inter port interface is inte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pport uni-direction, bi-direction and EPP print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mplements Printer interface handshake fun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inter interface has data FIF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mmand or data debounding delay factors are software se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Has EEPROM interface to access node ID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ransmit buffer is single in simple mode and can be dual 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upport auto-transmit mode to transmi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utomatic transmit byte count assignment or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Receive buffer ring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Buffer RAM are selectable 8K, 16K, 32K or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Four LED indica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n  : Power / Txm        Yellow : coll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n  : Link  / Rcv        Yellow : J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Implemented in low power CMO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80 pins mini size PQF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1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3520 APPLICATION PRODUCTS SPECIF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0 base-2/T , two media in one model and supports singl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DE-620CT is for 10BASE2 and 10BASE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DE-620CX is for 10BASE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DE-620TP is for 10BASE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DE-620AUI is for 10BAS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es traditional AC adapter with UL/DUV safe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voltage is 12V DC. 500mA for all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es two sides SMT productio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upports fixed Duplex-port (printer port) fun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of Duplex-port is supported by DE6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2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520 BLOCK DIA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  S  D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 K  I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</w:t>
      </w:r>
      <w:r>
        <w:rPr/>
        <w:t>Ŀ      ������������Ŀ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          �DATA /      �      �   EIP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 �           �STATUS      �      ������������Ĵ        �  MA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P�&lt;���������͵MULTIPLEXER �      �            ��������&gt;�  BUS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O�   �������&gt;�   &amp;        �      �            �        � DRIVE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�   �       �BYTE/NIBBLE �&lt;����͵            �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T�   � �����&gt;�TRANSLATER  �   �  � INTERNAL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 �   � �     ��������������   �  � REGISTERS  �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   � �                      �  �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ͳͺ���������������������ͼ  �            �        �  MD   �</w:t>
      </w:r>
    </w:p>
    <w:p>
      <w:pPr>
        <w:pStyle w:val="PreformattedText"/>
        <w:bidi w:val="0"/>
        <w:jc w:val="left"/>
        <w:rPr/>
      </w:pPr>
      <w:r>
        <w:rPr/>
        <w:t xml:space="preserve">           � � �                         �            �</w:t>
      </w:r>
      <w:r>
        <w:rPr/>
        <w:t>&lt;������&gt;�  BUS  �</w:t>
      </w:r>
    </w:p>
    <w:p>
      <w:pPr>
        <w:pStyle w:val="PreformattedText"/>
        <w:bidi w:val="0"/>
        <w:jc w:val="left"/>
        <w:rPr/>
      </w:pPr>
      <w:r>
        <w:rPr/>
        <w:t xml:space="preserve">           � � �     ���������</w:t>
      </w:r>
      <w:r>
        <w:rPr/>
        <w:t>Ŀ         �     &amp;      �    �   � BUFFER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� � �     � DATA    �         �            �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� � � �����</w:t>
      </w:r>
      <w:r>
        <w:rPr/>
        <w:t>&gt;� BUFFER  ���������&gt;� WORKING  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P� � � �����&gt;�         �         � REGISTERS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O�&lt;� � ��    �����������   �����&gt;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�&lt;���͹�    ���������Ŀ   �     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T�   � ��    � COMMAND ���ͼ     ��������������    �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�   � �����</w:t>
      </w:r>
      <w:r>
        <w:rPr/>
        <w:t>&gt;� BUFFER  �         ������������Ŀ    ���&gt;�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  �  � ��</w:t>
      </w:r>
      <w:r>
        <w:rPr/>
        <w:t>&gt;�    &amp;    �&lt;�������ĳ            �&lt;��ĺ��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�  � </w:t>
      </w:r>
      <w:r>
        <w:rPr/>
        <w:t>DECODER ���������&gt;�            ����ĺ��&gt;�  TXM  �</w:t>
      </w:r>
    </w:p>
    <w:p>
      <w:pPr>
        <w:pStyle w:val="PreformattedText"/>
        <w:bidi w:val="0"/>
        <w:jc w:val="left"/>
        <w:rPr/>
      </w:pPr>
      <w:r>
        <w:rPr/>
        <w:t xml:space="preserve">             �  � �  �����������         �            �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��������������������</w:t>
      </w:r>
      <w:r>
        <w:rPr/>
        <w:t>Ŀ �            �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  �  ��������������������Ŀ � 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 �   ���������������������Ŀ � � �   LOCAL  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P�          ������������Ŀ � � � �    BUS     �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O�          � DEBOUNDING � � � � � ARBITRATOR �    �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R�          �     &amp;      ��� � � �            �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T����������&gt;�  FALLING   ����� � �            �    ���͵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 �          �   EDGE     ������� �            �&lt;������ �  RCV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 �          �  DETECTOR  �       �            ��������&gt;�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         ��������������       ��������������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3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EGISTERS AND ABBREVI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WRITABLE REGIST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M    � Command regist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BR1   � Transmit byte count register 1 (High byte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BR0   � Transmit byte count register 0 (Low  byte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SA1   � Remote-read start address 1    (High byte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SA0   � Remote-read start address 0    (Low  byte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PR    � Next page regist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FR    � Delay factor register ( WR or RD )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PR    � Current page regis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PR    � Start page regist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PR    � End page regist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CR    � System configuration register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CR    � Transceiver configuration register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IP    � EEPROM interface p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0   � Physical address register 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1   � Physical address register 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2   � Physical address register 2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3   � Physical address register 3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4   � Physical address register 4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5   � Physical address register 5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READABLE REGIST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TS    � Status regist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PR    � Current page regis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BPR    � Boundary page register ( = NPR - 1 normal )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DR    � Time domain reflectometry register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4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3520  INTERFACES ARE DEVIDED INTO FIVE PA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uffer RAM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inter port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EPROM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ower and system us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uffer RAM interf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Pin No � Function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0 -  � 59,58..� I/O      �Memory address bus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6,  � .46,45 �          � These signals are used to addressing t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7 -  �        � O        � local RAM buffer up to 32K bytes. Total RAM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14  �(61,60..�          � buffer size can be expanded to 64K bytes.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.48,47)�          � See below discriptio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</w:t>
      </w:r>
      <w:r>
        <w:rPr/>
        <w:t>*Note1  �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MCSL  �  39    � O/I      �Memory chip select low or inverter input :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    �        �          � When MA4 is pulled low, /MCSL is selected as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VIN  � (41)   �          � output to select lower 8K/32K RAM buffer.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therwise the pin is reserved as inverter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input. See appendix A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MCSH  �  38    � O        �Memory chip select high or inverter output :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    �        �          � When MA4 is pulled low, /MCSH is selected as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VOUT � (40)   �          � output to select upper 8K/32K RAM buffer.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therwise the pin is reserved as inverter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utput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D0 -  � 37,36..� I/O      �Memory data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D7   � .31,30 �          � The memory data bus is connected to local   �</w:t>
      </w:r>
    </w:p>
    <w:p>
      <w:pPr>
        <w:pStyle w:val="PreformattedText"/>
        <w:bidi w:val="0"/>
        <w:jc w:val="left"/>
        <w:rPr/>
      </w:pPr>
      <w:r>
        <w:rPr/>
        <w:t xml:space="preserve">  �        �</w:t>
      </w:r>
      <w:r>
        <w:rPr/>
        <w:t>(39,38..�          � RAM buffer and is used to access RAM data.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.33,32)�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MR    �  41    � O        �Memory read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signal indicates a read operation to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43)   �          � the local RAM buffer. It is active low.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MW    �  40    � O        �Memory write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signal indicates a write operation to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42)   �          � the local RAM buffer. Data should be latched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into RAM at rising edge of the signal.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5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etwork interf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Pin No � Function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    �  29    �  I       �Collision detect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signal high indicates a collision has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31)   �          � been detected on the network. It also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indicates the heartbeat condition at the end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f each transmition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XD    �  28    �  I       �Receive data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30)   �          � Serial data received from ENDE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SN    �  27    �  I       �Carrier Sense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signal  indicates  the  presence  of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9)   �          � carrier on the network. It is provided by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ENDEC and is active high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XC    �  26    �  I       �Receive clock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A clock provided by ENDEC to clock receiving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8)   �          � data  into  DL3520 . Additional information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see appendix A 'NS' partion.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D    �  24    �  O       �Transmit data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Serial data output to the ENDEC. The data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6)   �          � is valid on the rising edge of TXC.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C    �  21    �  I       �Transmit clock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clock is used to provide timing for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3)   �          � shifting data out of the DL3520 . It is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normally provided by the ENDEC and is a 10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MHz clock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E    �  20    �  O       �Transmit enable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signal becomes active high when the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2)   �          � first transmitting bit is available. It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remains active until the last bit is clocked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ut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BK    �  25    �  O       �Loopback 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signal is active high to inform NS8391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7)   �          � type ENDEC to perform loopback operation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6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er port interf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Pin No � Function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0 -  � 76 - 80� I/O      �Command or data bus 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D7   � ,1,4,5 �          � The bus refer to printer port DATA0-DATA7.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It is bidirectional. When it serve as a     �</w:t>
      </w:r>
    </w:p>
    <w:p>
      <w:pPr>
        <w:pStyle w:val="PreformattedText"/>
        <w:bidi w:val="0"/>
        <w:jc w:val="left"/>
        <w:rPr/>
      </w:pPr>
      <w:r>
        <w:rPr/>
        <w:t xml:space="preserve">  �        �</w:t>
      </w:r>
      <w:r>
        <w:rPr/>
        <w:t>(78-80, �          � input,host can write command or data through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1-3,6, �          � this port into DL3520  with a command strobe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7     )�          � or data strobe. When it serve as a output,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host can read data from this port.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Y    �  73    � O        �Command ready indicater: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Note2 �        �          �ICEN active :  *Note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75)   �          � When RDY is high it indicates DL3520  ready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o accept next command or data. It is hand-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shake signal between DL3520  and printer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port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</w:t>
      </w:r>
      <w:r>
        <w:rPr/>
        <w:t>ICEN inactive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is in tri-st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0/D4  �  71    � O        �ICEN active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    �        �          � When nibble mode is selected (default),an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BZ0  � (73)   �          � during the read command period. The pin out-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put data bit0 or bit4, high bit (nibble)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first and then low bit. All other condition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will output TXBZ0 ( transmit buffer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0 busy ) status. When remote write 0 command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is initiated,TXBZ0 will go high untill TXM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is completed or TXM attempt equal 16.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</w:t>
      </w:r>
      <w:r>
        <w:rPr/>
        <w:t>ICEN inactive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is in tri-st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1/D5  �  72    � O        �ICEN active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    �        �          � When nibble mode is selected (default),an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XBZ1  � (74)   �          � during the read command period. The pin out-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put data bit1 or bit5, high bit (nibble)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first and then low bit. All other condition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will output TXBZ1 statu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</w:t>
      </w:r>
      <w:r>
        <w:rPr/>
        <w:t>ICEN inactive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is in tri-st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2/D6  �  69    � O        �ICEN active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INT �        �          � When nibble mode is selected (default),and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71)   �          � during the read command period. The pin out-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put data bit2 or bit6, high bit (nibble)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first and then low bit. All other condition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will output INTerrupt signal.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</w:t>
      </w:r>
      <w:r>
        <w:rPr/>
        <w:t>ICEN inactiv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When /INTT low the pin is in tri-state.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7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er port interface ( continue 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Pin No � Function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3Z/D7Z�  70    � O        �ICEN active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EMP �        �          � When nibble mode is selected (default),an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Note2 � (72)   �          � during the read command period. The pin out-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put data /bit3 or /bit7, high bit (nibble)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first and then low bit. All other condition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will output EMP status.EMP indicates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at the receive buffer ring contains data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page is empty when high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</w:t>
      </w:r>
      <w:r>
        <w:rPr/>
        <w:t>ICEN inactive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is in tri-st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S0    �  66    � I        �Data strobes 0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nce DL3520  detects one of the DS0 falling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8)   �          � edge transition, the data on CD0-CD7 port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will be latchin when write or next data will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be strobed on CD0-CD7 or D0-D3/D4-D7 to be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read when read data command is issued.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Additional option information see appendix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A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S1 or �  67    � I        �Data strobe 1 or READ/WRITE indicator :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/WR  �        �          � When FAST mode it serve as RD/WR indicator,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9)   �          � otherwise it function as DS1.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S0    �  65    � I        �Command strobes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nce DL3520  detects the falling edge tran-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7)   �          � sition of CS0, the CD0-CD7 port will be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latched as a comman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CEN   �  68    � I        �IC enable input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Note3 �        �          � When ICEN inactive,the DS0,DS1 and CS0 input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70)   �          � transition detecters are disable,and printer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status port  will be tri-state except INT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( When /INTT is high,INT not in tri-state )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1 : The Pin NO. has two value. One is for DL3520S smal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other with ( ) is for DL3520L larg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2 : When printer port FAST mode is selected, the p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 of RDY and D3Z/D7Z/EMP is swa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3 : ICEN signal can be setting to active high or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ower on reset. Additional information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"CEN" pa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8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EPROM interf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Pin No � Function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S    �  10    � O        �EEPROM Chip select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signal when high select EEPROM to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2)   �          � operate data read/write ... functions.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K    �  9     � O        �Serial clock output to EEPROM 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port can generate clock signal to clock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1)   �          � command or data on EDO pin into EEPROM.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O    �  8     � O        �Data output to EEPROM 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serial out data to EEPROM DI pin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0)   �          � to issure a command or write data to EEPROM.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DI    �  7     � I        �Data input from EEPROM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is pin is a input port. EEPROM output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9)    �          � data can be read via this port.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wer and system used signal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mbol � Pin No � Function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dd    � 2,23   �  Power   � +5V DC is required. It is suggested that a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42,63  �          � decoupling capacitor be connected between   �</w:t>
      </w:r>
    </w:p>
    <w:p>
      <w:pPr>
        <w:pStyle w:val="PreformattedText"/>
        <w:bidi w:val="0"/>
        <w:jc w:val="left"/>
        <w:rPr/>
      </w:pPr>
      <w:r>
        <w:rPr/>
        <w:t xml:space="preserve">  �        �</w:t>
      </w:r>
      <w:r>
        <w:rPr/>
        <w:t>(4,25   �          � Vdd and Vss pin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44,65) �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ss    � 3,22   �  Power   � Vss = 0 Vol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43,62  �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</w:t>
      </w:r>
      <w:r>
        <w:rPr/>
        <w:t>(5,24   �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45,64) �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IS0   �  19,   �  O       � Network interface select 0/1 :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IS1   �  18    �          � Those two user defined pins can be used as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21,   �          � network interface select control pin or     �</w:t>
      </w:r>
    </w:p>
    <w:p>
      <w:pPr>
        <w:pStyle w:val="PreformattedText"/>
        <w:bidi w:val="0"/>
        <w:jc w:val="left"/>
        <w:rPr/>
      </w:pPr>
      <w:r>
        <w:rPr/>
        <w:t xml:space="preserve">  �        �  </w:t>
      </w:r>
      <w:r>
        <w:rPr/>
        <w:t>20)   �          � other usag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RESET  �  16    �  I       � Chip reset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8)   �          � Active low to reset DL3520  .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GATE   �  61    �  O       � CD bus external buffer enable control :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3)   �          � ICEN active  will active the signal lo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    �  64    �  O       � CD bus direction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The PIN indicates the direction of CD0-CD7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6)   �          � port. When high CD0-CD7 serve as a input,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otherwise CD0-CD7 serve as a output port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9 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wer and system used signals. ( continue 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LNKS   �  17    �  I       � Link status input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When low indicates that twisted pair tran-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9)   �          �  ceiver is in link condition.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ALED   �  15    �  O       � LED indicator driver 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steady on  -- ready to use. ( power on or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7)   �          �             link/cable connection properly)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extinguish -- no power or bad cable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              </w:t>
      </w:r>
      <w:r>
        <w:rPr/>
        <w:t>connec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blinking   -- data TX/RCV.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XLED   �  14    �  O       � POWER/TXM indicator driver :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steady on  -- ready to use. ( power on )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6)   �          �  extinguish -- no power 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blinking   -- data TXM 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RLED   �  13    �  O       � LINK/RCV indicator driver :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steady on -- link/cable connection properly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5)   �          �  extinguish -- no power or above condition.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blinking  -- data RCV 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CLED   �  12    �  O       � Collision indicator driver :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extinguish -- no power 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4)   �          �  blinking   -- when collision occur.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JLED   �  11    �  O       � Jabber indicator driver :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extinguish -- no power 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13)   �          �  blinking   -- when jabber occur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SS-   �  74,   �  I       � Power switch sensor -/+ :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SS+   �  75    �          �  Both PSS- and PSS+ are internal pull high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. Whenever PSS- sense  high  level  or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76,   �          �  PSS+ sense low , the PSO will inactive im- �</w:t>
      </w:r>
    </w:p>
    <w:p>
      <w:pPr>
        <w:pStyle w:val="PreformattedText"/>
        <w:bidi w:val="0"/>
        <w:jc w:val="left"/>
        <w:rPr/>
      </w:pPr>
      <w:r>
        <w:rPr/>
        <w:t xml:space="preserve">  �        �  </w:t>
      </w:r>
      <w:r>
        <w:rPr/>
        <w:t>77)   �          �  mediately. When PSS-/PSS+ sense low/high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simutaneously then PSO will delay seconds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to activate. See appendix A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SO    �  60    �  O       � Power switch output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This signal output level is controlled by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2)   �          �  PSC signal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Additional option information see appendix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</w:t>
      </w:r>
      <w:r>
        <w:rPr/>
        <w:t>A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SC    �  59    �  I       � Power switch level control :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�          �  </w:t>
      </w:r>
      <w:r>
        <w:rPr/>
        <w:t>When input high, PSO output is low active.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61)   �          �  Otherwise, it will be high active.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TEST   �  6     �  I       � This pin is used for test only. When normal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(8)    �          � operation the pin must pull high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10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INTERF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and DL3520  printer port interface signals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10     12     13     15         &lt;- PIN OF D-SUB CONN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ATUS)� BUSY � /ACK �  PE  � SLCT �/ERROR�  -   �   -  �   -  � ( 3BD h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520 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BBLE  � EMP  �  INT � TXBZ1� TXBZ0� RDY  �  -   �   -  �   -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4  �@D3/D7� D2/D6� D1/D5� D0/D4� RDY  �  -   �   -  �   -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� EMP  �  INT � TXBZ1� TXBZ0� RDY  �  -   �   -  �   -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  � RDY  �  INT � TXBZ1� TXBZ0� EMP  �  -   �   -  �   -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4 : In nibble mode, The port output are status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ad data command 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The data D3/D7 is inverted output in nib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8      7      6      5      4      3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ATA)  � DATA7� DATA6� DATA5� DATA4� DATA3� DATA2� DATA1� DATA0� ( 3BC h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R=1 *Note5        � DIR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520 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D7  � CD6  � CD5  � CD4  � CD3  � CD2  � CD1  � CD0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5 : When nibble mode selected DIR always equal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11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     16      14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MD)   �  -   �  -   �  -   � IRQEN�/SLCTIN�/INIT �/AUTOFD�/STROBE� ( 3BE h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DL3520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r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BBLE  �  -   �  -   �  -   �  -   �  CS0  � ICEN �  DS0  �  DS1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  �  -   �  -   �  -   �  -   �  CS0  � ICEN �  DS0  � RD/WR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12                 D-LINK CONFID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