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are Driver Installation </w:t>
        <w:tab/>
        <w:t xml:space="preserve"> 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6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600A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600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 xml:space="preserve">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</w:t>
        <w:tab/>
        <w:t xml:space="preserve">      A pre-generated IPXDE6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</w:t>
        <w:tab/>
        <w:t xml:space="preserve">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</w:t>
        <w:tab/>
        <w:t xml:space="preserve"> 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W40</w:t>
        <w:tab/>
        <w:t xml:space="preserve">      NetWare 4.x ODI cli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 support NetWare v 4.0x and v3.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60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60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600</w:t>
        <w:tab/>
        <w:t xml:space="preserve">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 xml:space="preserve">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60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</w:t>
        <w:tab/>
        <w:t>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6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NetWare V2.2 works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rocedure  A. HOW TO SETUP IPX and follow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#3.</w:t>
        <w:tab/>
        <w:t>Instead of running the program SHGEN.EXE, run WSGE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</w:t>
        <w:tab/>
        <w:t>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60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60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</w:t>
        <w:tab/>
        <w:tab/>
        <w:t>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00ODI</w:t>
        <w:tab/>
        <w:tab/>
        <w:t>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</w:t>
        <w:tab/>
        <w:tab/>
        <w:t>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ab/>
        <w:t>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600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60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Clie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allows you to load multiple protocol stack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up to two network adapters in a workstation. D-Link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port, node address and frame" options. You can use the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NET.CFG file.  For detailed info on Keyword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NetWare ODI client driver files follow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t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NetWare ODI client driver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WSDRV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DE600ODI.COM, DLKDRVS.DOS and DE600ODI.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OS directory of WSDRV_1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river diskette in A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tWare WSDOS_1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NW40\ODI.DOS\*.*</w:t>
        <w:tab/>
        <w:t>B:\DOS</w:t>
        <w:tab/>
        <w:t>--For NetWare cli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ontents of DLKDRVS.DOS to DRIVE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DLKDRVS.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D-Link DE-100 Ethernet for ISA,DE100ODI.COM,DE1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00 Ethernet for ISA,DE200ODI.COM,DE2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20 Series Ethernet for ISA,DE220ODI.COM,DE22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320 Ethernet for Micro Channel,DE320ODI.COM,DE320ODI.INS,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400 Ethernet for EISA,DE400ODI.COM,DE400ODI.INS,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00 Ethernet Pocket LAN,DE600ODI.COM,DE60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20 Ethernet Pocket LAN,DE620ODI.COM,DE62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-Link DE-650 Ethernet PCMCIA,DE650ODI.COM,DE650ODI.INS,IEM </w:t>
        <w:tab/>
        <w:t xml:space="preserve">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INSTALL program, which resides in the WSDOS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sked to install the driver for your network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WSDRV_1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which contains DE600ODI.COM, DRIVERS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600ODI.IN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ollow the NetWare Client Install normal installatio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WSDOS_1 diskette. When asked to select a networ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"D-Link DE-600 PEMCIA Ethernet Card"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ke as Base I/O Port, Media Frame Type(s) and Op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 new NET.CFG file will be cre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of NE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 Driver DE6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 typical startnet.bat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WLANGUAGE=ENGLISH  --Set NetWare 4.0 to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  <w:tab/>
        <w:tab/>
        <w:t xml:space="preserve">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0ODI</w:t>
        <w:tab/>
        <w:tab/>
        <w:t xml:space="preserve">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  <w:tab/>
        <w:tab/>
        <w:t xml:space="preserve">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</w:t>
        <w:tab/>
        <w:tab/>
        <w:t xml:space="preserve">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: </w:t>
        <w:tab/>
        <w:tab/>
        <w:t xml:space="preserve">     --Change to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.ADMIN.NV40SRV    --Login to file server NV40SRV as user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