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OS di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Link Ethernet Pock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00PD.COM     Packet Driver program for DE-6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NXPD.EXE       NEXOS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driver programs above let you run NEX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Ethernet Pocket LAN Adapter.  Two meth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60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600PD &lt;packet_int_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LNXPD.EXE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NX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 operating procedure please refer to NEX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