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00                      DE-600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00TP                    DE-600T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600AUI                   DE-600AUI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6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6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6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60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6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6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6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6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6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6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6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