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Ethernet Pocke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PD.SYS     Packet driver program for DE-6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PD.COM     Packet driver program for DE-600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C:\NFS\DE600PD.SYS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60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600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