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NT Driver Program Installation           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 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igital Equipment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Windows NT, and NT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MS, MS-DO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AXP, AXP, DEC, DECchip, DECnet, Digital,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Wire, and the DIGITAL logo, are  trademark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nd registere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Windows NT and go to Main --&gt;  Control Panel --&gt;  Network  --&gt;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lect the [Add_Adapter] 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last choice from the Add Network Adapter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ther&gt;  Requires disk from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DE-530CT Driver Disk in drive 'A' and set the path to 'A:\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your option from the Select OEM Op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-Link DE-530CT PCI Ethernet Control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[OK] and then select [CONTIN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window will appear allowing you to specify your network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AUTOSEN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ense           = Auto detects UTP, BNC or AUI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P                 = Twist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P - Full Duplex   = Twisted Pair and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P - Link Disabled = Twisted Pair and Link Integrity tes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I BNC             = AUI 10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I 15_pin          = AUI 10Bas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driver initializes using the base I/O addres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set by the PCI BIOS, you do not need to specify the Platfor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, or Interrupt number (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[OK] and your NT driver files will be copied to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[n]D-Link DE-530CT PCI Ethernet Controll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ppear in the Installed Adapter Cards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tting box (n is the adap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ick the [OK] button to complete the Network Sett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voke the Shutdown command and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