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network driver into SCO UNIX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irst, please copy /SCOUNIX/setup530 of relea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CO UNIX system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if release diskette put into A floppy dis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mmand under SCO UN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OSCP A:/SCOUNIX/setup530 setup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xecute setup530 under SCO UNIX prompt. It will copy al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COUNIX directory into SCO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setup530 a: (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xecute NETCONFIG. Select NIC setti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