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are Driver Installation </w:t>
        <w:tab/>
        <w:tab/>
        <w:t xml:space="preserve"> Dec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  First Edition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Digital Equipment Corporation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Novell, Inc.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 is a registered trademark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 AXP, AXP, DEC, DECchip, DECnet, Digital, PATH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Wire, and the DIGITAL logo, are  trademarks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trademarks and registere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edistribute the *.NLM files without a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 in this diskette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IENT</w:t>
        <w:tab/>
        <w:tab/>
        <w:t xml:space="preserve">      ODI DOS driver program for Novell Wks (3.11,3.12,4.0,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RVER</w:t>
        <w:tab/>
        <w:tab/>
        <w:t xml:space="preserve">      Support NetWare 3.11, 3.12 or 4.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21040  LAN       DE-530CT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RVER\NW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31X   NLM       Supports Novell NetWare ODI drivers on 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TSM NLM       Support Novell NetWare ODI drivers on 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MAN NLM       Support Novell NetWare ODI drivers on 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NCF       Addition to your server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LENH   NLM       Support Novell NetWare ODI drivers on 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 NLM       Support Novell NetWare ODI drivers on 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RVER\NW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</w:t>
        <w:tab/>
        <w:t xml:space="preserve">    NLM       Supports Novell NetWare ODI drivers on 3.1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TSM NLM       Support Novell NetWare ODI drivers on 3.1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NCF       Addition to your server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RVER\NW4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</w:t>
        <w:tab/>
        <w:t xml:space="preserve">    NLM       Support Novell NetWare ODI drivers on 4.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TSM NLM       Support Novell NetWare ODI drivers on 4.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NCF       Addition to your server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21040  LDI       Reference fil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odify the NET.CFG file to reflect your network environment/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wards, you can run the LSL, DC21040, IPXODI, and NET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nect to a Novell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LSL       --This program can be found in this diskette \NETWARE\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C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NETX      --This program is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LOGIN username  --Login to Nov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 of NetWare 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SYSTE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SERVER\*.*       B:\   --SYSTEM-1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SERVER\NW311\*.* 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SERVER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hard disk driver, you can load the network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ad Patchman</w:t>
        <w:tab/>
        <w:tab/>
        <w:t>--load these four NLM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Load Lslenh </w:t>
        <w:tab/>
        <w:tab/>
        <w:t xml:space="preserve">  loading the DC21040.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ad Msm3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ad Ethert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ad B:\DC21040.LAN  TP</w:t>
        <w:tab/>
        <w:t>--if you are using twisted pai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ad B:\DC21040.LAN  AUI</w:t>
        <w:tab/>
        <w:t>--if you are using coax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Bind ipx to DC21040  ne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ad install</w:t>
        <w:tab/>
        <w:tab/>
        <w:t>--Follow the NetWare instructions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r AUTOEXEC.NCF should contain the following network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Lsle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Msm3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Ethert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DC21040.LAN  TP   or   A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Ipx to DC21040  ne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n Existing NetWare 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ogin to the Novell server as a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all supplied NLM and LAN files to your server's SYST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SERVER\NW311\*.*  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SERVER\*.LAN     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odify the server's AUTOEXEC.NCF to follow the loading sequenc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\NETWARE\SERVER\NW311\AUTOEXEC.NCF file of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Lsle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Msm31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Ethert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DC21040.LAN  TP   or   A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Ipx to DC21040  ne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hutdown the Server and then turn it ON again.  This time, the DE53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stalled as your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ote that you may override the default configuration cable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one of the following keywords in the LOAD line: AUI or 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C21040 frame=ethernet_ii AUI</w:t>
        <w:tab/>
        <w:t xml:space="preserve"> --if you are using coax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C21040 frame=ethernet_ii TP</w:t>
        <w:tab/>
        <w:t xml:space="preserve"> --if you are using twisted pair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n Existing NetWare 3.1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ogin to the Novell server as a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all supplied NLM and LAN files to your server's SYST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SERVER\NW312\*.*  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SERVER\*.LAN     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odify the server's AUTOEXEC.NCF to follow the loading sequenc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\NETWARE\SERVER\NW312\AUTOEXEC.NCF file of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c:\NETWARE\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c:\NETWARE\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c:\NETWARE\DC21040.LAN (TP or A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d ipx to DC21040 NE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DC21040 frame=ethernet_II  AUI or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hutdown the Server and then turn it ON again.  This time, the DE53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stalled as your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ote that you may override the default configuration cable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one of the following keywords in the LOAD line: AUI or 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C21040 frame=ethernet_ii AUI</w:t>
        <w:tab/>
        <w:t xml:space="preserve"> --if you are using coax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C21040 frame=ethernet_ii TP</w:t>
        <w:tab/>
        <w:t xml:space="preserve"> --if you are using twisted pair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n Existing NetWare 4.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ogin to the Novell server as a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all supplied NLM and LAN files to your server's SYST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SERVER\NW40X\*.*  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SERVER\*.LAN    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odify the server's AUTOEXEC.NCF to follow the loading sequenc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\NETWARE\SERVER\NW40X\AUTOEXEC.NCF file of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c:\NETWARE\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c:\NETWARE\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c:\NETWARE\DC21040.LAN (TP or A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d ipx to DC21040 NET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DC21040 frame=ethernet_II  AUI or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hutdown the Server and then turn it ON again.  This time, the DE530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stalled as your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ote that you may override the default configuration cable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one of the following keywords in the LOAD line: AUI or 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C21040 frame=ethernet_ii AUI</w:t>
        <w:tab/>
        <w:t xml:space="preserve"> --if you are using coax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C21040 frame=ethernet_ii TP</w:t>
        <w:tab/>
        <w:t xml:space="preserve"> --if you are using twisted pair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