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Dec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ndows NT v3.5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-Link DE-530 PCMCIA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530CT PCI Ethernet LAN drivers of DE-530CT cards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disket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ab/>
        <w:t xml:space="preserve">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ab/>
        <w:t xml:space="preserve">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21040.SYS</w:t>
        <w:tab/>
        <w:t xml:space="preserve">     NDIS 3.0 driver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SETUP.INF</w:t>
        <w:tab/>
        <w:t xml:space="preserve">     OEMSETUP file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ndows NT V3.5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When LAN drivers is installed, Windows NT will presen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drivers.  Since there will be no D-Link DE-530 drivers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THER for 3rd party adapters not in th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indows NT will ask for the drive/path containing the DE-530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 Insert the D-Link driver diskette in drive A: and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NT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Windows NT will attempt to locate an OEMSETEP.INF fil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If you have entered the path name correctly, Windows NT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drivers to the Windows 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At this point, the driver would have been properly cop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would proceed to the next step.  Please refer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 installation guide for correc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fter the initial installation, the DE-530 driver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Windows NT system.  Subsequent network driver l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contain D-Link DE-53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