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IS 2 MAC DRIVER for DE-530/DFE-500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installation kit includes bo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S/2 NDIS2 driver and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under both environments. 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sedes the DOS and OS/2 NDIS2 driver version 1.0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generic term "DC21X4" relates to the DEC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40, DECchip 21041 and DECchip 21140 Eth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Ethernet LAN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Installing the NDIS2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stallation with 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Automatic installation using the LAN Manager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tart the LM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lect &lt;Configuration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&lt;Network Driver&gt;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move the old adapter using &lt;Remove Configur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elect &lt;Add Configur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Select &lt;Other Drivers&gt; and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Manual Installation for DOS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AN Manager is already installed and configured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ish to use the installation program, you hav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teps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reate DC21X4 Dri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RIVE&gt;:\LANMAN.DOS\DRIVERS\ETHERNET\DC21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SLANMAN.DOS\DRIVERS\ETHERNET\DC21X4\DC21X4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SLANMAN.DOS\DRIVERS\ETHERNET\DC21X4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SLANMAN.DOS\DRIVERS\ETHERNET\DC21X4\DC21X4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RIVE&gt;:\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dd the following line to your CONFIG.SY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&lt;DRIVE&gt;:\LANMAN.DOS\DRIVERS\ETHERNET\DC21X4\DC21X4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odify your PROTOCOL.INI file using any DOS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ng the PROTOCOL.INI stub (included with this k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your old PROTOCOL.INI file.  The stu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C21X4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NAME=DC21X4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odify TCPIP_XIF and NETBEUI_XIF modules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changing the value of the BINDINGS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BINDINGS = drive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BINDINGS = DC21X4_N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