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are Driver Installation </w:t>
        <w:tab/>
        <w:tab/>
        <w:t xml:space="preserve"> Dec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 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Digital Equipment Corporatio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Novell, Inc.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is a registered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 AXP, AXP, DEC, DECchip, DECnet, Digital,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Wire, and the DIGITAL logo, are  trademarks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trademarks and registere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distribute the *.NLM files without a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in this diskette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WKS</w:t>
        <w:tab/>
        <w:tab/>
        <w:t xml:space="preserve">      ODI DOS driver program for Novell Wks (3.11,3.12,4.0,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RV</w:t>
        <w:tab/>
        <w:tab/>
        <w:t xml:space="preserve">      Support NetWare 3.11, 3.12 or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1040  LAN       DE-530CT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RVER\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31X   NLM       Supports Novell NetWare ODI drivers on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TSM NLM       Support Novell NetWare ODI drivers on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MAN NLM       Support Novell NetWare ODI drivers on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NCF       Addition to your server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LENH   NLM       Support Novell NetWare ODI drivers on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RVER\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</w:t>
        <w:tab/>
        <w:t xml:space="preserve">    NLM       Supports Novell NetWare ODI drivers on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TSM NLM       Support Novell NetWare ODI drivers on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NCF       Addition to your server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RVER\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</w:t>
        <w:tab/>
        <w:t xml:space="preserve">    NLM       Support Novell NetWare ODI drivers on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TSM NLM       Support Novell NetWare ODI drivers on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NCF       Addition to your server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1040  LDI       Reference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dify the NET.CFG file to reflect your network environment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wards, you can run the LSL, DC21040, IPXODI, and NET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nect to a Novel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LSL       --This program can be found in this diskette \NETWARE\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C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NETX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LOGIN username  --Login to Nov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 of NetWare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SERVER\*.*       B:\ 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SERVER\3.11\*.*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Patchman</w:t>
        <w:tab/>
        <w:tab/>
        <w:t>--load these four NLM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Load Lslenh </w:t>
        <w:tab/>
        <w:tab/>
        <w:t xml:space="preserve">  loading the DC21040.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Msm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B:\DC21040.LAN  TP</w:t>
        <w:tab/>
        <w:t>--if you are using twisted pai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B:\DC21040.LAN  AUI</w:t>
        <w:tab/>
        <w:t>--if you are using coax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ind ipx to DC21040  ne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install</w:t>
        <w:tab/>
        <w:tab/>
        <w:t>--Follow the NetWare instructions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AUTOEXEC.NCF should contain the following network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Lsle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Msm3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DC21040.LAN  TP   or  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Ipx to DC21040  n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Existing NetWare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gin to the Novell server as a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supplied NLM and LAN files to your server's 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3.11\*.*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*.LAN   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ify the server's AUTOEXEC.NCF to follow the loading sequenc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NETWARE\SERVER\3.11\AUTOEXEC.NCF file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Lsle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Msm3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DC21040.LAN  TP   or  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Ipx to DC21040  n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hutdown the Server and then turn it ON again.  This time, the DE53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stalled as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te that you may override the default configuration cabl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ne of the following keywords in the LOAD line: AUI or 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AUI</w:t>
        <w:tab/>
        <w:t xml:space="preserve"> --if you are using coax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TP</w:t>
        <w:tab/>
        <w:t xml:space="preserve"> --if you are using twisted pai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Existing NetWare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gin to the Novell server as a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supplied NLM and LAN files to your server's 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3.12\*.*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*.LAN   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ify the server's AUTOEXEC.NCF to follow the loading sequenc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NETWARE\SERVER\3.12\AUTOEXEC.NCF file of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DC21040.LAN (TP or A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d ipx to DC21040 N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DC21040 frame=ethernet_II  AUI or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hutdown the Server and then turn it ON again.  This time, the DE53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stalled as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te that you may override the default configuration cabl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ne of the following keywords in the LOAD line: AUI or 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AUI</w:t>
        <w:tab/>
        <w:t xml:space="preserve"> --if you are using coax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TP</w:t>
        <w:tab/>
        <w:t xml:space="preserve"> --if you are using twisted pai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Existing NetWare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gin to the Novell server as a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supplied NLM and LAN files to your server's 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4.x\*.*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*.LAN  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ify the server's AUTOEXEC.NCF to follow the loading sequenc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NETWARE\SERVER\4.x\AUTOEXEC.NCF file of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DC21040.LAN (TP or A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d ipx to DC21040 N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DC21040 frame=ethernet_II  AUI or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hutdown the Server and then turn it ON again.  This time, the DE53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stalled as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te that you may override the default configuration cabl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ne of the following keywords in the LOAD line: AUI or 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AUI</w:t>
        <w:tab/>
        <w:t xml:space="preserve"> --if you are using coax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TP</w:t>
        <w:tab/>
        <w:t xml:space="preserve"> --if you are using twisted pai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