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DIS Driver for DE-530CT card</w:t>
        <w:tab/>
        <w:tab/>
        <w:tab/>
        <w:t xml:space="preserve">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n this diskett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ab/>
        <w:tab/>
        <w:t xml:space="preserve">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\DC21040.DOS</w:t>
        <w:tab/>
        <w:tab/>
        <w:t xml:space="preserve">    NDIS 2.01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\DC21040.OS2</w:t>
        <w:tab/>
        <w:tab/>
        <w:t xml:space="preserve">    NDIS 2.01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IBMLAN.DOS\DC21040.DOS</w:t>
        <w:tab/>
        <w:t xml:space="preserve">    NDIS 2.01 driver for 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IBMLAN.OS2\DC21040.OS2</w:t>
        <w:tab/>
        <w:t xml:space="preserve">    NDIS 2.01 driver for 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support the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 o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igital Equipment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, DECnet, and PATHWORKS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OS/2 are registered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, MS, and MS-DOS are registered trademarks,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Install DE-530CT on MS Windows for Workgroups 3.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indows for Workgroups for the first tim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the SETUP program with /I option (ignore hardware):</w:t>
        <w:tab/>
        <w:t>&gt;SETU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/I option, the computer may hang u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reboot the machine, 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WFW, you can go to the "Main =&gt; Control Pan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=&gt; Adapter" menu and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asked for the name of network card, select "Unlisted Network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sert the DE-530CT 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hen asked for the path of VENDOR-PROVIDED driver file, type A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"D-Link DE-530CT PCI Ethernet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don't need to specify the IRQ and I/O setting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lected by your P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W finishes the setup for DE-530CT,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dlk$de530,1,dlk$de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d$DC2104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dlk$de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k$de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2104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ANSM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EIVE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Install DE-530CT on MS Windows for Workgroups 3.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indows, please select the following icons:  Program Manag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=&gt;  Network Setup  =&gt;</w:t>
        <w:tab/>
        <w:t>Drivers  =&gt;  Add Adapter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asked for the name of network card, select "Unlisted Network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sert the DE-530CT 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hen asked for the path of VENDOR-PROVIDED driver file, type A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"D-Link DE-530CT PCI Ethernet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don't need to specify the IRQ and I/O setting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lected by your P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W finishes the setup for DE-530CT,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dlk$de530,1,dlk$de5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wlinknb,N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dlk$de53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dlk$de530,1,ms$nwlin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2=dlk$de53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k$de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2104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ANSM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EIVE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W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dlk$de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dlk$de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dlk$de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install DE-530CT on MS LAN MANAG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C21040</w:t>
        <w:tab/>
        <w:tab/>
        <w:t xml:space="preserve">  --make a directory called DC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C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530 Driver Program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C21040.DOS     B:\MSLANMAN.DOS\DRIVERS\ETHERNET\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  B:\MSLANMAN.DOS\DRIVERS\ETHERNET\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C2104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53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Setup program, you will be asked if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etwork drivers: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etup program, go to the Configuratio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ork Drivers" option.  Afterwards, choose the "Add New Confi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drive 'A' to your \MSLANMAN.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slanman.dos\drivers\protman\protman.dos /i:c: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slanman.dos\drivers\ethernet\DC21040\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mslanman.dos\basic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lanman.dos\drivers\protocol\netbeui\netbe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 workstation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DO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"DC21040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C2104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-530CT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DC21040.DOS &amp; PROTOCOL.INI files to C:\LANM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copy a:\NDIS\DOS\DC21040.DOS 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copy a:\NDIS\DOS\PROTOCOL.INI</w:t>
        <w:tab/>
        <w:t>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edit the PROTOCOL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C21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on DECnet PathWork v4.0 or 4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  <w:tab/>
        <w:tab/>
        <w:tab/>
        <w:tab/>
        <w:t xml:space="preserve">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  <w:tab/>
        <w:t xml:space="preserve">  device = c:\decnet\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  <w:tab/>
        <w:tab/>
        <w:tab/>
        <w:tab/>
        <w:t xml:space="preserve">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  <w:tab/>
        <w:t xml:space="preserve">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LNKMACII]</w:t>
        <w:tab/>
        <w:tab/>
        <w:tab/>
        <w:t xml:space="preserve">  [DC21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  <w:tab/>
        <w:tab/>
        <w:t xml:space="preserve">  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PX4MAC]</w:t>
        <w:tab/>
        <w:tab/>
        <w:tab/>
        <w:t xml:space="preserve">   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  <w:tab/>
        <w:tab/>
        <w:tab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ELNKMACII</w:t>
        <w:tab/>
        <w:tab/>
        <w:t xml:space="preserve">   bindings = DC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TALINK]</w:t>
        <w:tab/>
        <w:tab/>
        <w:tab/>
        <w:t xml:space="preserve">   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  <w:tab/>
        <w:tab/>
        <w:tab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ELNKMACII</w:t>
        <w:tab/>
        <w:tab/>
        <w:t xml:space="preserve">   bindings = DC2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21040.DOS to</w:t>
        <w:tab/>
        <w:t>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n\drivers\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-Link NDIS driver program will support Banyan VINES v4.00(2)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DOS 3.1 or above) which can be used a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Banyan VINES workstation.  Or, create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Afterwards, copy the necessary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oot disk (or your hard disk).</w:t>
        <w:tab/>
        <w:t>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in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'INSTALL' command from the diskette labeled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its instructions and copy the necessary files to the boot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'BAN' command and Login to the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execute the 'PCCOPY' command...Select the 'NDIS Ethernet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its instructions and copy the necessary files to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53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 disk in drive 'B'. Afterwards, copy the DC21040.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ive 'A' to 'B' (or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ath "A:\" may be modifi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Banyan VINES works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C21040.NIF file an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D-Link DE-530 PCI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ath "A:\" may be modifi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Banyan VINES works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DC210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C21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C21040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Copy DC21040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 = [driver]:\path\DC2104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C21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LAN SERVER.</w:t>
        <w:tab/>
        <w:t>At this point in time, no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LAN SERVER asks for LAN Adapter, select any o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LAN SERVER.  For example, we select '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...'.  After LAN Adapter selection, continu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iguration.  Do not insert any D-Link network adapters.</w:t>
        <w:tab/>
        <w:t>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oot up bringing up LAN SERVER services.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th LAN SERVER because the network adapter you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530CT card, insert the DE-530CT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NDIS\OS2\DC21040.OS2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NDIS\OS2\DC21040.NIF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ok for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C2104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section [IBMLXCFG]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220_nif = DC2104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section [NETBEUI_nif], loo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C2104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MAC SECTION definitions,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C2104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mputer off.  Install the D-Link DE-530CT car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IOADDRESS specified in the PROTOCOL.INI file.</w:t>
        <w:tab/>
        <w:t>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to 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OS2\DC21040.OS2</w:t>
        <w:tab/>
        <w:t xml:space="preserve">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OS2\DC21040I.NIF  A:\DC2104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DOS\DC21040.DOS</w:t>
        <w:tab/>
        <w:t xml:space="preserve">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IBMLAN.DOS\DC21040I.NIF  A:\DC2104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DC21040I.NIF file must be renamed to DC2104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D-Link DE-530CT PCI Ethernet adapter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c21040.DOS  or DC2104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C2104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30CT 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C21040.OS2 and DC21040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530CT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C21040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lists the available PROTOCOL.INI keywords for 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 Most of the keywords are optional and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ADDRESS - This keyword specifies the base I/O por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Link Network Interface Card.</w:t>
        <w:tab/>
        <w:t>Since DE530 can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dress, you do not need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- This keyword specifies the interrupt line used by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Card (range:5,9,10,11,0). Since DE530 can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dress, you do not need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- This keyword specifies the Network Card's Driver (8 char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name follows the Network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DE100, DE200, DE220, DE500, DC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RESS- This keyword specifies the node address (hex)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interface card.  This option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override the node address burned in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, the specified address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IC's actual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ransmits-Specifies the number of Transmit requests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antees to accept without giving the OUT_OF_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e (ranges from 1 thru 20).  Default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ceives-Specifies the maximum number of full fram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quired and stored in the DC21040 receive list (range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u 20).  Default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     - Specifies where the DE-530CT adapter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 number from 16 to 26 specifies the relative pos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pter on the PCI bus. 16 specifies the first DE-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apter on the PCI bus, 17 the second such adapter, &amp;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: 0 thru 26.  Defaul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_Mode  - Defines the Network C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AUI selects the AUI connector for external transce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NC connector for the on-board transceiver.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two connectors is done via a set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mpers on the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P selects the RJ45 connector for the Twisted Pair (10B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-board transceiver, for connection to a Twisted Pai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P_FULL_DUPLEX specifies Full Duplex ope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wisted Pair transceiver. The adapter should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Ethernet station with a cab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upl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PROTOCOL.INI file for DE-530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210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