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the NetWare DOS ODI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DOS ODI driver supports the client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nvironment. The DOS ODI driver may be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 family Configuration an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NetWare PCN ODI driver through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atch file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D-Link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reate a subdirectory in your client's main boot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COM-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CNODI.COM- The PCnet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X protocol stack file (IPXODI.COM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EXE- NetWare Shell (Used with conventional memory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- Optional; for configuring option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EXE, LSL.COM, and IPXODI.COM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Driver Diskette in the Novell Clien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lient file DEPCNODI.COM from the DOS ODI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Link Driver Diskette to the subdirectory.  To do thi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rough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ETWARE\WKS\OD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o manually load these files from the DOS prompt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tarted, type the following commands in given ord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DI driver support and the IPX protoco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CNODI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ODI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X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EXE is compatible with the versions of DOS 3.x, 4.x, 5.x, and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o automatically load these files,use a DOS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modify an AUTOEXEC.BAT file,then save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s in the following order: link support layer,LA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tacks,then the shell.The AUTOEXEC.BAT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L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DEPCN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IPX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Reboot the workstation. After NETX is executed, and if a serv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ttach to the server and display the server nam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the network ensures that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created will connect you to the network. Loggin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"f:"&lt;enter&gt; (assumes the network drive begins on the F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"f:" prompt, type  "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