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Install NDIS 2.0.1 for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family NDIS 2.0.1 driver (DEPCN.DOS) may also be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NF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 The OEM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provides a brief explanation regarding O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llow the guidelines in the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more details to install the PCN family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NDIS 2.0.1 driv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the PC-NFS QUIKNDIS disk into the system'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Change the drive lett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ND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QUIKNDIS at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essage will appear asking for the current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urrent boot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the next dialog box, press "Y"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INI as PROTOCOL.OLD.  Ignore this step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the adapter card list box, select the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PCN NDIS driver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ecessary, remove the QUIKNDIS disk from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he D-Link driver diskette in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ow, follow the dialog boxes and enter the correc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th on the D-Link driver diskette to install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:\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ext, enter the DEPCN for the NIF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stallation of the PCN family NDIS 2.0.1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NFS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