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D-Link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Microsoft LAN Manager NDIS 2.0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for the Microsoft LAN Manager environment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n OS/2 server, OS/2 workstation, enhanced MS-DO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sic MS-DOS workstation. Please refer to the Microsof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OEM installation.  The OEM Installation se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rief explanation regarding OEM driver installation.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in the Microsoft LAN Manager Installation Guid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driver from the 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has a SETUP program that functions to import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SETUP utility for LAN Manager will install the PC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provided in the D-Link Driver Diskette. Setup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formation files be present in order to install the drivers: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INI.  These files are located in the MSLANMAN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.OS2 directories of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CN.NIF file provides the information that the setup utilit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install the various drivers that are available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ained in the two files include driver names,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ere the driver is stored, and the type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 is used by the LANMAN Protocol manager and 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startup time. This file contains the NDIS and Trans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etwork. Both the NDIS (PCN driver)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EUI) will have their own PROTOCOL.INI, and when setup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and Transport, the two PROTOCOL.INI files will be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family NDIS 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D-Link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LAN Manager subdirectory on your hard disk,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ALT key on your keyboard and the highlighted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down the Configuration menu (ALT +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e Network Adapter Drivers dialog box, select the D-Link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driver from the menu, if shown.  Otherwise, select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the PCN driver from the D-Li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, enter the disk drive letter for the D-Link diskette.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SLANMAN.DOS subdirectory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the PCN 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the desired protocol from the Network Protoco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 the Workstation Configuration dialog box, select the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ollow the remaining instructions from LAN Manag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