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to Install NetWare Server 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4.x server configuration, the D-Link Server 4.x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-Link driver diskette. The driver is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subdirectory in the NETWARE\SRV directory of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The OEM Installation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Novell Netware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4.x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4.x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  <w:tab/>
        <w:t>Located in the Driver Disk is the version 4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abeled NWDEPCN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4.x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NetWare 4.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ODI server driver, NWDEPCN.LAN, from the D-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o the hard disk directory where th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iles are located. The path on the D-Link Disket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:\NETWARE\SRV\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load the driver manually, simply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-240CT, DE-510CAT, and DE-520CT/CAT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NWDEPCN</w:t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You will need to specify DOS path if the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use Port, INT, and DMA keyword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use IOP, IRQ, and DRQ keywords instead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-240CT, DE-510CAT, and DE-520CT/CAT adapter cards, n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be specified f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that MSM and ETHERTSM files ar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s NWDEPCN. The NWDEPCN driver will auto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should be copied from the D-Link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x subdirectory under the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wo more adapt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o load the driver using AUTOEXEC, you must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type "LOAD INSTALL" at the server prompt ":"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 utility. Open the MAINTENANCE/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"NCF File Options" from the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DIT AUTOEXEC". Add the following command lines in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for example on a PCN family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You will need to specify DOS path if the 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use Keyboard Port, INT, and DMA keyword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user use IOP, IRQ, AND DRQ keywords inst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DE-240CT, DE-510CAT, and DE-520CT/CAT adapter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s need to be specified for interrupt channel, 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