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ing the Windows for Workgroup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NDIS driver also supports Windows for Workgroups 3.1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the NDIS 2.0.1 driver is menu driv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. The PCN driver and other relevant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FW3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The OEM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Microsoft Windows for Workgroup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details to install the PCN family driver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Family NDIS 2.0.1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D-Link driver diskette in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om the Main group in Windows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Network Settings dialog box, choose the Adapter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twork Adapters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the Add button to install the PCN driver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list of network adapters, select the "Unlis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ap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nter the drive letter the WFW31 path to load the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river. For example, A:\WFW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lect the D-Link PCN family Driv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the network adapter driver requires additional settings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 appears display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-240CT, DE-510CAT, and DE-520CT\CAT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specified for on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hen, in the Network Adapters dialog box,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oose the OK button in the Network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Follow the remaining Window instructions,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