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Installing the 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stalling the Windows for Workgroups 3.11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ing NDIS 3.0 Driver section in this manual.The proced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is exactly the same as for NDIS 3.0.In fact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will automatically load NDIS 2.01, NDIS 3.0, bo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for Workgroups 3.11 supports both NDIS 2.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3.0 drivers.D-Link provides both NDIS driver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3.11 environment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ocedure to install the NDIS drivers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is different from that of Windows for Workgroup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up for automatic OEM installation.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in this manual provid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EM driver installation.  Follow the guid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 User's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NDIS 2.0.1 and/or NDIS 3.0 drivers,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Windows for Workgroups 3.11 Program Manager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indows Setup ico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ile in the Windows Setup dialog box, select the 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rom the Options menu to install PCN dri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Link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Setup dialog box, select the "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button to install the PCN NDIS 2.0.1 and NDIS 3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in the Network Drivers dialog box, select Ad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install the PC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, in the Add Network Adapter window, choose the "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d Network Adapter" from the menu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Install driver dialog box will appear.  Ente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ith the D-Link driver diskette and specify the WFW311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CN driv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Advanced Micro Devices PCN family selec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twork Adapters list. Simply select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n, the user will be asked a family of question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hannel, DMA channel, Twisted Pair keyword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ED keyword options.  Refer to the Software Keyword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PCN family adapter boards (DE-240, DE-510, DE-5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alues need to be specified for the Interrup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channel since these PCN devices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Then, select OK to exit.  Windows for Workgroups 3.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user to reboot the machine onc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Windows for Workgroups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