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Microsoft LAN Manager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the Microsoft LAN Manager environmen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OS/2 server, OS/2 workstation, enhanced MS-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sic MS-DOS workstation. Please refer to the Microso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OEM installation.  The OEM Installation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rief explanation regarding OEM driver installation.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n the Microsoft LAN Manager Installation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has a SETUP program that functions to impor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ETUP utility for LAN Manager will install the PC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provided in the D-Link Driver Diskette. Setup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formation files be present in order to install the drivers: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INI.  These files are located in the MSLANMAN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OS2 directories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N.NIF file provides the information that the setup utilit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stall the various drivers that are available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two files include driver names,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ere the driver is stored, and the typ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is used by the LANMAN Protocol manager and 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tartup time. This file contains the NDIS and Trans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twork. Both the NDIS (PCN driver)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EUI) will have their own PROTOCOL.INI, and when setup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and Transport, the two PROTOCOL.INI files will b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NDIS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D-Link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LAN Manager subdirectory on your hard disk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LT key on your keyboard and the highlighte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Adapter Drivers dialog box, select the D-Link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driver from the menu, if shown.  Otherwise, select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the PCN driver from the D-Li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enter the disk drive letter for the D-Link diskette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SLANMAN.DOS subdirectory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the PCN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Workstation Configuration dialog box, select the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ollow the remaining instructions from LAN Mana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Install the Banyan VINES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driver may configured to run in the Banyan VIN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ent based systems only.The steps to load the driv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all the files necessary (see enclosed list) for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e of use, all of these files wer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- C:\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PROTOCOL.INI, CONFIG.SYS,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odify the PROTOCOL.INI to reflect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ppropriate LAN c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odify the AUTOEXEC.BAT and CONFIG.SYS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of where the files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VINES PCCONFIG to configure the NDIS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boot the machine and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     EXE 32835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     MSB 2058 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 MSB 982  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V   EXE 47933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V   MSB 5139 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NFIG DB  19656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ALL EXE 51546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NFIG EXE 61155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ONFIG MSB 5785 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  COM 35356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  EXE 15639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  DOC 3072 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  OVL 15639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  DOS 10649 02-12-92 6:0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ust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ust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C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h should be used to access the driver from the D-Link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NDIS\DOS\DEPC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CONFIG.SYS, AUTOEXEC.BAT, and PROTOCOL.IN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as an example for PCN family adapter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DIS\PROTMAN.DOS  /I:C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DIS\DEPC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.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AME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TOCOL.INI section for the D-Link PCN fami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PCN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AME = DEPC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CHANNEL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AME = NDISBAN.D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DEPCN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ing the Windows for Workgroup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NDIS driver also supports Windows for Workgroups 3.1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the NDIS 2.0.1 driver is menu driv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. The PCN driver and other relevant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FW3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OEM installation. The OEM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Microsoft Windows for Workgroup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details to install the PCN family driver from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mily Family NDIS 2.0.1 driv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D-Link driver diskette in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om the Main group in Windows, choose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Network Settings dialog box, choose the Adapter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twork Adapters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the Add button to install the PCN driver from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list of network adapters, select the "Unlis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ap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nter the drive letter the WFW31 path to load the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S driver. For example, A:\WFW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lect the D-Link PCN family Driv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f the network adapter driver requires additional settings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 appears display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-240, DE-510, and DE-520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specified for on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hen, in the Network Adapters dialog box, choose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oose the OK button in the Network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Follow the remaining Window instructions, to re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driv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Installing the 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Installing the Windows for Workgroups 3.11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ing NDIS 3.0 Driver section in this manual.The proced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is exactly the same as for NDIS 3.0.In fact,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will automatically load NDIS 2.01, NDIS 3.0, bot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 for Workgroups 3.11 supports both NDIS 2.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3.0 drivers.D-Link provides both NDIS drivers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3.11 environment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ocedure to install the NDIS drivers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is different from that of Windows for Workgroup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up for automatic OEM installation.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 in this manual provide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EM driver installation.  Follow the guid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 User's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Some of the custom installation procedure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NDIS 2.0.1 and/or NDIS 3.0 drivers,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D-Link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Windows for Workgroups 3.11 Program Manager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indows Setup ico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ile in the Windows Setup dialog box, select the Ch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rom the Options menu to install PCN dri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Link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Setup dialog box, select the "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button to install the PCN NDIS 2.0.1 and NDIS 3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in the Network Drivers dialog box, select Ad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install the PC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, in the Add Network Adapter window, choose the "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dated Network Adapter" from the menu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Install driver dialog box will appear.  Ente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ith the D-Link driver diskette and specify the WFW311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CN driv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Advanced Micro Devices PCN family selec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twork Adapters list. Simply select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n, the user will be asked a family of question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hannel, DMA channel, Twisted Pair keyword 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ED keyword options.  Refer to the Software Keyword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PCN family adapter boards (DE-240, DE-510, DE-5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alues need to be specified for the Interrup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channel since these PCN devices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Then, select OK to exit.  Windows for Workgroups 3.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user to reboot the machine onc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Windows for Workgroups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