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Installing the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dows 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driver diskette also includes the NDIS 3.0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llow the guidelines in the Microsoft Windows 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ro more details to install the PCN family driver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et NDIS 3.0 driver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to navigate through the menu driven functions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-Link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Control Panel in the Windows NT Main window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Network icon to install the PCN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"Add Adap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Add Network Adapter dialog box, pull th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enu and select "&lt;Other&gt; Requires disk from manufactur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next window, specify the drive and path for the D-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files for D-Link reside in the WIN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example, enter A:\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, select the D-Link PCN family Ethernet Adap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to install the D-Link PCN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ow, while in the D-Link PCN family Ethernet Adapter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select the bus type to "All" (defaults to All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-240CT, DE-510CAT, and DE-520CT/CAT adapter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or DMA channel values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inally close the Setup dialog box and exit from the Ad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dialog box to complete the installation.</w:t>
        <w:tab/>
        <w:t>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structions from Windows NT to re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guidelines, please refer to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