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Install the Netware OS/2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also supports the Novell OS/2 ODI client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 family Adapter cards.To install the OS/2 ODI driver,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Request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ware OS/2 ODI driver from the OS/2 CONFIG.SYS 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elow.For more information on installing the OS/2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etWare Requester for OS/2 install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OS/2 Requester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the D-Link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Using the Netware OS/2 disks provided by Novell, install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requester files on the target hard disk and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on screen to configure the Netwa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for a Netware-supported 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py the OS/2 ODI driver,DEPCNODI.SYS, from the D-Link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:\NETWARE directory of the boot drive through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NETWARE\WKS\OD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Edit the CONFIG.SYS file and replace the Netware-support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ith the name of the OS/2 ODI driver, DEPCNODI.S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DEPCN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if the Novell OS/2 Requester is used to install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r will automatically make modifications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NetWare 3.x of the CONFIG.S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or OS/2 ODI driver support for the IPX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-Netware Requester Statements Beg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DEPCNOD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cated in OS2ODI directory on Driver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NETWARE\NWREQ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S=DEVICE=C:\NETWARE\NWI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=DEVICE=C:\NETWARE\NW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-Netware Requester Statements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s may be modified when the driver load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ET.CFG. Also, the OS/2 ODI driver may also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multiple protocol stacks and Ethernet frame typ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are Requester for OS/2 installation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onfiguring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