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Install NetWare Server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are 3.11 server configuration, the D-Link Server 3.11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-Link driver diskette. The driver is located under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the NETWARE\SRV directory of the D-Li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and BIND commands to load the NetWare 3.11 ope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DI) server driver as described bel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mands, refer to the NetWare 3.11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  <w:tab/>
        <w:t>Located in the Driver Disk is the version 3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NWDEPCN.LAN. Two methods for loading this driver a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line prompted by ":" or to edit AUTOEXEC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erver command line, you will need to load the driv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. If you edit AUTOEXEC.NCF, it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ach time your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are Server 3.11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NetWare 3.1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the files from 3.11 server directory of the D-Li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 disk directory where NetWare 3.11 syste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th should be used to access the files from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:\NETWARE\SRV\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oot NetWare by executing SERVER.EXE. Refer to Ne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load the driver manually, simply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E-240CT, DE-510CAT, and DE-520CT/CAT adapter boar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All files below needed for NetWare 3.11 and must u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on D-Link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NWDEP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You will need to specify DOS path if the  driv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use Port, INT, and DMA keywords.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use IOP, IRQ, and DRQ keywords instead.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-240CT, DE-510CAT, and DE-520CT/CAT adapter cards, no keywo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specified for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re that LSLENH, MSM31X, PATCHMAN, and ETHERTS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 in the  same directory as NWDEPCN.These files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D-Link disk from the 3.11 subdirectory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 IPX TO NWDEPCN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Please make sure that you use the monito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distributed  on the D-Link driver diskette.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itor shipped with NetWare  3.11 has a bu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wo more adapt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</w:t>
        <w:tab/>
        <w:t>NWDEPCN IOP=xxx IRQ=xxx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load the driver using AUTOEXEC, you must edit AUTOEXEC.NCF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LOAD INSTALL" at the server prompt ":" 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  Open</w:t>
        <w:tab/>
        <w:t>the "SYSTEM OPTIONS" menu  to access "EDIT AUTOEX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 NWDEPCN IRQ=3 IOP=320 FRAME=Ethernet_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You will need to specify DOS path if the  driver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Port, INT, and DMA keyword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use IOP, IRQ, and DRQ keywords instead.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240CT, DE-510CAT, and DE-520CT/CAT adapter cards,no keywo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pecified for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ND IPX TO NWDEPCN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