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 to Install NetWare Server 3.1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tWare 3.12 server configuration, the D-Link Server 3.1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on the D-Link driver diskette. The driver is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.12 subdirectory in the NETWARE\SRV directory of the structur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AD and BIND commands to load the NetWare 3.12 Open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ODI) server driver as described below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commands, refer to the NetWare 3.12 LAN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  <w:tab/>
        <w:t>Located in the Driver Disk is the version 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abeled NWDEPCN.LAN.  Two methods for loading this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rver command line prompted by ":" or to edit AUTOEXEC.N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erver command line, you will need to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dit AUTOEXEC, it will automatically load the dri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Ware Server 3.12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NetWare 3.12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ODI server driver, NWDEPCN.LAN, from the D-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o the hard disk directory where the NetWare 3.1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ocated. The path on the D-Link Diskett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\NETWARE\SRV\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oot NetWare by executing SERVER.EXE. Refer to Ne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oading disk drivers and 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o load the driver manually, simply follow the instruc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-240, DE-510, and DE-520 adapter board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 at the fil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NWDEPCN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You will need to specify DOS path if the driver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Port, INT, and DMA keywords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use IOP, IRQ, and DRQ keywords instead.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240CT, DE-510CAT, and DE-520CT/CAT adapter cards, no keywor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pecified f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MSM and ETHERTSM files are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NWDEPCN. The NWDEPCN driver will auto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should be copied from the D-Link disk from th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under the 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bind the driver to the IPX protocol sta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NWDEPCN NET=xxx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wo more adapt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</w:t>
        <w:tab/>
        <w:t>NWDEPCN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 IPX TO NWDEPCN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</w:t>
        <w:tab/>
        <w:t>NWDEPCN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 IPX TO NWDEPCN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To load the driver using AUTOEXEC, you must edit AUTOEXEC.NCF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LOAD INSTALL" at the server prompt ":"  to acces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 Open the "SYSTEM OPTIONS" menu to access "EDIT AUTOEX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command lines in AUTOEXEC.NCF file,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Cnet-ISA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 NWDEPCN IRQ=3 IOP=320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You will need to specify DOS path if the  driver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Port, INT, and DMA keywords. It is recommende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OP, IRQ, and DRQ keywords instead. However, for the DE-240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-510CAT, and DE-520CT/CAT adapter cards, no keywords need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terrupt channel, DMA channel, and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 IPX TO NWDEPCN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