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for the PCN architecture (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m2100/Am1500T) is based on the packet driver from 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.  The Driver Diskette contains the executab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version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-Link Packet Driver, DEPCNPD.COM, in a directory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be loaded from the DOS prompt or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The command line format for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CNPD [-n] [-d] [-w] &lt;INT=packet_int_no&gt; [IRQ=int_no]                                [IOADDR=io_addr] [DMA=dma_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IRQ=int_no], [IOADDR=io_addr], and [DMA=dma_no]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CN adapter card,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on keywords may be specified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yword section for the availab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