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- The SETUP program v1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set I/O address, Interrup number, ROM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