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Installing the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indows 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510 driver diskette also includes the NDIS 3.0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E-510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 The OEM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provides a brief explanation regarding O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llow the guidelines in the Microsoft Windows 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ro more details to install the family driver from the DE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-510 NDIS 3.0 driver,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to navigate through the menu driven functions 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DE-510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om the Control Panel in the Windows NT Main window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Network icon to install the DE-510 PCn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Network Settings dialog box, choose "Add Adap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Add Network Adapter dialog box, pull th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enu and select "&lt;Other&gt; Requires disk from manufactur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 the next window, specify the drive and path for the DE-5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files for DE-510 reside in the WIN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for example, enter A:\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n, select the DE-510 PCnet family Ethernet Adap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to install the DE-510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ow, while in the DE-510 PCnet family Ethernet Adapter C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select the bus type to "All" (defaults to All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-510 adapter c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or DMA channel values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inally close the Setup dialog box and exit from the Ad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dialog box to complete the installation. 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structions from Windows NT to re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guidelines, please refer to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