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D-Link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Microsoft LAN Manager NDIS 2.0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for the Microsoft LAN Manager environment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n OS/2 server, OS/2 workstation, enhanced MS-DO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sic MS-DOS workstation. Please refer to the Microsof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OEM installation.  The OEM Installation se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rief explanation regarding OEM driver installation.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in the Microsoft LAN Manager Installation Guid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driver from the 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has a SETUP program that functions to import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SETUP utility for LAN Manager will install the PC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provided in the D-Link Driver Diskette. Setup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formation files be present in order to install the drivers: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INI.  These files are located in the MSLANMAN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.OS2 directories of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CN.NIF file provides the information that the setup utilit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install the various drivers that are available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 the two files include driver names,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ere the driver is stored, and the type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 is used by the LANMAN Protocol manager and 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startup time. This file contains the NDIS and Trans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etwork. Both the NDIS (PCN driver)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EUI) will have their own PROTOCOL.INI, and when setup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and Transport, the two PROTOCOL.INI files will be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NDIS 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D-Link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LAN Manager subdirectory on your hard disk,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ALT key on your keyboard and the highlighted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the Configuration menu (ALT +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e Network Adapter Drivers dialog box, select the D-Link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driver from the menu, if shown.  Otherwise, select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the PCN driver from the D-Li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, enter the disk drive letter for the D-Link diskette.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SLANMAN.OS2 subdirectory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the PCN 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the desired protocol from the Network Protoco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Workstation Configuration dialog box, select the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ollow the remaining instructions from LAN Manag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install IBM LAN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 driver may also be configured to run under the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lthough the IBM LAN Server software uses the sam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s the Microsoft LAN Manager network operating system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software requires a unique NIF file is included in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The OEM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provides a brief explanation regarding O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Follow the guidelines in the IBM LAN Adapter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iguration Guide for more details to install the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driver from the 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NDIS driver for IBM LAN Server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floppy with D-Link files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IBM LAN Server, select or run the LAPS (LAN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Support) program.  Please refer to the IBM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tocol Support Configuration Guide to access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 on how to install additional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the IBM LAPS dialog box, choose the INSTALL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 PCN Network adapter card for the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If the PCN Adapter card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skip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n specify the drive and path (NDIS\OS2) to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D-Link driver diskette.  For example,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LANS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successfully installing or copying the appropriate N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-Link disk.The IBM LAPS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w from the IBM LAPS dialog box, select the Configur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installation of the NDIS driver for the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n the Configuration dialog box, choose the "Configur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s" (default) option and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the Configure Workstation dialog box is display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s from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hoose the D-Link PCN family Ethernet Adapter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 list box, by highlighting the entry. Then choose Ad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-Link PCN Adapter card to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ighlight the appropriate protocols in the Protocol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Add to add them to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hoose the D-Link PCN adapter at the Current Configu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Then choose Edit. The Parameters for D-Link 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View the default configuration. If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change D-Link configuration, change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. Choose Range to display the available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Press [F1] if you need help deciding on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-240, DE-510, and DE-520 adapter cards, n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specified since they are softw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finished installing the D-Link driver for IBM LAN Serv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IBM Extended Services 1.0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floppy with D-Link files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play the Communication Manager main menu and 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oo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LAN Adapter and Protocol Support (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t the Options dialog box, choose Copy addi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drivers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t the Copy Additional Network Adapter Driver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path (a:)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en the Copy Diskette dialog box is displayed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the Options dialog box is displayed, choose Configure Workstation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hen the Configure Workstation dialog box is display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s from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hoose the D-Link PCN family Ethernet Adapter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 list box, by highlighting the entry. Then choos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D-Link adapter to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Highlight the appropriate protocols in the Protoco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Then choose Add to add them to the Current Configu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hoose the D-Link at the Current Configuration list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Edit. The Parameters for D-Link 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iew the default configuration. If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ropriate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change D-Link's configuration, change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. Choose Range to display the available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Press [F1] if you need help deciding on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-240, DE-510, and DE-520 adapter cards, n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specified since they are softw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finished installing the driver for IBM Extended Service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