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D-Link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w to install IBM LAN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 driver may also be configured to run under the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lthough the IBM LAN Server software uses the sam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s the Microsoft LAN Manager network operating system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software requires a unique NIF file is included in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D-Link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 The OEM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provides a brief explanation regarding O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Follow the guidelines in the IBM LAN Adapter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iguration Guide for more details to install the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driver from the D-Link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n abbreviated or a duplication of the O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CN NDIS driver for IBM LAN Server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floppy with D-Link files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IBM LAN Server, select or run the LAPS (LAN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Support) program.  Please refer to the IBM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tocol Support Configuration Guide to access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on how to install additional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m the IBM LAPS dialog box, choose the INSTALL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PCN Network adapter card for the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 If the PCN Adapter card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, skip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n specify the drive and path (NDIS\OS2) to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the D-Link driver diskette.</w:t>
        <w:tab/>
        <w:t>For example,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LANS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fter successfully installing or copying the appropriate N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-Link disk. The IBM LAPS dialog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w from the IBM LAPS dialog box, select the Configur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the installation of the NDIS driver for the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n the Configuration dialog box, choose the "Configur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s" (default) option and 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the Configure Workstation dialog box is display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onfigurations from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hoose the D-Link PCN family Ethernet Adapter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 list box, by highlighting the entry. Then choose Ad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-Link PCN Adapter card to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ighlight the appropriate protocols in the Protocol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hoose Add to add them to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hoose the D-Link PCN adapter at the Current Configu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. Then choose Edit. The Parameters for D-Link 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View the default configuration. If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change D-Link configuration, change th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. Choose Range to display the available 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Press [F1] if you need help deciding on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-240, DE-510, and DE-520 adapter cards, n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specified since they are softw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finished installing the D-Link driver for IBM LAN Serv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IBM Extended Services 1.0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floppy with D-Link files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play the Communication Manager main menu and 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oo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oose LAN Adapter and Protocol Support (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t the Options dialog box, choose Copy addi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drivers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t the Copy Additional Network Adapter Driver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th (a:)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hen the Copy Diskette dialog box is displayed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the Options dialog box is displayed, choose Configure Workstation.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hen the Configure Workstation dialog box is display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onfigurations from the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hoose the D-Link PCN family Ethernet Adapter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 list box, by highlighting the entry. Then choos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D-Link adapter to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Highlight the appropriate protocols in the Protoco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. Then choose Add to add them to the Current Configu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Choose the D-Link at the Current Configuration list bo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Edit. The Parameters for D-Link 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iew the default configuration. If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ppropriate,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change D-Link's configuration, change th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. Choose Range to display the available 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Press [F1] if you need help deciding on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-240CT, DE-510CAT, and DE-520CT/CAT adapter cards, n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specified since they are softw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finished installing the driver for IBM Extended Service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