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&amp;T UNIX SVR4.0 DRI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-Link DE-500 VESA Bus Master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to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00.o        DE-50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uration consist of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stalling TCP/IP softwa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the install diskette i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-Link driver through the dosc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scp a:/attunix/svr4_0/de500.o  /usr/lib/tcprt/dlk/de500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scp a:/attunix/svr4_0/d50e  /usr/lib/tcprt/dlk/d5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scp a:/attunix/svr4_0/strcf  /usr/lib/tcprt/dlk/str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oscp a:/attunix/svr4_0/readme.doc 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hmod +x /usr/lib/tcprt/dlk/d5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nstalling D-Link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./d50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of information about driver.</w:t>
        <w:tab/>
        <w:tab/>
        <w:t xml:space="preserve">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interrupt vector </w:t>
        <w:tab/>
        <w:tab/>
        <w:tab/>
        <w:t xml:space="preserve">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I/O base address </w:t>
        <w:tab/>
        <w:tab/>
        <w:tab/>
        <w:t xml:space="preserve">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memory base address</w:t>
        <w:tab/>
        <w:tab/>
        <w:tab/>
        <w:t xml:space="preserve">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relink the kernel?</w:t>
        <w:tab/>
        <w:tab/>
        <w:tab/>
        <w:t xml:space="preserve">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his kernel to boot by default?</w:t>
        <w:tab/>
        <w:t xml:space="preserve">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he kernel environment rebuilt?</w:t>
        <w:tab/>
        <w:t xml:space="preserve">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o modify /etc/strcf?</w:t>
        <w:tab/>
        <w:tab/>
        <w:t xml:space="preserve">  typ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hutdown -y -g0 -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