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will be used in installing DE-500 card on a LAN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500.DRV      LANsmart driver program for the DE-5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500.EXE      LANsmart driver program for the DE-50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S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50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Specify the "/NET:5 /IRQ:X /IOP:XXX" paramete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to LAN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/IRQ:5 /IOP:3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50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LOGON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500.DRV file to the LANsmar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PY  A:\LANSMART\DE-500.EXE   C:\LAN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DE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OGON &lt;username&gt; &lt;SRV|WKS&gt; /IRQ:5 /IOP:30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T    this parameter specifies the type of network car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Q    this parameter specifies the IRQ setting of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OP    this parameter specifies the I/O address of the network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