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DIS Driver for DE-500 card                Sept.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 is labeled as LAN_DRV_DLK and the files are organ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NDIS\DOS       NDIS driver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DIS\OS2       NDIS driver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Link NDIS driver program for DOS follows the Microsoft's NDIS spec v2.0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-Link NDIS driver program for DOS support the following 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 Windows for Workgroups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 LAN Manager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net PathWork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/TCP PathWay Access for DOS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COM 3+ Open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nyan VINES v4.00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LAN Support Program v1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Lan Server 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How to Install DE-500 on MS Windows for Workgroup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Windows for Workgroups for the first time, we ad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un the SETUP program with /I option (ignore hardware):  &gt;SETUP /I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se the /I option, the computer may hang up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happens, reboot the machine, and run the SETUP 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installed WFW, you can go to the "Main =&gt; Control Panel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=&gt; Adapter" menu and answer the following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When asked for the name of network card, select "Unlisted Network C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Insert the DE-500 Driver Disk in floppy drive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When asked for the path of VENDOR-PROVIDED driver file, type A:\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Select the "DE-500 VESA Ethernet"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Select the proper IRQ and I/O settings for the DE-500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WFW finishes the setup for DE-500, it will creat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=9,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windows\protman.dos /i: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windows\workgrp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windows\de50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ndows\net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INDOWS\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network.set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=0x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ard=d$de500,1,D$DE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=ms$netbeui,MS$NETBEUI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a0=d$de500,1,ms$netbe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tm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Name=PROTMAN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=MS$NETBE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S$NETBEUI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Name=netbeui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CBS=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=D$DE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ABAS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$DE5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Name=de500$</w:t>
      </w:r>
    </w:p>
    <w:p>
      <w:pPr>
        <w:pStyle w:val="PreformattedText"/>
        <w:bidi w:val="0"/>
        <w:spacing w:before="0" w:after="0"/>
        <w:jc w:val="left"/>
        <w:rPr/>
      </w:pPr>
      <w:r>
        <w:rPr/>
        <w:t>IOADDRESS=0x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How to install DE-500 on MS LAN MANAGE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Prepare a diskette with volume name "DOS_DRV_DLK" and creat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label a: DOS_DRV_DLK     --insert a blank disk in drive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md MSLANMAN.DOS          --make a directory called MSLANMAN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cd MSLANMAN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md DRIVERS               --make a directory calle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c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md ETHERNET              --make a directory called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md NIF                   --make a directory called N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cd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md DE500                 --make a directory called DE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SLANMAN.DOS  (r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|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THERNET            N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sert the DE-500 Driver Program in drive 'A' and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ared diskette (DOS_DRV_DLK) in drive 'B'.  Afterwards,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NDIS driver files from drive 'A' to '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a:                     --go to drive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cd \NDIS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copy DE500.DOS     B:\MSLANMAN.DOS\DRIVERS\ETHERNET\DE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copy PROTOCOL.INI  B:\MSLANMAN.DOS\DRIVERS\ETHERNET\DE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copy DE500.NIF     B:\MSLANMAN.DOS\DRIVERS\N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MS LAN Manager provides a SETUP.EXE program on their Setup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this SETUP program to specify the proper driver for DE-500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f you are installing LAN Manager for the first time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ar the end of Setup program, you will be asked if you want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network drivers:  Answer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f you have already installed LAN Manager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Setup program, go to the Configuration menu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etwork Drivers" option.  Afterwards, choose the "Add New Config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choose the "Other Driver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nsert the prepared diskette (DOS_DRV_DLK) in drive 'A'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on the screen.  The SETUP program will copy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DIS driver programs from drive 'A' to your \MSLANMAN.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After completion of the SETUP, it will creat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=9,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mslanman.dos\drivers\protman\protman.dos /i:c:\mslanman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mslanman.dos\drivers\ethernet\de500\de50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ath=c:\mslanman.dos\basic;%path%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slanman.dos\drivers\protocol\netbeui\netbeu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tart workstation 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SLANMAN.DOS\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OTM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name = protma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TBEUI_X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name = Netbeui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s = "DE500_NI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500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name = DE500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address = 0x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How to install DE500 on WIN/TCP PathWay Acces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the DE500.DOS &amp; PROTOCOL.INI files to C:\LANMAN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copy a:\NDIS\DOS\DE500.DOS  c:\LAN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copy a:\NDIS\DOS\PROTOCOL.INI  c:\LAN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Go to the directory C:\LANMAN, and edit the PROTOCOL.INI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DE5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name = DE500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oaddress = 0x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rupt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dd the following statement to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=c:\lanman\DE50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dd the following statements 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t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install DE500 on DECnet PathWork v4.0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DECnet PathWork's  NETSET.EXE program to install D-Link 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program. Please refer to DECnet installation manual f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The following instructions assume that you have alread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net PathWork with 3Com's Etherlink II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odify your CONFIG.SYS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:                            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   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= c:\decnet\ELNKII.SYS     device = c:\decnet\DE50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odify the PROTOCOL.INI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:                            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  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LNKMACII]                       [DE5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name = ELNKII$              drivername = DE500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address = 0x300                 ioaddress = 0x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= 3                     interrupt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itbufs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PX4MAC]                          [IPX4M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ings = ELNKMACII               bindings = DE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ATALINK]                         [DATA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ings = ELNKMACII               bindings = DE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install DE500 on 3Com 3+ Ope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ing that you have installed the 3Com 3+ Open with 3Com's 3C501 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DE500.DOS to  C:\3OPEN\DOSWKSTA\LANMAN\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odify the device driver statement for 3C501 card in your CONFIG.SY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 = c:\3open\doswksta\lanman\drivers\DE50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Modify the PROTOCOL.INI fi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ETHER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name = DE500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oaddress = 0x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rupt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install DE500 on Banyan VINES v4.00(2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D-Link NDIS driver program will support Banyan VINES v4.00(2)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bootable diskette (DOS 3.1 or above) which can be used as a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for Banyan VINES workstation.  Or, create a sub-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isk.  Afterwards, copy the necessary Banyan VINES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o the boot disk (or your hard disk).  There are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 in doing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the 'INSTALL' command from the diskette labeled "VINES MASTER DIS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its instructions and copy the necessary files to the boot disk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hard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the 'BAN' command and Login to the VINE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wards, execute the 'PCCOPY' command...Select the 'NDIS Ethernet'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ollow its instructions and copy the necessary files to the boo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your hard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ert the DE-500 driver program diskette in drive 'A' and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ared boot disk in drive 'B'. Afterwards, copy the DE500.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drive 'A' to 'B' (or your hard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reate a CONFIG.SYS file which contains the follow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PROTMAN.DOS /I: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DE50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e path "A:\" may be modified depending on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Banyan VINES works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reate a DE500.NIF file and include the follow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l = D-Link DE-500 Etherne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=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Driver = DE500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Name = DE500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= ND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e path "A:\" may be modified depending on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Banyan VINES works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reate a PROTOCOL.INI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ROTOCOL MANA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name = PROTMA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VINES_X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name = NDISBA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ings = "DE5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E5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name = DE500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address = 0x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xecute 'PCCONFIG'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"CONFIGURING A PC FOR THE NETWORK" is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elect item '1 - Network Card Setting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Network Card Setting" is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elect item 'NDIS Etherne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NDIS Ethernet" is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et your choice for D-LINK 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. Interrupt Level (2-15)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OCOL.INI bindings = DE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Return to Screen "CONFIGURING A PC FOR THE NETWOR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elect item '2 - Login Environment Setting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Network Card Setting" is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elect item 'NDIS Etherne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'PCCONFIG.DB' file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Login into VINES by executing the 'BAN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install DE500 on IBM LAN Support Program v1.2.1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ing that you have installed the IBM LAN Support Program in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DE500.DOS to replace the installed driver program.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below to change the contents of CONFIG.SYS and PROTOCOL.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DE500.DOS to the directory where your IBM LAN Support program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odify the original NDIS device driver statement in CONFIG.SY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 = [driver]:\path\DE50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Modify the PROTOCOL.INI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DINGS = DE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DE5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NAME = DE500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oaddress = 0x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rupt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install DE-500.OS2 on IBM Lan Server 3.0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repare an empty disk and insert it into drive 'A'.  Afterw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the D-Link Drive disk in drive 'B' an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OS2 machine, you need to use the OS2 ND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copy B:\NDIS\OS2\DE500.OS2    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copy B:\NDIS\OS2\DE500IBM.NIF  A:\DE500.N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, for a DOS machine, you need to use the DOS ND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copy B:\NDIS\DOS\DE500.DOS         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copy B:\NDIS\DOS\DE500IBM.NIF  A:\DE500.N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The DE500IBM.NIF file must be renamed to DE500.N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must first install IBM OS/2 in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up with OS/2 Install Disk in drive 'A' and install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install the LAPs program before installing the LA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quester program. Insert the "NTS/2 Adapter &amp; Protocol Support 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rive B and run the LAP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LAPS  --choose "Install" and specify the targe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oose "Install" again and insert your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iver disk in drive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oose "Config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ick "D-Link DE-500 Ethernet Card" --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ick "IBM OS/2 NETBIOS"            --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ick "IEEE 802.2"                  --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ick OK  --&gt; Exit  --&gt;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boo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NFIG.SYS and PROTOCOL.INI files should reflect your card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d:\IBMCOM\MACS\DE500.DOS  or DE500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BMCOM\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E500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name = de500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can now install the LAN Server or Requester program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, please refer to your IBM LAN Server "Pla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"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-Link NDIS PROTOCOL.INI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uide lists the available PROTOCOL.INI keywords for all D-Link 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.  Most of the keywords are optional and hav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ADDRESS - This keyword specifies the base I/O port addres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-Link Network Interface Card. This value mus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/O address setting of your Network card. 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is keyword is 3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- This keyword specifies the interrupt line used by the D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work Card. This value must match the IRQ jump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your NIC.  The default value for this keyword i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NAME- This keyword specifies the Network Card's Driv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river name follows the Network Car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.e. DE100, DE200, DE220, DE500...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PORT - This keyword specifies the printer port us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-Link Pocket L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This keyword applies only to DE-600, DE-6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MEMORY- This keyword specifies the mapped memory addres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the D-Link Network Card.  This value must match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jumper setting on your NIC.  Base mem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be in effect if the remote boot ROM jumper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ID - This keyword specifies the adapter ID used by D-Link MCA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. This value must match the card ID jumper sett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CA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This keyword applies only to DE-300, DE-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ADDRESS- This keyword specifies the node address (hex) us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work interface card.  This option is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ant to override the node address burned in your 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is case, the specified address will be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IC's actual nod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n example of a PROTOCOL.INI file for DE-500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name = DE500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address = 0x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