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O UNIX V.3 (TCP/IP V1.2X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-100/DE-200/DE-220/DE-400/DE-50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for single-cards, for example DE5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Diskette should b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your D-Link Installation Diskette to floppy A and use dos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D-Link SCO UNIX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scp drive:/scounix/setup500 /setup500</w:t>
        <w:tab/>
        <w:t>/* drive=A or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mod +x /setup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/setup500  drive:/sco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e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follow the instruction of netconfig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for multi-ca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is for DE-100/DE-200/DE-220/DE-400/DE-500 multi-card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O UNIX (Runtime v3.2.4x) with TCP/IP v.1.2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It is allowed to install 4 NICs. The following is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X00 *1 + DEX00 *1 + DEX00 * 1 + DE220 *1 ; X = 1,2,3,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10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0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2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40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500 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Support gateway function. ( routing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Statistic function is added when the following command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statat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  <w:tab/>
        <w:t xml:space="preserve"> Mtu   Network</w:t>
        <w:tab/>
        <w:t xml:space="preserve"> Address   Ipkts  Ierrs Opkts</w:t>
        <w:tab/>
        <w:t>Oerrs Co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0e0  1500  192.9.200 unix2</w:t>
        <w:tab/>
        <w:t xml:space="preserve">   423</w:t>
        <w:tab/>
        <w:t xml:space="preserve">   0</w:t>
        <w:tab/>
        <w:t xml:space="preserve"> 423</w:t>
        <w:tab/>
        <w:t xml:space="preserve">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2e0  1500  15</w:t>
        <w:tab/>
        <w:t xml:space="preserve"> unix3</w:t>
        <w:tab/>
        <w:t xml:space="preserve">   423</w:t>
        <w:tab/>
        <w:t xml:space="preserve">   0</w:t>
        <w:tab/>
        <w:t xml:space="preserve"> 423</w:t>
        <w:tab/>
        <w:t xml:space="preserve">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0e0  1500  170.23</w:t>
        <w:tab/>
        <w:t xml:space="preserve"> unix1</w:t>
        <w:tab/>
        <w:t xml:space="preserve">   15322   0</w:t>
        <w:tab/>
        <w:t xml:space="preserve"> 552</w:t>
        <w:tab/>
        <w:t xml:space="preserve">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0e0  1500  168.8</w:t>
        <w:tab/>
        <w:t xml:space="preserve"> unix</w:t>
        <w:tab/>
        <w:t xml:space="preserve">   556</w:t>
        <w:tab/>
        <w:t xml:space="preserve">   0</w:t>
        <w:tab/>
        <w:t xml:space="preserve"> 890</w:t>
        <w:tab/>
        <w:t xml:space="preserve">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0</w:t>
        <w:tab/>
        <w:t xml:space="preserve"> 2048  170.23</w:t>
        <w:tab/>
        <w:t xml:space="preserve"> localhost 180</w:t>
        <w:tab/>
        <w:t xml:space="preserve">   0</w:t>
        <w:tab/>
        <w:t xml:space="preserve"> 180</w:t>
        <w:tab/>
        <w:t xml:space="preserve">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Proced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 xml:space="preserve">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DE-100/DE-200/DE-220/DE-400/DE-50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100       DE-10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00       DE-20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20       DE-22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400       DE-40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500       DE-50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st</w:t>
        <w:tab/>
        <w:t xml:space="preserve">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e</w:t>
        <w:tab/>
        <w:t xml:space="preserve">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  <w:tab/>
        <w:t xml:space="preserve">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 xml:space="preserve">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</w:t>
        <w:tab/>
        <w:t xml:space="preserve">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  <w:tab/>
        <w:t xml:space="preserve">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</w:t>
        <w:tab/>
        <w:t xml:space="preserve">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  <w:tab/>
        <w:t xml:space="preserve">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 xml:space="preserve">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 Diskette should b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your D-Link Installation Diskette to floppy A and use dos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D-Link SCO UNIX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scp A:/scounix/tcpip1.2x/setup100 /setu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scp A:/scounix/tcpip1.2x/setup200 /setup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scp A:/scounix/tcpip1.2x/setup220 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scp A:/scounix/tcpip1.2x/setup400 /setup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scp A:/scounix/setup500 /setup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mod +x /setu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mod +x /setup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mod +x 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mod +x /setup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mod +x /setup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/setu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/setup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/setup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./setup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D-Link SCO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mkdev d50e (d10e, d20e, d22e, d40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) Do you wish to Add,Remove,or Modify the dlk driver?  type 'a'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) Select IRQ value</w:t>
        <w:tab/>
        <w:tab/>
        <w:tab/>
        <w:tab/>
        <w:tab/>
        <w:t xml:space="preserve">   select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) IRQ is default value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different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) Enter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depends on which slot the DE-500 card exis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) Do you want to install another NIC (Y/N) ?</w:t>
        <w:tab/>
        <w:t xml:space="preserve">   select Y 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multiple the same type cards in this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xpected that you are repeating the process for severa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. NIC : 4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6) Do you want to relink the kernel? </w:t>
        <w:tab/>
        <w:tab/>
        <w:t xml:space="preserve"> 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ure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) Do you wish to add/remove/reconfigure an element</w:t>
        <w:tab/>
        <w:t xml:space="preserve">   selec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ch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) Select top level of chain to Add or q to quit?</w:t>
        <w:tab/>
        <w:t xml:space="preserve">   selec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) Select next level of chain to Add or q to quit</w:t>
        <w:tab/>
        <w:t xml:space="preserve">   select DE-100/DE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/DE-220/DE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) Add chain sco_tcp  -&gt; d50e0 unit 0 (y/n)</w:t>
        <w:tab/>
        <w:tab/>
        <w:tab/>
        <w:t xml:space="preserve"> /DE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chain sco_tcp  -&gt; d50e3 unit 3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epends on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) IP address</w:t>
        <w:tab/>
        <w:tab/>
        <w:tab/>
        <w:tab/>
        <w:tab/>
        <w:t xml:space="preserve">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) Confirm netmask</w:t>
        <w:tab/>
        <w:tab/>
        <w:tab/>
        <w:tab/>
        <w:tab/>
        <w:t xml:space="preserve">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) Broadcast address of all 0's?                       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8) Confirm broadcast address </w:t>
        <w:tab/>
        <w:tab/>
        <w:tab/>
        <w:t xml:space="preserve">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) Available options:</w:t>
        <w:tab/>
        <w:tab/>
        <w:tab/>
        <w:tab/>
        <w:t xml:space="preserve">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