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Oc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-Link Drivers Installatio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Windows NT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 for Windows NT V3.1 Install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500 Ethernet LAN drivers of DE-500 cards for Windows NT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T31\DE500.SYS     NDIS 3.0 driver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T31\DE500.DLL     DE500 Dynamic Link Library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T31\OEMSETNT.INF  OEMSETUP file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LAN drivers is installed, Windows NT will presen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rivers.  Since there will be no D-Link DE-50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select OTHERS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ndows NT will ask for the drive/path containing the DE-500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 Insert the D-Link driver diskette in drive A: an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NT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NT will attempt to locate an OEMSETNT.INF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If you have entered the path name correctly, Windows NT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ivers to the Windows 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fter the initial installation, the DE-50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Windows NT system.  Subsequent network driver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contain D-Link DE-5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