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NFS Driver Installation              Sep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C-NFS Driver Program allows you to run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DE-500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NFS.SYS       PC-NF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00PD.SYS     DE-50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00PD.COM     DE-500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 the PC-NFS program according to the procedu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NFS manual.  During the PC-NFS installation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C501 driver (3COM EtherLink card) for your network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ompted for the network card settings, select IRQ=5, and IO=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ollowing files to your \NF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00P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00P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DE500PD.SYS &lt;packet_int_no&gt; &lt;int_level&gt; &lt;io_addr&gt; &lt;-d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          --the name "john" is used just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boot your PC and start PC-NFS.  You may now execute the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communicate with other computers through the TCP/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Step 3 above, you can load the DE500PD.SYS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Or, you can load the DE500PD.COM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CNFS.SYS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SOCK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FS\PDN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DRIVE=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AUTOEXEC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TH = C:\; C: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500PD &lt;packet_int_no&gt; &lt;int_level&gt; &lt;io_addr&gt; &lt;-d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DOMAIN yp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START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YPSET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R F: \\user\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ranging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t_level&gt;     is the hardware interrupt (IRQ) line set on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card. The default is 5 if this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      is base I/O address set on your network interfa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address of 0x300 is used,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