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BIOS Emulator Installation             Sept.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etBIOS Emulator is a standardized network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is Adapter to run on NetBIOS-based network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BM PC LAN Program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500.EXE      DE-500 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S.EXE       NetBIOS Em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tBIOS Emulator,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DE-500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-500 /IRQ:5 /IOP: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RQ:x  this parameter specifies the IRQ used by your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OP:x  this parameter specifies the I/O address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NBI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NBIOS [/Sm] [/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m   specifies the maximum number of sessions allow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, where m can be a value from 1 to 254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specified, the default number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k   specifies the maximum number of NetBIOS command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where k can be a value from 1 to 255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not specified, the default number of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ill be set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 now ready to run a NetBIOS-based networ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