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October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for Workgroups V3.11 Install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500 Ethernet LAN drivers of DE-500 cards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500.DOS     D-Link NDIS 2.0 DOS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DE500ODI.COM  D-Link NetWare 3.X ODI driver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NET.CFG       NET.CFG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FW311\OEMSETUP.INF  OEMSETUP file fo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for Workgroups will presen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available drivers.</w:t>
        <w:tab/>
        <w:t>Since there will be no D-Link DE-5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UNLIST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for Workgroups will ask for the drive/path containing the DE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drivers.  Insert the D-Link driver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and respon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for Workgroups will attempt to locate an OEMSETUP.IN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ath. If you have entered the path name correctl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orkgroups should copy the appropriate drivers to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grou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for Workgroups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50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for Workgroups system.  Subsequent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ill already contain D-Link DE-500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