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the D-Link DE-500 VE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   A pre-generated IPXDE5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   NetWare v2.15c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upport NetWare v 3.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         NetWare 4.X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support NetWare v 4.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 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50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50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50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50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50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A:\386DE500.LAN  port=300 int=5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Bind ipx to 386DE500  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load install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50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50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50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500.LAN, NWDE50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50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50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 drivers, 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50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500 LAN Driver v2.00 (940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50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Network address to bind IPX to NW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ach fram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