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PC/TCP Installation               Sept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acket Driver allows you to run FTP's PC/TC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DE-500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00PD.SYS   DE-500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00PD.COM   DE-500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include the DE500PD.SYS program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500PD.SYS &lt;packet_int_no&gt; &lt;int_level&gt; &lt;io_addr&gt; &lt;-d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you can execute the DE500PD.COM program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500PD &lt;packet_int_no&gt; &lt;int_level&gt; &lt;io_addr&gt; &lt;-d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ecute the ETHDRV.EXE device driver program (provided by F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ranging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_level&gt;     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card. The default is 5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       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 of 0x300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