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smart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Link DE-400 EISA Bus Maste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pplies to the D-Link DE-400 EISA 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400.DRV      LANsmart driver program for the DE-40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400.EXE      LANsmart driver program for the DE-40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LANsmart v.1.26 and 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procedure below to use the new LANsmart driver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ette with LANsmart v.1.26 and v.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place the LANsmart program LANSMA05.DRV with the new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LANSMART\DE-400.DRV  C:\LANSMART\LANSMA05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ow, you can use both the menu mode and the command mod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.  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5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ANsmart version 2.xx &amp;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40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DE-400.DRV should firs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LOGON.EXE program. /NET:DE-400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smart your 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