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-400 EISA Bus 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PD.SYS  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PD.COM  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400 EISA Bus Master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40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400PD.SYS &lt;packet_int_no&gt; &lt;slot_number&gt; &lt;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40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40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400PD &lt;-d&gt; &lt;packet_int_no&gt; &lt;slot_number&gt; &lt;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lot_number&gt;   is the number of the slot where DE400 card is inse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_number is equal to 0, the slot number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k&gt;            You have to use this parameter to enable the DE-40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with other support drivers loaded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-400 drivers themselves cannot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