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August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CO UNIX V.3 Driver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-400 EISA Bus Master Ethernet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s will be used in this 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        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    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400.o        DE-400 Driv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lk4</w:t>
      </w:r>
    </w:p>
    <w:p>
      <w:pPr>
        <w:pStyle w:val="PreformattedText"/>
        <w:bidi w:val="0"/>
        <w:spacing w:before="0" w:after="0"/>
        <w:jc w:val="left"/>
        <w:rPr/>
      </w:pPr>
      <w:r>
        <w:rPr/>
        <w:t>tc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Login as the root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Installing TCP/IP software through the custom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cust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 A New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 entire to install all of the pack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Rename /usr/lib/mkdev/tcp to /usr/lib/mkdev/tcp.save if you want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iginal /usr/lib/mkdev/tcp file. (it will be modified by next ste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Installation diskette in DOS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t your D-Link Installation Diskette to floppy A and use doscp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opy D-Link SCO UNIX Driver to following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cd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mkdir /usr/lib/tcprt/d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doscp A:readme.doc /usr/lib/tcprt/dlk/readm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doscp A:de400.o /usr/lib/tcprt/dlk/de400.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doscp A:dlk4 /usr/lib/mkdev/dlk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doscp A:tcp /usr/lib/mkdev/tc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chmod +x /usr/lib/mkdev/dlk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chmod +x /usr/lib/mkdev/tc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Installing D-Link SCO UNIX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mkdev dlk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you wish to install or delete the dlk driver?  type i to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display of information about driver.            type y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 interrupt vector                          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slot the adapter occupied                   input 1 to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you want relink the kernel?                    type y to re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you want this kernel to boot by default?       type y to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you want the kernel environment rebuilt?       type y to rebui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Configuring Network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mkdev t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driver(s) will TCP/IP be using?           select d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MAIN name                                     enter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P address                                      n.n.n.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oadcast address of all 0's?                   [y/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rm broadcast address                       enter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rm netmask                                 enter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driver(s) will TCP/IP be using?           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Reboot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shutdown -y -g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