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D-Link DE-400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x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upport NetWare v 3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         NetWare 4.X server and ODI cli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upport NetWare v 4.0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WITH MEMORY MANAG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UBLEBUFF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BUF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use this parameter to enable the DE-400 driver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drivers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-400 drivers themselves cannot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 : When you generate IPXD400.CO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1:Driver Configurable by JUMPER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2 : The JUMPERS utility is included with NETWARE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3 : This procedure will change the IPXDE400.COM fi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backup the current IPXDE400.CO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:\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he file "IPXDE400.COM"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creen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40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SA solt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buffer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Select Transmit buffer then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elect "Double-buff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The change will be written to IPXDE40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4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A:\386DE400.LAN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LAN  A:\  --SYSTEM-1 disk must be in dr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OBJ  A:\  --Copy the fil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diskettes labeled 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D-Link Ethernet DE-40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4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4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4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4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4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slo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400.LAN, NWDE40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\SRV\NWDE40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\SRV\NWDE40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drivers, 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4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400 LAN Driver v2.00 (93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40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Number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: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s:  (select for fram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Network address to bind IPX to NWD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ach fram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400ODI.COM, DLKDRVS.DOS and DE40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NW40\ODI.DOS\*.*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D-Link DE-100 Ethernet for ISA,DE100ODI.COM,DE100ODI.INS,I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50 Ethernet PCMCIA,DE650ODI.COM,DE650ODI.INS,IE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40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40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400 Ethernet for EISA 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Media Frame Type(s), Optional Node Address an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Driver DE4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00ODI   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