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Smart MCA Coax/10Bas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files that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320.EXE      DE-3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3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resident and will stay in your computer's memory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s turned off or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