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OS di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-32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Smart MCA Coax/10Bas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to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20PD.COM    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XPD.EXE       NEXOS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driver programs above let you run NEXO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-Link Ethernet MC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DE320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320PD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LNXPD.EXE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NX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tail operating procedure please refer to NEX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w&gt;            the -w parameter is for use with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