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-32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herSmart MCA Coax/10Bas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MCA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PD.SYS   DE-32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PD.COM   DE-32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-NFS manual.  On the screen of the PC-NFS install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1 (the 3Com EtherLink card) as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eens prompt you, select 3 for the interrupt level (I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300h for 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32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32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DE32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execute the PC-NFS commands to communicate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-NFS manual.  On the screen of the PC-NFS install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1 (the 3Com EtherLink card) as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eens prompt you, select 3 for the interrupt level (I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300h for 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32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32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320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