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  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D-Lin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320CT EtherSmart MCA Coax/10Bas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  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IBM.NIF     .NIF file f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  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IBM.NIF     .NIF file f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32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320                 --make a directory called DE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3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320.DOS     B:\MSLANMAN.DOS\DRIVERS\ETHERNET\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32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320C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32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32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32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DOS on Banyan VINES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320CT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32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" A:\" can be replaced with sub-directory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320.NIF file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32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3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:\ can be replaced with sub-directory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3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1 - Network Card Settings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"Network Card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NDIS Ethernet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"NDIS 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.INI bindings = 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2 - Login Environment Settings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"Network Card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NDIS Ethernet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enerates 'PCCONFIG.DB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32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32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[driver]:\path\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E320.OS2 and DE320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320 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E320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32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 a compatible network ada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20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320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320IBM.NIF  A:\DE3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320.DOS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320IBM.NIF  A:\DE3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DE320IBM.NIF file must be renamed to DE3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D-Link DE-32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E320.DOS  or DE32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3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DE-320CT EtherSmart Coax/10Bas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3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