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Smart MCA Coax/10Ba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th the D-Link DE-320CT EtherSmart MCA Coax/10Bas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20PD.SYS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320CT card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3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