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PD.SYS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PD.COM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E-320CT EtherSmart Coax/10Bas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320PD.SYS program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3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32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xecute the DE3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3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