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D-Link Ethernet 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mart MCA Coax/10Bas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320.DRV   Driver program for LAN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320.EXE   Driver program for LAN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Replace the LANsmart program LANMA03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320.DRV  C:\LANSMART\LANSMA0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3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2.xx &amp;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32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320.DRV should first be copied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GON.EXE program. /NET:DE-320 specifies to LANsmar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