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ar. 0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T V3.5 Driver Instat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-320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therSmart MCA Coax/10Bas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320 EtherSmart MCA drivers of DE-320CT card for Windows N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T35\DE320.SYS       NDIS 3.0 driver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T35\OEMSETUP.INF    OEMSETUP file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T35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n LAN drivers is installed, Windows NT will presen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rivers.</w:t>
        <w:tab/>
        <w:t>Since there will be no D-Link DE-32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select OTHERS for 3rd party adapters not in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indows NT will ask for the drive/path containing the DE-320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  Insert the D-Link driver diskette in the drive A: an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NT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indows NT will attempt to locate an OEMSETNT.INF fi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If you have entered the path name correctly, Windows 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appropriate drivers to the Windows 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t this point, the driver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would proceed to the next setp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 installation guide for correc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fter the initial installation, the DE-320 driver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Windows NT system.  Subsequent network driver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ontain D-Link DE-32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