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D-Lin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320CT EtherSmart MCA Coax/10Bas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x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.SRV     NetWare 4.0 ser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4.0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3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A:\386DE320.LAN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 --SYSTEM-1 disk must be in dr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 --Copy the fil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diskette labeled 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D-Link Ethernet DE-32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py A:\NETWARE\V2XX\*.LAN  A:\ --AUXGEN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py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D-Link Ethernet DE-32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32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32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32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32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32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320.LAN, NWDE32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32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32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32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320 LAN Driver v2.00 (9308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32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NW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320ODI.COM, DLKDRVS.DOS and DE32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32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40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320 Ethernet for Micro Channel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DE3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20ODI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