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 series, DE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300 series, DE-3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600 series, DE-620 series, DE-65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150, 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15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