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OS di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300/DE-300TP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COM     DE-300 series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MC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1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0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