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-NFS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-Link DE-300/DE-300TP Etherne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-Link PC-NFS Driver Program lets you run Sun MicroSystems PC-NF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C with the D-Link MCA Etherne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DNFS.SYS     PC-NFS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100PD.SYS   DE-300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100PD.COM   DE-300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ethods can be used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 the PC-NFS program according to the procedu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C-NFS manual.  On the screen of the PC-NFS install program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C501 (the 3Com EtherLink card) as your network interfac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screens prompt you, select 3 for the interrupt level (IRQ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lect 300h for the base I/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following files to the \NFS directory of your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NF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100P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100P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dify the CONFIG.SYS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NFS\PCNFS.SYS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NFS\SOCKDR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NFS\DE100PD.SYS &lt;packet_int_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NFS\PDNF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DRIVE=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ATH = C:\; C:\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Z=EST5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YPDOMAIN yp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START R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YPSET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NAME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USER F: \\user\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use the name "john" here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cket_int_no&gt; is the software interrupt vector number used by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 program, which can be from 96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d&gt;            Delay Initial - The driver program will not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twork interface card until the packet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ccessed by its upper layer program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boot the PC to start PC-N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w execute the PC-NFS commands to communicate othe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TCP/I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 the PC-NFS program according to the procedu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C-NFS manual.  On the screen of the PC-NFS install program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C501 (the 3Com EtherLink card) as your network interfac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screens prompt you, select 3 for the interrupt level (IRQ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lect 300h for the base I/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following files to the \NFS directory of your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NF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100P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100P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dify the CONFIG.SYS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NFS\PCNFS.SYS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NFS\SOCKDR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NFS\PDNF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DRIVE=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ATH = C:\; C:\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Z=EST5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100PD &lt;packet_int_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YPDOMAIN yp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START R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YPSET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NAME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USER F: \\user\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use the name "john" here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boot the PC to start PC-N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execute the PC-NFS commands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uters through the TCP/I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