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P PC/TC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-Link DE-300/DE-300TP Etherne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100PD.SYS   DE-300 Packet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100PD.COM   DE-300 Packet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packet driver programs above let you run FTP's PC/TC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DE-300 Ethernet cards.  Two method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DE100PD.SYS program,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included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DE100PD.SYS &lt;packet_int_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atement may be placed anywhere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DE100PD.COM program, follow the procedu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xecute the DE100PD.CO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DE100PD &lt;-d&gt; &lt;packet_int_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xecute the ETHDRV.EXE device driver program (provided by F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use FTP's PC/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cket_int_no&gt; is the software interrupt vector number used by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program, which can be from 96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d&gt;            Delay Initial - The driver program will no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work interface card until the packet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ccessed by its upper layer program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