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300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DRV     Driver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EXE    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Replace the LANsmart program LANMA03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100.DRV  C:\LANSMART\LANSMA03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3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2.xx &amp;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1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100.DRV should first be copied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GON.EXE program. /NET:DE-100 specifies to LANsmar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