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DIS Driver Program Installation</w:t>
        <w:tab/>
        <w:t xml:space="preserve">      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IS driver programs are for use with the following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-300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s labeled as LAN_DRV_DLK and the files are orga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DIS\DOS</w:t>
        <w:tab/>
        <w:t>NDIS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3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300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\NDIS\OS2</w:t>
        <w:tab/>
        <w:t>NDIS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300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300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Link NDIS driver program for DOS follows the Microsoft's NDIS spec v2.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k NDIS driver program support the following network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 LAN Manag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net PathWork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/TCP PathWay Access for DO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COM 3+ Ope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nyan VINES v4.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LAN Support Program v1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install DE300.DOS on MS LAN MANA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repare a diskette with volume name "DOS_DRV_DLK" and cre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label a: DOS_DRV_DLK</w:t>
        <w:tab/>
        <w:t xml:space="preserve">  --insert a blank disk in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d MSLANMAN.DOS</w:t>
        <w:tab/>
        <w:t xml:space="preserve">  --make a directory called 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d 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d DRIVERS</w:t>
        <w:tab/>
        <w:tab/>
        <w:t xml:space="preserve">  --make a directory call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d ETHERNET</w:t>
        <w:tab/>
        <w:tab/>
        <w:t xml:space="preserve">  --make a directory calle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md NIF </w:t>
        <w:tab/>
        <w:tab/>
        <w:t xml:space="preserve">  --make a directory called N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d DE300</w:t>
        <w:tab/>
        <w:tab/>
        <w:t xml:space="preserve">  --make a directory called DE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SLANMAN.DOS 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__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THERNET</w:t>
        <w:tab/>
        <w:tab/>
        <w:t xml:space="preserve"> N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DE-300 driver program diskette in drive 'A'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diskette (DOS_DRV_DLK) in drive 'B'.  Afterwards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NDIS driver files from drive 'A' to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a:</w:t>
        <w:tab/>
        <w:tab/>
        <w:tab/>
        <w:t>--go to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d ndis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opy DE300.DOS     B:\MSLANMAN.DOS\DRIVERS\ETHERNET\DE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opy PROTOCOL.INI  B:\MSLANMAN.DOS\DRIVERS\ETHERNET\DE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opy DE300.NIF     B:\MSLANMAN.DOS\DRIVERS\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S LAN Manager provides a SETUP.EXE program on their Set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is SETUP program to specify the proper driver for DE-300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are installing LAN Manager for the first tim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completion of retrieval of the last workstation's disk cont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sked if you want to import additional networ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have already installed LAN Manager in your hardisk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Configuration menu, and then select "Add New Confi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wards, choose the "Other Driv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sert the prepared diskette (DOS_DRV_DLK) in drive 'A'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the screen.</w:t>
        <w:tab/>
        <w:t>The SETUP program will copy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 programs from the DOS_DRV_DLK diskette to your hardisk (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 Manage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fter completion of the SETUP, your CONFIG.SYS file will be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tatements referring to the D-Link 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and follow the NDIS binding procedure to use the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install DE300.DOS on WIN/TCP PathWay Acc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E300.DOS to directory C:\LAN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o to the directory C:\LANMAN, and create a text file called 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E3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DE30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apterid = 0x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the following statements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c:\lanman\DE3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the following statements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dis -d: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300.DOS on DECnet PathWork v4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ECnet PathWork's  NETSET.EXE program to install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 program.  Please refer to  DECnet  installation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.</w:t>
        <w:tab/>
        <w:t>The following instructions assum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lled the DECnet PathWork with 3Com's Etherlink II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dify your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c:\decnet\ELNKI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c:\decnet\DE3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LNKMACI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ELNKI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itbuf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s = ELNKM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s = ELNKM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E3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DE30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apterid = 0x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s = DE300_N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s = DE300_N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300.DOS on 3Com 3+ Op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3Com 3+ Open with 3Com's 3C501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E300.DOS to  C:\3OPEN\DOSWKSTA\LANMAN\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device driver statement for 3C501 card in your CONFIG.SY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c:\3open\doswksta\lanman\drivers\DE3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y the PROTOCOL.INI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THER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DE30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apterid = 0xf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300.DOS on Banyan VINES v4.00(2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o install D-Link NDIS driver program, you need BANYAN VINES v4.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bootable diskette (booted with DOS 3.1 or above)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boot diskette of Banyan VINES workstation or create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ethods to copy the required files for Banyan VINE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ootable diskette or sub-directory of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xecute 'INSTALL' command which was saved in the diskett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VINES MASTER 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ollow the instructions to copy the files to the bootab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ub-directory of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xecute 'BA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Login VIN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Execute 'PCCOPY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Select 'NDIS Ethernet' item and follow instructions as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copying the files to the bootable diskette or sub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DE-300 driver program diskette in drive 'A'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bootable diskette in drive 'B'. Afterwards, cop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 files DE300.DOS from drive 'A' to 'B' or sub-directory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CONFIG.SYS file which contains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PROTMAN.DOS /I:A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DE3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" A:\" is the path which may be changed dependeding o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files for BANYAN VINE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DE300.NIF file and include the following statements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 = D-Link DE-300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=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Driver = DE3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Name = DE30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= N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" A:\" is the path which may be changed dependeding o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files for BANYAN VINE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a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INES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NDISBAN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 = "DE300_N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E3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DE30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id = 0x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ecute 'PCCONFIG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"CONFIGURING A PC FOR THE NETWORK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1 - Network Card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etwork Card Setting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NDIS Ethern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DIS Ethernet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t your choice for D-Link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. Interrupt Level (2-15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TOCOL.INI bindings = DE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eturn to Screen "CONFIGURING A PC FOR THE NET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2 - Login Environment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etwork Card Setting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NDIS Ethern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'PCCONFIG.DB' fil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ogin into VINES by executing the 'BA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300.DOS on IBM LAN Support Program v1.2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IBM LAN Support Prog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you can use DE300.DOS to replace the installed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below to change the contents of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DE300.DOS to the directory where your IBM LAN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the original NDIS device driver statement in CONFIG.S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[driver]:\path\DE3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S = DE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E3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DE30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APTERID = 0x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-Link NDIS PROTOCOL.INI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used to create the PROTOCOL.INI file for DE-300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NAME -This specifies the network card's dri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ERID  -This keyword specifies the adapter ID used by D-Link MCA bu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value must match the card ID jumper setting on your MC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ADDRESS -This specifies the node address (hex) used by your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wever, you can specify a node address different from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is burned into your network card.  In such cas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fied node address will be used instead of the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tu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of a PROTOCOL.INI file that can be used with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DE-300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DE30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id = 0x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