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DE-300/DE-300TP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MCA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SYS     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 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MCA Ethernet cards to the boo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10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