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this diskette can be used to run Novell Ne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300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0A\SRV     NetWare ELS I v.2.0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0A\WKS     NetWare v.2.0A workstatio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xx         NetWare v2.x server &amp;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   NetWare v2.15c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3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A:\386DE300.LAN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2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diskettes labeled SYSTEM-1 an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LAN  B:\    --SYSTEM-1 disk must be in dr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OBJ  A:\    --Copy the files to the roo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INSTALL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100" driver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NetWare v2.15b Server/Bri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V2XX\*.LAN  B:\ --AUXGEN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V2XX\*.OBJ  A:\ --LAN_DRV_DLK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NETGEN program, which resides in the NET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100" driver,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NetWare V2.2 works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ocedure " WORKSTATION SETUP " and follow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#3.  Instead of running the program SHGEN.EXE, run WSG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30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30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30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30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30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