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300/DE-300TP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files that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EXE       DE-3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-100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RQ:n  Define the IRO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