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IS Driver Program Installation              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programs in this disk support all DE-250 serie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DIS\DOS       NDI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DIS\OS2       NDIS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for DOS follows the Microsoft's NDIS spec v2.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support the following network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LAN Manag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net PathWork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/TCP PathWay Access for DO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COM 3+ Ope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LAN Support Program v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for Workgroups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OS/2 Lan Serv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LAN SERV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Communication Manag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tastic v.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250.DOS on MS LAN 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epare a diskette with volume name "DOS_DRV_DLK" and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abel a: DOS_DRV_DLK     --insert a blank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MSLANMAN.DOS          --make a directory calle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DRIVERS               --make a directory cal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ETHERNET              --make a directory call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NIF                   --make a directory called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DE250                 --make a directory called DE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LANMAN.DOS 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HERNET           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E-25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diskette (DOS_DRV_DLK) in drive 'B'.  Afterward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NDIS driver files from drive 'A' to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a:                     --go to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\ndis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DE250.DOS     B:\MSLANMAN.DOS\DRIVERS\ETHERNET\DE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PROTOCOL.INI  B:\MSLANMAN.DOS\DRIVERS\ETHERNET\DE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DE250.NIF     B:\MSLANMAN.DOS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S LAN Manager provides a SETUP.EXE program on their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is SETUP program to specify the proper driver for DE25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 you are installing LAN Manager for the first 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 of retrieval of the last workstation's disk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if you want to import additional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 you have already installed LAN Manager in your harddisk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Configuration menu, and then select "Add New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, choose the "Other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ert the prepared diskette (DOS_DRV_DLK) in drive 'A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screen.  The SETUP program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programs from the DOS_DRV_DLK diskette to your harddisk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 Manag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completion of the SETUP, your CONFIG.SYS file will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tatements referring to the D-Link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nd follow the NDIS binding procedure to use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250.DOS on WIN/TCP PathWay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250.DOS to directory C:\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directory C:\LANMAN, and create a text file called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25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statement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lanman\DE2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following statement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50.DOS on DECnet PathWork v4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Cnet PathWork's  NETSET.EXE program to install D-Link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. Please refer to DECnet installation manual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ollowing instructions assume that you ha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net PathWork with 3Com's Etherlink I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y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ecnet\ELNKI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ecnet\DE2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LNKMA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itbuf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25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50.DOS on 3Com 3+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3Com 3+ Open with 3Com's 3C501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250.DOS to  C:\3OPEN\DOSWKSTA\LANMAN\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device driver statement for 3C501 card in your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= c:\3open\doswksta\lanman\drivers\DE2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THER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25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50.DOS on Banyan VINES v4.00(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o install D-Link NDIS driver program, you need 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ootable diskette (booted with DOS 3.1 or above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boot diskette of Banyan VINES workstation or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ethods to copy the required files for Banyan VINE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otable diskette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INSTALL' command which was saved in the diskett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NES MASTER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ollow the instructions to copy the files to the boot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gin VI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xecute 'PCCOP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elect 'NDIS Ethernet' item and follow instructions a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pying the files to the bootable diskette or sub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E-25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bootable diskette in drive 'B'. Afterwards,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files DE250.DOS from drive 'A' to 'B' or sub-directory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CONFIG.SYS file which contain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ROTMAN.DOS /I: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E2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DE250.NIF file and include the following statement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= D-Link DE-250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Driver = DE25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Name = DE25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"DE2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25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e 'PCCONFI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"CONFIGURING A PC FOR THE NETWORK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1 - Network Card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DIS Ethernet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t your choice for D-LINK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Interrupt Level (2-15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INI bindings = DE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turn to Screen "CONFIGURING A PC FOR THE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2 - Login Environment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'PCCONFIG.DB'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gin into VINES by executing th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50.DOS on IBM LAN Support Program v1.2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LAN Support Program i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E250.DOS to replace the installed driver program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 to change the contents of CONFIG.SYS and 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250.DOS to the directory where your IBM LAN Support 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original NDIS device driver statement in CONFIG.S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= [driver]:\path\DE2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25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50.DOS on Windows for Workgroups v3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installing DE-250 using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tall a compatible network adap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compatible driver that is provided by Microso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able correlates the drivers that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to the various compatible D-Link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drivers               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Token Ring 4/16Mbs           DT-100, DT-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Token Ring 4/16Mbs (MCA)     DT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1000 Compatible                DE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2000 Compatible                DE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-205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-220 series (8 or 16-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-250 series (8 or 16-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 ARCNET PC100                 DA-100, DA-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200                 DA-200, DA-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hen Windows asks for the type of network adapt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network adapter following the table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nput the corresponding settings such as IRQ and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hecking all the settings, choose OK and restart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editing of pre-selec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manual editing of installed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using pre-selected NE2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1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-driv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-Link supplied OEMSETUP.INF file, the user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appropriate D-Link adapters through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2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-250.OS2 on IBM OS/2 2.0 Lan Serv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uming your OS/2 2.0 is properly installed and working,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LAN SERVER.  At this point in time, no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LAN SERVER according to IBM installation procedur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where LAN SERVER asks for LAN Adapter, select any of th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LAN SERVER.  For example, we select '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Card PLUS ...'.  After LAN Adapter selection, continu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LAN SERVER is successfully installed, shut down OS/2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nfiguration.  Do not insert any D-Link network adapters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boot up bringing up LAN SERVER services. You wi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with LAN SERVER because the network adapter you select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Ignore the errors and continue with OS/2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suming you are using D-Link DE-250 card, insert the DE-250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 and copy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NDIS\OS2\DE250.OS2 C:\IBMCOM\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NDIS\OS2\DE250.NIF C:\IBMCOM\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OS/2 Desktop, run OS/2 system editor.  You have to edit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IBMCOM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Look for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IBMCOM\MACS\MACWD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it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IBMCOM\MACS\DE250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section [IBMLXCFG],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250_nif = DE25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 the section [NETBEUI_nif], look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MACWDMC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it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DE250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 the MAC SECTION definitions, add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250_n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25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modifying the two files above, shutdown your OS/2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he computer off.  Install the D-Link DE-250 car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IOADDRESS specified in the PROTOCOL.INI file. 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to star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OS/2 startup, you should notice that LAN SERVER service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start withou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50.OS2 on IBM LAN SERVER 3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e an empty disk and insert it into drive 'A'. 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-Link Drive disk in drive 'B'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OS2 machine, you need to use the OS2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OS2\DE250.OS2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OS2\DE250IBM.NIF  A:\DE25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for a DOS machine, you need to use the DOS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DOS\DE250.DOS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DOS\DE250IBM.NIF  A:\DE25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DE250IBM.NIF file must be renamed to DE25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first install IBM OS/2 i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up with OS/2 Install Disk in drive 'A' and install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nstall the LAPs program before installing the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quester program. Insert the "NTS/2 Adapter &amp; Protocol Suppor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B and run the LAP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LAPS  --choose "Install" and specify the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"Install" again and insert your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"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"D-Link DE-250 Ethernet Card"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"IBM OS/2 NETBIOS"           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"IEEE 802.2"                 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K  --&gt; Exit  -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and PROTOCOL.INI files should reflect your car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d:\IBMCOM\MACS\DE250.DOS  or DE250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BMCOM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25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de25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now install the LAN Server or Requester progra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, please refer to your IBM LAN Server "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"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50.OS2 on IBM Communication Manager v 1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Communication Manag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both DE250.OS2 and DE250.NIF from the \NDIS\OS2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ping driver diskette to C:\IBMCOM\MA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CM's install program, select D-Link DE-250 adapte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sure "DEVICE = C:\IBMCOM\MACS\DE250.OS2" statemen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utdown your OS/2 system, then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50.DOS on LANtastic v. 6.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DE-250 adapter into your computer.  Afterward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Link's  SETUP250 program and specify the adapter sett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RQ and I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LANtastic 6.0 as instructed by Artisoft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to  select a network driver, choose "ND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DAP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, insert the D-Link Driver disk in drive 'B'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ath when asked for the NDIS Driver Directory:  B:\NDIS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finish the installation, review the follow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it contains the appropria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lantasti\protman.dos /i: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lantasti\de25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:\lantasti\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NTASTI\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high AI-NDIS Bind_To=DE25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LANBIO @Start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NTASTI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25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name = de25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-Link NDIS PROTOCOL.INI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sed to create the PROTOCOL.INI file for DE250 i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-This specifies the network card's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ollowing is an example of a PROTOCOL.INI file that can be used with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250 series Etherne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25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