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5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16-Bit DE-250 series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0PD.SYS    DE-25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250 series 16-Bit Ethernet card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5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