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ov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Link Drivers Installatio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1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250 Ethernet LAN drivers of the DE-250 cards for Windows 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250.SYS     ;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250.DLL     : Installation menu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OEMSETNT.INF  ;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a LAN driver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25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OTHERS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r/path containing the DE-25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s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installation guide for the corre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25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the D-Link DE-25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