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NF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Link DE-250 Series 16-Bit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C-NFS Driver Program lets you run Sun MicroSystems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D-Link DE-250 series 16-Bit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FS.SYS       PC-NF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50PD.SYS     Packet driver program for DE-25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50PD.COM     Packet driver program for DE-25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can be used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3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25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25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DE250PD.SYS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w&gt;            the -w parameter is for use with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3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25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25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250PD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