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O UNIX V.3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-Link DE-250 Series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250.o        DE-250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gin as the roo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ing TCP/IP software through the custo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New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entire to install all of th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name /usr/lib/mkdev/tcp to /usr/lib/mkdev/tcp.save if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/usr/lib/mkdev/tcp file. (it will be modified by next st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stallation diskette in 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your D-Link Installation Diskette to floppy A and use dos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D-Link SCO UNIX Driver to follow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mkdir /usr/lib/tcprt/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counix/tcpip1.1x/readme.doc /usr/lib/tcprt/dlk/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counix/tcpip1.1x/de250.o /usr/lib/tcprt/dlk/de250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counix/tcpip1.1x/dlk /usr/lib/mkdev/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counix/tcpip1.1x/tcp /usr/lib/mkdev/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hmod +x /usr/lib/mkdev/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hmod +x /usr/lib/mkdev/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ing D-Link SCO UNI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mkdev 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ish to install or delete the dlk driver?  type i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play of information about driver.            type 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D-link Ethernet adapter                    select de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interrupt vector    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I/O base address                           hexa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memory base address                        hexa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relink the kernel?                    type y to r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his kernel to boot by default?       type y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he kernel environment rebuilt?       type y to rebu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figuring 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mkdev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river(s) will TCP/IP be using?           select 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 name                                    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 address                                      n.n.n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adcast address of all 0's?                   [y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 broadcast address                      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 netmask                                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river(s) will TCP/IP be using?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boo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hutdown -y -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