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UNIX DRIVER PROGRAMS for D-Link DE-25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.o        DE-25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TCP/IP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install diskette i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-Link driver through the dosc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e250.o  /usr/lib/tcprt/dlk/de25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lk 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strcf  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readme.doc 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mod +x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 D-Link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de250              select d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/O base address   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modify /etc/strcf?                 typ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