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active V/386 R3.2 ( TCP/IP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25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sget setup250 setup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mod +x setup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/setup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Admina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NETDRVR " of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" CONFIGURE " of " NETDRVR "               choice " d25e0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please check value of the IRQ, Start and End I/O address on I/O b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type "Y". If not, typ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 you wish to build a new kernal at this time ? (y. n. q.)   repe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dap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Kernel Configu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 Kernel ?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description of this Kernel              D-Link DE-250 *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. UNIX.n   D-Link DE-250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tting d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" C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" QUI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Admina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TCPI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" HOSTMGM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operation you want to per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list) [q]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omain name of the host you want to add :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etwork address tha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machine 'local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[?] 192.9.200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lias name of the host you want to add :   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hosts file entry for machine 'localho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 :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: 192.9.20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: 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is be entered into the '/etc/hosts' file ? [y.n.q.]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other entry to the hosts file ? [y.n.q.]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operation you want to perform [y.n.q.]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Admina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TCPI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" HBTC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ADDITERFAC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dditerface Command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a driver from the network driver subset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a third party Ethernet driver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a sl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figure TCP/IP for local operation only ( no interface c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st the installed and configru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operation you want to perform :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driver you which to use : d25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hostname for this interface :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netmask is :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etmask ? [n] [y.n.?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roadcast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hange the broadcast address ? [n] [y.n.?]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dditerface Command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a driver from the network driver subset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a third party Ethernet driver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a sl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figure TCP/IP for local operation only ( no interface c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st the installed and configru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operation you want to perform :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ystem is configured to use 192.9.200.201 as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hange the gateway ? [n] [y.n.?]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utdown -y -g0 -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