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DE-25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COM     Packet Driver program for DE-25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16-bit cards.  Two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5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5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