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50 Ethernet LAN drivers of DE-25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50.386     D-Link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50.DOS     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50ODI.COM  D-Link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  Since there will be no D-Link DE-25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25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25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