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XENIX V2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z.o        DE-2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directory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eadme.doc  /usr/sys/inet/dlin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250z.o  /usr/sys/inet/dlink/de25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etheriv.s  /usr/sys/inet/dlink/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k 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mdlk 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tcp 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strcf  /etc/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extended portion of file etheriv.S should be upper cas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-Link SCO XE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                   select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                                 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CP to start automatically?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