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D-Link network adapters for MS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Link network adapters are supplied with a driver disk which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driver.  The NDIS driver file naming convention used by D-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ICtype.DOS&gt;, where NICtype stands for DE100, DE200, DE220, a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Link NDIS driver programs for DOS are developed following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specification version 2.0.1.  This document is a detailed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 for using D-Link network adapters with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orkgroup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t this point, we will refer to Windows for Workgroup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W for simplicity.  Any appearance of WFW within this text will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icrosoft Windows for Workgroup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Preinstall WFW using the included Novell NE2000 compatible driver. W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generate a default PROTOCOL.INI and CONFIG.SYS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NE2000 networ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You must modify the generated PROTOCOL.INI and CONFIG.SYS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text editor. (i.e. MSDOS 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modify PROTOCOL.INI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e PROTOCOL.INI file will have multiple references to the "ms$ne2cl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.  Change all occurrences of this name to "D-Link".  I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.INI, there should be a total of 7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ould be 4 replacements in the [network.setup] sectio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note of the following lines in [network.setup]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card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a0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a1=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ill be a [ms$ne2clone] section.  This should also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-Link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oth [MS$NETBEUI] and [MS$IPX] sections, there will be a BINDI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  The BINDINGS command must be bound to "D-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here will also be a reference to "ms2000$" in the [D-Link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needs to be changed to the D-Link NIC type name. (i.e. DE100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200$, DE220$, DE-250$, DE300$, DE320$, DE400$, DE600$, DE620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650$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In the [D-Link] section, the "IOBASE" keyword must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OADDR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cceeding pages include working sample of CONFIG.SYS an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 files for WFW using D-Link DE-250 network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modify CONFIG.SY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Your CONFIG.SYS will have the following statement fo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s2000.DOS"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C:\WINDOWS\MS20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is line to load the appropriate D-Link NDIS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network adapter.  Using D-Link DE-250 adapter, the l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a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C:\WINDOWS\DE25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You would have to copy the appropriate D-Link NDIS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WFW directory. (i.e. C:\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-Link NDIS PROTOCOL.INI User Gu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guide lists the available PROTOCOL.INI keywords fo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-Link NDIS device drivers.  Most of the keywords are op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ave default values.  The asterisk symbol (*) indicat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D-Link adapters where the keyword is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OADDRESS - This keyword specifies the base I/O port address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the D-Link Network Interface Card. This value m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ch the base I/O address jumper setting on your NI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is keyword is not present, the default value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300h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all D-Link network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 - This keyword specifies the interrupt line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-Link NIC. This value must match the IRQ jumper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your NIC.  If this keyword is not present,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 will be 3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all D-Link network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NAME- This keyword specifies the NIC driver's name.  The NI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iver name follows the NIC adapter type.  (i.e. DE100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200, DE220, DE-250 etc.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all D-Link network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PORT - This keyword specifies the printer port used by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-Link Pocket LAN Adapt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DE-600, DE-6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MEMORY- This keyword specifies the mapped memory address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the D-Link NIC.  This value must match the ba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ory jumper setting on your NIC.  Base memory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 be in effect if the remote boot ROM jumper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DE-100, DE-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APTERID - This keyword specifies the adapter ID used by D-Lin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CA bus card. This value must match the card ID jump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ting on your MCA adapt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DE-300, DE-3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ADDRESS- This keyword specifies the node address (hex)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network interface card.  This option is used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want to override the node address burne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IC.  In this case, the specified address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ead of the NIC's actual node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all D-Link network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 samples of WFW CONFIG.SYS and PROTOCOL.INI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 (using D-Link DE-250 NIC)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device=c:\windows\himem.sys</w:t>
      </w:r>
    </w:p>
    <w:p>
      <w:pPr>
        <w:pStyle w:val="PreformattedText"/>
        <w:bidi w:val="0"/>
        <w:jc w:val="left"/>
        <w:rPr/>
      </w:pPr>
      <w:r>
        <w:rPr/>
        <w:t>device=c:\windows\protman.dos /i:c:\windows</w:t>
      </w:r>
    </w:p>
    <w:p>
      <w:pPr>
        <w:pStyle w:val="PreformattedText"/>
        <w:bidi w:val="0"/>
        <w:jc w:val="left"/>
        <w:rPr/>
      </w:pPr>
      <w:r>
        <w:rPr/>
        <w:t>device=c:\windows\workgrp.sys</w:t>
      </w:r>
    </w:p>
    <w:p>
      <w:pPr>
        <w:pStyle w:val="PreformattedText"/>
        <w:bidi w:val="0"/>
        <w:jc w:val="left"/>
        <w:rPr/>
      </w:pPr>
      <w:r>
        <w:rPr/>
        <w:t>device=c:\windows\de250.dos            &lt;������� D-Link NDIS driver</w:t>
      </w:r>
    </w:p>
    <w:p>
      <w:pPr>
        <w:pStyle w:val="PreformattedText"/>
        <w:bidi w:val="0"/>
        <w:jc w:val="left"/>
        <w:rPr/>
      </w:pPr>
      <w:r>
        <w:rPr/>
        <w:t>device=c:\windows\msipx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c:\windows\net start</w:t>
      </w:r>
    </w:p>
    <w:p>
      <w:pPr>
        <w:pStyle w:val="PreformattedText"/>
        <w:bidi w:val="0"/>
        <w:jc w:val="left"/>
        <w:rPr/>
      </w:pPr>
      <w:r>
        <w:rPr/>
        <w:t>c:\windows\msipx</w:t>
      </w:r>
    </w:p>
    <w:p>
      <w:pPr>
        <w:pStyle w:val="PreformattedText"/>
        <w:bidi w:val="0"/>
        <w:jc w:val="left"/>
        <w:rPr/>
      </w:pPr>
      <w:r>
        <w:rPr/>
        <w:t>c:\windows\net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INDOWS\PROTOCOL.INI (using D-Link DE-250 NIC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[network.setup]</w:t>
      </w:r>
    </w:p>
    <w:p>
      <w:pPr>
        <w:pStyle w:val="PreformattedText"/>
        <w:bidi w:val="0"/>
        <w:jc w:val="left"/>
        <w:rPr/>
      </w:pPr>
      <w:r>
        <w:rPr/>
        <w:t>version=0x3100</w:t>
      </w:r>
    </w:p>
    <w:p>
      <w:pPr>
        <w:pStyle w:val="PreformattedText"/>
        <w:bidi w:val="0"/>
        <w:jc w:val="left"/>
        <w:rPr/>
      </w:pPr>
      <w:r>
        <w:rPr/>
        <w:t>netcard=D-Link,1,D-Link                &lt;������Ŀ</w:t>
      </w:r>
    </w:p>
    <w:p>
      <w:pPr>
        <w:pStyle w:val="PreformattedText"/>
        <w:bidi w:val="0"/>
        <w:jc w:val="left"/>
        <w:rPr/>
      </w:pPr>
      <w:r>
        <w:rPr/>
        <w:t>transport=ms$netbeui,MS$NETBEUI                |  Use D-Link NIC</w:t>
      </w:r>
    </w:p>
    <w:p>
      <w:pPr>
        <w:pStyle w:val="PreformattedText"/>
        <w:bidi w:val="0"/>
        <w:jc w:val="left"/>
        <w:rPr/>
      </w:pPr>
      <w:r>
        <w:rPr/>
        <w:t>lana0=D-Link,1,ms$netbeui              &lt;��������� for Netbios and</w:t>
      </w:r>
    </w:p>
    <w:p>
      <w:pPr>
        <w:pStyle w:val="PreformattedText"/>
        <w:bidi w:val="0"/>
        <w:jc w:val="left"/>
        <w:rPr/>
      </w:pPr>
      <w:r>
        <w:rPr/>
        <w:t>transport=ms$ipx,MS$IPX                        |  IPX</w:t>
      </w:r>
    </w:p>
    <w:p>
      <w:pPr>
        <w:pStyle w:val="PreformattedText"/>
        <w:bidi w:val="0"/>
        <w:jc w:val="left"/>
        <w:rPr/>
      </w:pPr>
      <w:r>
        <w:rPr/>
        <w:t>lana1=D-Link,ms$ipx                    &lt;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>DriverName=PROTMAN$</w:t>
      </w:r>
    </w:p>
    <w:p>
      <w:pPr>
        <w:pStyle w:val="PreformattedText"/>
        <w:bidi w:val="0"/>
        <w:jc w:val="left"/>
        <w:rPr/>
      </w:pPr>
      <w:r>
        <w:rPr/>
        <w:t>PRIORITY=MS$NETBE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-Link]                               &lt;�����Ŀ</w:t>
      </w:r>
    </w:p>
    <w:p>
      <w:pPr>
        <w:pStyle w:val="PreformattedText"/>
        <w:bidi w:val="0"/>
        <w:jc w:val="left"/>
        <w:rPr/>
      </w:pPr>
      <w:r>
        <w:rPr/>
        <w:t>DriverName=de250$                             �� This sec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 </w:t>
      </w:r>
      <w:r>
        <w:rPr/>
        <w:t>D-Link N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S$NETBEUI]</w:t>
      </w:r>
    </w:p>
    <w:p>
      <w:pPr>
        <w:pStyle w:val="PreformattedText"/>
        <w:bidi w:val="0"/>
        <w:jc w:val="left"/>
        <w:rPr/>
      </w:pPr>
      <w:r>
        <w:rPr/>
        <w:t>DriverName=netbeui$</w:t>
      </w:r>
    </w:p>
    <w:p>
      <w:pPr>
        <w:pStyle w:val="PreformattedText"/>
        <w:bidi w:val="0"/>
        <w:jc w:val="left"/>
        <w:rPr/>
      </w:pPr>
      <w:r>
        <w:rPr/>
        <w:t>SESSIONS=5</w:t>
      </w:r>
    </w:p>
    <w:p>
      <w:pPr>
        <w:pStyle w:val="PreformattedText"/>
        <w:bidi w:val="0"/>
        <w:jc w:val="left"/>
        <w:rPr/>
      </w:pPr>
      <w:r>
        <w:rPr/>
        <w:t>NCBS=10</w:t>
      </w:r>
    </w:p>
    <w:p>
      <w:pPr>
        <w:pStyle w:val="PreformattedText"/>
        <w:bidi w:val="0"/>
        <w:jc w:val="left"/>
        <w:rPr/>
      </w:pPr>
      <w:r>
        <w:rPr/>
        <w:t>BINDINGS=D-Link                        &lt;������Ŀ</w:t>
      </w:r>
    </w:p>
    <w:p>
      <w:pPr>
        <w:pStyle w:val="PreformattedText"/>
        <w:bidi w:val="0"/>
        <w:jc w:val="left"/>
        <w:rPr/>
      </w:pPr>
      <w:r>
        <w:rPr/>
        <w:t>LANABASE=0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[MS$IPX]                                       �� Bind to [D-Link]</w:t>
      </w:r>
    </w:p>
    <w:p>
      <w:pPr>
        <w:pStyle w:val="PreformattedText"/>
        <w:bidi w:val="0"/>
        <w:jc w:val="left"/>
        <w:rPr/>
      </w:pPr>
      <w:r>
        <w:rPr/>
        <w:t>DriverName=IPX$                                |</w:t>
      </w:r>
    </w:p>
    <w:p>
      <w:pPr>
        <w:pStyle w:val="PreformattedText"/>
        <w:bidi w:val="0"/>
        <w:jc w:val="left"/>
        <w:rPr/>
      </w:pPr>
      <w:r>
        <w:rPr/>
        <w:t>MediaType=Novell/Ethernet                      |</w:t>
      </w:r>
    </w:p>
    <w:p>
      <w:pPr>
        <w:pStyle w:val="PreformattedText"/>
        <w:bidi w:val="0"/>
        <w:jc w:val="left"/>
        <w:rPr/>
      </w:pPr>
      <w:r>
        <w:rPr/>
        <w:t>BINDINGS=D-Link                        &lt;��������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