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 series, DE-200 series, DE-205TP, DE-220 series, DE-25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62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DE-25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