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smart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pplies to all DE-250 series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250.DRV      LANsmart driver program for the DE-25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250.EXE      LANsmart driver program for the DE-25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ANsmart v.1.26 and 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cedure below to use the new LANsmart driver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LANsmart v.1.26 and v.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the LANsmart program LANSMA05.DRV with the new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LANSMART\DE-250.DRV  C:\LANSMART\LANSMA05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, you can use both the menu mode and the command mod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.  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5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ANsmart version 2.xx &amp;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25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DE-250.DRV should firs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LOGON.EXE program. /NET:DE-250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smart your 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