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 Driver Installation                 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river programs in this disk support all DE-250 serie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           A pre-generated IPXDE2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B     NetWare v2.15b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C     NetWare v2.15c, v2.2 or NetWare 386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ET386    NetWare 386 server or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Support NetWare v.3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DOS   ODI workstation driver for DOS (support NetWare v4.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OS2   ODI workstation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W40.SRV  NetWare 4.0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Support NetWare v.4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ICK SETUP FOR WORKS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generated workstation driver IPXDE250.COM is included i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run the IPXDE250 on a workstation to access the Novel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DE250    --Supports NetWare Lite, 2.1x, 2.2 or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--This program is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workstation driver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PXDE250.COM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DRV_DLK.  You can use the DOS "Labe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 A: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NetWare driver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V215c\*.*  A:\   --F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SHGEN or WSGEN program, which resides i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EN diskette.  When you are asked to select a network driv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LAN_DRV_???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in drive A.  Upon completion, a new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your SHGEN-2 or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llow the normal installation procedures as instructed by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to select a network driver, simply choose "NOVELL N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installation completed, modify the STARTNE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25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\NETWARE\ODI.DOS\NET.CFG file to NWLITE sub-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you installed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AND BRIDGE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NetWare 386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SYSTE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NET386\*.*  B:\  --SYSTEM-1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SERVER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the hard disk driver, you can load the network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 A:\386DE250.LAN     --Select your network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ind ipx to 386DE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install              --Follow the NetWar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NetWare v2.15b Server/Bri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LAN_DRV_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V2XX\*.LAN  A:\ --AUXGEN disk must b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V2XX\*.OBJ  A:\ --LAN_DRV_DLK disk must b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NETGEN program, which resides in the NET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D-Link Ethernet DE-250" driver, when asked for a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program allows you to run multiple protocol stack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D-Link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"port, node address, protocol and frame"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create your own NET.CFG file.  For detailed info 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DE250ODI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250ODI.COM whenever a reference is made to the Hardware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250ODI     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first install the Requester on the workstation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refer to Novell manual "NetWare Requester fo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DE250ODI.SYS (from this diskette) to your C:\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add the following device driver statement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ARE\DE250OD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-Link ODI driver supports "port, node address, protocol and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use these options to create your own NET.CFG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on Keywords, please refer to Nove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are Requester for OS/2 - Reconfiguring the NetWare Reque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Ware 4.0 SERVER and ODI CLIENT DRIV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 Ser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CDRO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pare a D-Link LAN driver diskette that includ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-Link driver diskette in A: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-Link LAN driver diskette in B: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py NWDE250.LAN, NWDE250.LDI from D-Link driver program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NETWARE\NW40.SRV\NWDE250.LA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NETWARE\NW40.SRV\NWDE250.LDI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py ETHERTSM.NLM, MSM.NLM from NETWARE 4.0 CD ROM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L:\NETWARE.40\________\LANDRV\ETHERTSM.NL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L:\NETWARE.40\________\LANDRV\MSM.NLM    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NetWare 4.0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(CD 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NETWARE.40\ENGLISH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ing the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LAN driver that corresponds to the network interfac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, repeat this step for any additio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ress &lt;INS&gt; to load a LAN driver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ess &lt;F3&gt; to specify a diffe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Put D-Link LAN driver into the diskette driv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TSM.NLM and MSM.NL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etware will display the list including the additional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new LAN driv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DE25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Link DE-250 LAN Driver v1.00 (9405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t driver NWDE250 parameters such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value :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type =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s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Bind the interface card to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a unique IP Network address to bind IPX to NWDE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ame Ethernet_80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roceed and finish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Clie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allows you to load multiple protocol stacks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all up to two network adapters in a workstation. D-Link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"port, node address and frame" options. You can use thes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NET.CFG file.  For detailed info on Keyword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tall the NetWare ODI client driver files following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NetWar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NetWare ODI client driver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backup of WSDRV_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DE250ODI.COM, DLKDRVS.DOS and DE250ODI.I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DOS directory of WSDRV_1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-Link driver diskette in A: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NetWare WSDOS_1 diskette in B: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 A:\NETWARE\ODI.DOS\*.*  B:\DOS  --For NetWare clien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contents of DLKDRVS.DOS to DRIVER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DLKDRVS.DO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D-Link DE-100 Ethernet for ISA,DE100ODI.COM,DE10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200 Ethernet for ISA,DE200ODI.COM,DE20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220 Series Ethernet for ISA,DE220ODI.COM,DE22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250 Series Ethernet for ISA,DE250ODI.COM,DE25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320 Ethernet for Micro Channel,DE320ODI.COM,DE320ODI.INS,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400 Ethernet for EISA,DE400ODI.COM,DE400ODI.INS,0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00 Ethernet Pocket LAN,DE600ODI.COM,DE600ODI.INS,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20 Ethernet Pocket LAN,DE620ODI.COM,DE620ODI.INS,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50 Ethernet PCMCIA,DE650ODI.COM,DE650ODI.INS,IEM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INSTALL program, which resides in the WSDOS_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asked to install the driver for your network boa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WSDRV_1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which contains DE250ODI.COM, DRIVERS.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250ODI.IN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ollow the NetWare Client Install normal installation proced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in the WSDOS_1 diskette. When asked to select a network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oose "D-Link DE-250 Series Ethernet for ISA "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like as Base I/O Port, Media Frame Type(s) and Optio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, a new NET.CFG file will be created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of NET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Driver DE25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A typical startnet.bat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WLANGUAGE=ENGLISH  --Set NetWare 4.0 to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      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250ODI           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      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M       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                     --Change to connec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.ADMIN.NV40SRV    --Login to file server NV40SRV as user 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