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V1.2X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100/DE-200/DE-220/DE-250/DE-4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DE-100/DE-200/DE-220/DE-250/DE-400 multi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 SCO UNIX (Runtime v3.2.4x) with TCP/IP v.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1 + DE200 *1 + DE400 * 1 + DE220 *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2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5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400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s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Mtu   Network   Address   Ipkts  Ierrs Opkts   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5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    unix1     15322   0     55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     unix      556     0     89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    2048  170.23    localhost 180     0     18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DE-100/DE-200/DE-220/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00       DE-1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0       DE-2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2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5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00       DE-4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 DOS environment prepared Diskette for setup2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E-250 Series Driver Program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diskette in B: drive ( for D-Link SCO UNIX di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-Link SCO UNIX Driver into root directory of bl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scounix\tcpip1.2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-Link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100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00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20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50 /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400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1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D-Link d2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un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d25e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5e0 unit 0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5e3 unit 3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t depends on card numb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RQ (3,4,5,9,10,11,15) [5] or 'q' to quit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/O base address (300..360) or 'q' to qui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XX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