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1500-MIB DEFINITIONS ::=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mt, OBJECT-TYPE, NetworkAddress, Ip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, Gauge, Time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RFC1155-SM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OBJECT IDENTIFIER ::= { internet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s OBJECT IDENTIFIER ::= { private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link     OBJECT IDENTIFIER ::= { enterprises 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mib             OBJECT IDENTIFIER ::= {d-link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Group         OBJECT IDENTIFIER ::= {hubmib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Group       OBJECT IDENTIFIER ::= {hubmib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TrackGroup     OBJECT IDENTIFIER ::= {hubmib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e D-Link Hub Basic Group 1.3.6.1.4.1.17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HubMIBVersion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Display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Group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HubVender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OCT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Group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HubProduct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OCT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Group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HubVersion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OCT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Group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HubHealthStat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INTE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(1),         -- undefined 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k(2),            -- no know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bFailure(3),    -- hub-relate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pFailure(4),  -- group-relate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Failure(5),   -- port_relate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Failure(6) -- failure, un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Group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HubHealthText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Display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Group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HubHealthData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OCT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Group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HubReset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INTE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eset(1),     --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et(2)        -- reset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Group 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HubSelfTest1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INTE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SelfTest1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fTest1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Group  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HubSelfTest2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INTE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SelfTest2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fTest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basicGroup  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ucHubIntrusion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INTE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Intrusion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usio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Group 1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HubClearStat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INTE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statsistic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Group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HubLed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OCT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Group 1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HubNumofPort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Group 1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e D-Link Hub Basic Port Table 1.3.6.1.4.1.171.2.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Port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SEQUENCE OF BasicPor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Group 1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PortEntry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BasicPor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PortTable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PortEntry ::= SEQU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Por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PortAdmi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PortAutoPar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P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Por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Por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PortClear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15.1.1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PortID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PortEntry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15.1.2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PortAdminStat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INTE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abled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able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PortEntry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15.1.3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PortAutoPartStat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INTE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Partitioned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AutoPartitione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PortEntry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15.1.4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PortNam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Display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PortEntry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15.1.5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PortTyp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INTE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nBASE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nBASE2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nBASE5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PortEntry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15.1.6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PortLink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INTE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PortEntry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1.15.1.7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PortClearStat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INTE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portstat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basicPortEntry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e D-Link Monitor Group  1.3.6.1.4.1.171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e D-Link Hub Monit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HubCollision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itorGroup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HubBadFrame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itorGroup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HubReadableOctet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itorGroup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HubReadableFrame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itorGroup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HubLedFlag 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itorGroup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HubUtilization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INTE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Percentage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oPercentage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vePercentage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nPercentage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fteenPercentage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entyPercentage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enty-fivePercentage(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rtyPercentage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rty-fivePercentage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tyPercentage(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fty-fivePercentage(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ety-ninePercentage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itorGroup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e D-Link Port Monitor Table 1.3.6.1.4.1.171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Port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SEQUENCE OF MonPor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itorGroup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PortEntry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MonPor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PortTable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PortEntry ::= SEQU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Por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PortReadable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PortReadable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PortFcs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PortAlignmen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PortFrameToo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PortFrameToo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PortR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Port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PortLat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PortDataRateMismat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PortAuto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PortBad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7.1.1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PortID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PortEntry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7.1.2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PortReadableFrame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PortEntry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7.1.3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PortReadableOctet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PortEntry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7.1.4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PortFcsError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PortEntry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7.1.5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PortAlignmentError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PortEntry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7.1.6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PortFrameTooLong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PortEntry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7.1.7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PortFrameTooShort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PortEntry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7.1.8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PortRunt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PortEntry 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7.1.9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PortCollision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PortEntry 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7.1.10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PortLateCollision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PortEntry 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7.1.11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PortDataRateMismatch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PortEntry 1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7.1.12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PortAutoPartition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PortEntry 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2.7.1.13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PortBadFrame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monPortEntry 1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e D-Link Port Address Tracking Table 1.3.6.1.4.1.171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ort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SEQUENCE OF AddPor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addrTrackGroup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ortEntry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AddPor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addPortTable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ortEntry ::= SEQU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Por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PortLastSourc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E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PortSourceAddr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Port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3.1.1.1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ortID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addPortEntry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3.1.1.2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ortLastSourceAddres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OCTET STRING (SIZE(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addPortEntry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3.1.1.3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ortSourceAddrChanges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addPortEntry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1.3.6.1.4.1.171.2.3.1.1.4.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ortAuthorized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INTE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authorized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ize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= { addPortEntry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