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8-Bit DE-15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OS di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50PD.COM      DE-15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PD.EXE        NEXOS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river programs above let you run NEXO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150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15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150PD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98 is an interrupt vector number, which can be from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LNXPD.EX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NX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tail operating procedure please refer to NEX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