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Link DE-150 8-Bit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BIOS Em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etBIOS Emulator is a standardized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this Adapter to run NetBIOS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the IBM PC LAN Program and oth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odification or additional instal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s well as installation procedure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ill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files that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150.EXE      DE-15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     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in the driver program DE-15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-150 /MEM:n /IOP:n /IRQ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EM:n  Define the base memory address used by your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. n is a 4-digit hexadecimal number representing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bas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000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OP:n  Define the base I/O address for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a 3-digit hexadecimal number representing the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0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RQ:n  Define the IRO line used by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is 2-digit number representing the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enter this parameter, a default IRQ line 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in the NetBIOS Emulator program NBIOS.EX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emory-resident and will stay in your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ts power is turned off or until you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arameter after NBIOS is optional.  The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where k can be a value from 1 to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w is ready to run a NetBIOS-based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