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for LAN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50.EXE        Driver program for DE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150.DRV        Driver program for DE-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smart version 1.26 and 1.30 does not have the DE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uilt-in, you may not logon to the network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DE-150 network interface car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 the command mode to logon with DE-15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15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program DE-150.EXE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contains LOGON.EXE program. /NET:DE-15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smart that the network interface card used is DE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150 is fully supported from LANsmart 2.XX on. 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enu mode and the command mode to log o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15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r program DE-15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hat contains LOGON.EXE program. /NET:DE-15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smart that the network card used is DE-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