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smart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applies to the following D-Link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100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100TP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100.DRV   Driver program for the above-mention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100.EXE   Driver program for the above-mention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LANsmart v.1.26 and v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cedure below to use the new LANsmart driver progra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LANsmart v.1.26 and v.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place the LANsmart program LANMA03.DRV with the new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PY A:\LANSMART\DE-100.DRV  C:\LANSMART\LANSMA03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, you can use both the menu mode and the command mode to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.  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3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LANsmart version 2.xx &amp; v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both the menu and the command mode to log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DE-100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gram DE-100.DRV should first be copi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LOGON.EXE program. /NET:DE-100 specifies to LANsm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