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Com 3+ Share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-Link 8-Bit DE-100 series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3Com 3+ Share Driver Program lets you run 3Com 3+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C with the D-Link 8-Bit DE-100 series Etherne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100PD.SYS      DE-100 Series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.SYS          3Com 3+ Shar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llow the installation procedure for 3Com EtherLink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program ETH.SYS from the Installation Disket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-Link DE-100 series 8-Bit Ethernet card to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/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replace the program of the sam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ETH.SYS ) when you perform the installation proced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 the CONFIG.SYS file on the boot disk/diskett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he following two statements.  The ord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statement must b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DE100PD.SYS &lt;packet_int_no&gt; &lt;int_level&gt; &lt;io_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ETH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boot and start your 3COM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cket_int_no&gt; is the software interrupt vector number used by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 program, which can be from 96 to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_level&gt;     is the hardware interrupt (IRQ) line set on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 card. The default is 3 if this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o_addr&gt;       is base I/O address set on your network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address of 0x300 is used,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