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T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         NetWare 4.0 server and ODI cli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SETUP IP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XDE100.COM file can be used on Novell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x, NetWare 2.2 and NetWare 386 3.xx work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the SET100.EXE program to create an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DE-100 configuration to replace the IPXDE100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E-100 driver programs diskette in your floppy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\NETWARE to run the SET100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pon choosing the hardware configuration, IPX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in your current directory.  Use this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1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1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10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1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/O PORT # will be None, then you must execute JUMP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by NETWARE, the procedu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he file "IPX.COM"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creen display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100/30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elect one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1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A:\386DE100.LAN 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A:\  --SYSTEM-1 disk must be in dr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--Copy the fil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--AUXGEN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1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1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1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1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100.LAN, NWDE10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\SRV\NWDE10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\SRV\NWDE10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1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100 LAN Driver v2.00 (9306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10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NW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100ODI.COM, DLKDRVS.DOS and DE10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NW40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10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2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100 Ethernet for ISA 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DE1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00ODI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