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OS di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-Link DE-100 Series 8-Bit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to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00PD.COM     Packet Driver program for DE-100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NXPD.EXE       NEXOS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driver programs above let you run NEXO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-Link Ethernet 8-bit cards.  Two metho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the DE100PD.C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100PD &lt;packet_int_no&gt; &lt;int_level&gt; &lt;io_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LNXPD.EXE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LNX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ail operating procedure please refer to NEX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_level&gt;     is the hardware interrupt (IRQ) line set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card. The default is 3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_addr&gt;       is base I/O address set on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address of 300H is used,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