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Link 8-Bit DE-1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EXE   DE-1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100 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