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T UNIX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Link DE-100 Series &amp; DE-200 Series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o         For DE-1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.o         For DE-2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ha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&amp;tunix/de100.o  /usr/lib/tcprt/dlk/de1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&amp;tunix/de200.o  /usr/lib/tcprt/dlk/de2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&amp;tunix/dlk 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&amp;tunix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mod +x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(de100 or de200) 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modify /etc/strcf?                 typ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