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July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TP PC/TCP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-Link 8-Bit DE-100 series Etherne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will be used in this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      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   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100PD.SYS   DE-100 series Driv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100PD.COM   DE-100 series Driv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-Link packet driver programs above let you run FTP's PC/TC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D-Link DE-100 series Ethernet Card.  Two methods can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e DE100PD.SYS program, the following statemen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cluded in your CONFIG.SY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 = DE100PD.SYS &lt;packet_int_no&gt; &lt;int_level&gt; &lt;io_add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tatement may be placed anywhere in the 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e DE100PD.COM program, follow the procedur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Execute the DE100PD.COM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DE100PD &lt;-d&gt; &lt;packet_int_no&gt; &lt;int_level&gt; &lt;io_add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Execute the ETHDRV.EXE device driver program (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T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ow ready to use FTP's PC/TC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acket_int_no&gt; is the software interrupt vector number used by the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iver program, which can be from 96 to 128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nt_level&gt;     is the hardware interrupt (IRQ) line set on your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rface card. The default is 3 if this paramet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o_addr&gt;       is base I/O address set on your network interface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efault address of 0x300 is used, if this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not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d&gt;            Delay Initial - The driver program will not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network interface card until the packet driv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accessed by its upper layer program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