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              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100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100T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              A pre-generated IPXDE1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xx         NetWare v2.15b, v2.15c or v2.2 server &amp;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   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ET386    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 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0A\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0A\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SETUP IPX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XDE100.COM file can be used on Novell NetWare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.1x, NetWare 2.2 and NetWare 386 3.xx workst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un the SET100.EXE program to create an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DE-100 configuration to replace the IPXDE100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E-100 driver programs diskette in your floppy dri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\NETWARE to run the SET100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Upon choosing the hardware configuration, IPX.C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 in your current directory.  Use this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100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DE100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100  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100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f you generate IPX.COM by "1:Driver Configurable by JUMPERS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/O PORT # will be None, then you must execute JUMP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ed by NETWARE, the procedu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&gt;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nter the file "IPX.COM"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Screen display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100/300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PORT #1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ndow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/O 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Select one 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Save the port#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10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 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A:\386DE100.LAN    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D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              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NetWare v2.2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diskettes labeled SYSTEM-1 an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LAN  B:\    --SYSTEM-1 disk must be in dr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OBJ  A:\    --Copy the files to the roo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INSTALL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100" driver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NetWare v2.15b Server/Bri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V2XX\*.LAN  B:\ --AUXGEN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V2XX\*.OBJ  A:\ --LAN_DRV_DLK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NETGEN program, which resides in the NET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100" driver,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NetWare V2.2 works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rocedure  A. HOW TO SETUP IPX and follow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#3.  Instead of running the program SHGEN.EXE, run WSGE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10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10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100ODI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DE100ODI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DE100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-Link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