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net DO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Link 8-Bit DE-10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DECnet DOS Driver program is designed to le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net DOS version 2.0 on D-Link Ethernet interfac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Cnet DOS Driver program, your D-Link Ethern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nction like a 3COM EtherLink card running DECne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100.EXE     DECnet DO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llow the DECnet DOS software installation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COM EtherLink card (3C5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ace this driver program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the directory that DECnet DO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&gt; CD\DE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lace the contents of the DECnet DataLink 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L.EXE on your boot disk with the contents of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program DLL.EXE, by execu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COPY A:\DECNET\DLL10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start your DECne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