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-Link 8-Bit DE-100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to test your DE-100/DE-100+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100.EXE       DE-100 series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100PL.EXE     DE-100+ series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100.EXE      DE-100 serie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100.EXE/TE100PL.EXE program can be run to see if your DE-100/DE-1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has any problems.  The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DE-100 driver program DE-100.EXE in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program TE100.EXE/D100PL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just switches of your DE-100/DE-100+ card to the proper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DE-100/DE-100+ card in your computer. See your DE-100/DE-1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's installation Guid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ecute the TE100.EXE/TE100PL.EXE program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test program will show the default jumper setting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E-100/DE-100+ card's jumper settings are different fro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er settings, change the jumper settings on the screen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-100/DE-100+ card's jump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name for reference. This name is any name of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long, used to represen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RETURN.  The DE-100/DE-100+ card's driver program will b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urrent directory and the test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ecute an appropriate D-Link test program o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puter on the network.  Example: if that computer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-100 series card, run TE100.EXE on that computer.  If tha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a DE-150 card, run TE150.EXE on tha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the network interface card is OK, the receive c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dily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ou can press F1 to reset receive count or ESC to terminate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st Program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program fails, it does not necessarily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terface card is defective. The failure may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jumper incorrect settings or to settings that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 other add-on cards present in your compu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may also be due to a defective trunk cable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may be caused simply by not insert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ard correctly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the symptoms and their most likely c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remedies listed and retry th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              Cause/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Different network   You have loaded a differen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program   before running th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e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-run th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Load execute file   The test program and its driver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not found.     not at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the test program and it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at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-run th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