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Driver Program Installation</w:t>
        <w:tab/>
        <w:t xml:space="preserve">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1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100T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</w:t>
        <w:tab/>
        <w:t>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</w:t>
        <w:tab/>
        <w:t>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10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E100</w:t>
        <w:tab/>
        <w:tab/>
        <w:t xml:space="preserve">  --make a directory called DE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1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100.DOS     B:\MSLANMAN.DOS\DRIVERS\ETHERNET\D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B:\MSLANMAN.DOS\DRIVERS\ETHERNET\D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10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1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</w:t>
        <w:tab/>
        <w:t>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10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10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anman\DE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10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  <w:tab/>
        <w:t xml:space="preserve">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DE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1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1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10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10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3open\doswksta\lanman\drivers\DE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10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1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10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E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100.NIF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= D-Link DE-1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Driver = DE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 = DE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DE100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COL.INI bindings = D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10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10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10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[driver]:\path\DE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10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ADDRESS - This specifies the base I/O address used by the D-Li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actual base I/O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- This specifies the interrupt used by the D-Li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actual IRQ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ORT - This specifies the printer port used by D-Link Pock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MORY -This specifies the base memory address used by the D-Li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base memory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ID - This specifies the adapter ID used by D-Link MCA b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card ID setting of your MC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ADDRESS -This specifies the node address (hex) used by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, you can specify a node addres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s burned into your network card.  In such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node address will be used instead of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