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NF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Link DE-100 Series 8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C-NFS Driver Program lets you run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DE-100 series 8-Bit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       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.SYS     Packet driver program for DE-10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.COM     Packet driver program for DE-10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0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0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C:\NFS\DE100PD.SYS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     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card. The default is 3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       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10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10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100PD &lt;-d&gt;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