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xample documentation for "No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n't take it too seriously ;-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geda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ion Short Form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No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a mono-pole with uniqu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signal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 tol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u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with zero pow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   | l      | l          | n     n     n    | l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arameter\fP!\fBSymbol\fP!\fBConditions\fP!\fBMin\fP!\fBTyp\fP!\fBMax\fP!\fBUnit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! Vcc    ! Any        !  0  !     ! \(if ! V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urrent ! Icc    ! Any        !  0  !  0  !  0   !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              | l          | l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in\fP        ! \fBName\fP ! \fBFunction\fP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! NC         ! None whatsoe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really does nothing, except making it perfect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it is connected to pins on other components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or at least need not, be connected t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     | l                          | l            | l    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art\fP       ! \fBTemp. Range \fP       ! \fBTerminal\fP ! \fBPackage\f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left          ! -273.16\(deC to +\(if\(deC ! Left  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right         ! -273.16\(deC to +\(if\(deC ! Right 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top           ! -273.16\(deC to +\(if\(deC ! Top   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bottom        ! -273.16\(deC to +\(if\(deC ! Bottom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dasymbol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