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59,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libp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present in libp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pc.a features are prototyped in the include file &lt;pc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c.a includes the full range of PC I/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rtb 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rtw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rtl -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rtsb - string versions (rep in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rt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or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hit() returns 1 if a key has been hit. (except CTRL-C, which go32 tr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() gets one key from BIOS int 16h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(f) sets the internal sound generator to frequency f (in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sound to zero shut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rimary[] is an array corresponding to the primary displa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rimary[0] = 'X' | 0x0600;" puts a brown 'X'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econdary[] is the other screen (mono if the current is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 versa).  If only one screen is available, they both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32 remaps the screen memory so that the "prima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s like a color screen, and the secondary screen looks like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() returns the number of r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ls() returns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utChar() puts a character/attribute pai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etCursor()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() quickly clears the screen, without moving the cur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