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23744895"/>
            <w:bookmarkStart w:id="2" w:name="__Fieldmark__6_223744895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23744895"/>
            <w:bookmarkStart w:id="4" w:name="__Fieldmark__7_223744895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23744895"/>
            <w:bookmarkStart w:id="6" w:name="__Fieldmark__8_223744895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23744895"/>
            <w:bookmarkStart w:id="8" w:name="__Fieldmark__9_223744895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23744895"/>
            <w:bookmarkStart w:id="10" w:name="__Fieldmark__10_22374489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23744895"/>
            <w:bookmarkStart w:id="12" w:name="__Fieldmark__11_22374489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23744895"/>
            <w:bookmarkStart w:id="14" w:name="__Fieldmark__12_22374489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23744895"/>
            <w:bookmarkStart w:id="16" w:name="__Fieldmark__13_22374489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23744895"/>
            <w:bookmarkStart w:id="18" w:name="__Fieldmark__14_22374489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23744895"/>
            <w:bookmarkStart w:id="20" w:name="__Fieldmark__15_22374489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23744895"/>
            <w:bookmarkStart w:id="22" w:name="__Fieldmark__16_22374489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23744895"/>
            <w:bookmarkStart w:id="24" w:name="__Fieldmark__17_22374489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23744895"/>
            <w:bookmarkStart w:id="26" w:name="__Fieldmark__18_22374489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23744895"/>
            <w:bookmarkStart w:id="28" w:name="__Fieldmark__19_22374489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23744895"/>
            <w:bookmarkStart w:id="30" w:name="__Fieldmark__20_22374489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23744895"/>
            <w:bookmarkStart w:id="32" w:name="__Fieldmark__21_22374489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23744895"/>
            <w:bookmarkStart w:id="34" w:name="__Fieldmark__22_22374489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23744895"/>
            <w:bookmarkStart w:id="36" w:name="__Fieldmark__23_22374489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23744895"/>
            <w:bookmarkStart w:id="38" w:name="__Fieldmark__24_22374489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23744895"/>
            <w:bookmarkStart w:id="40" w:name="__Fieldmark__25_22374489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23744895"/>
            <w:bookmarkStart w:id="42" w:name="__Fieldmark__26_22374489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23744895"/>
            <w:bookmarkStart w:id="44" w:name="__Fieldmark__27_223744895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23744895"/>
            <w:bookmarkStart w:id="46" w:name="__Fieldmark__28_22374489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23744895"/>
            <w:bookmarkStart w:id="48" w:name="__Fieldmark__30_223744895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23744895"/>
            <w:bookmarkStart w:id="50" w:name="__Fieldmark__32_22374489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23744895"/>
            <w:bookmarkStart w:id="52" w:name="__Fieldmark__34_22374489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23744895"/>
            <w:bookmarkStart w:id="54" w:name="__Fieldmark__36_22374489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23744895"/>
            <w:bookmarkStart w:id="56" w:name="__Fieldmark__38_223744895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23744895"/>
            <w:bookmarkStart w:id="58" w:name="__Fieldmark__40_22374489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23744895"/>
            <w:bookmarkStart w:id="60" w:name="__Fieldmark__42_223744895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23744895"/>
            <w:bookmarkStart w:id="62" w:name="__Fieldmark__44_22374489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23744895"/>
            <w:bookmarkStart w:id="64" w:name="__Fieldmark__46_223744895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23744895"/>
            <w:bookmarkStart w:id="66" w:name="__Fieldmark__48_22374489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23744895"/>
            <w:bookmarkStart w:id="68" w:name="__Fieldmark__50_223744895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23744895"/>
            <w:bookmarkStart w:id="70" w:name="__Fieldmark__52_22374489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23744895"/>
            <w:bookmarkStart w:id="72" w:name="__Fieldmark__54_223744895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23744895"/>
            <w:bookmarkStart w:id="74" w:name="__Fieldmark__56_22374489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23744895"/>
            <w:bookmarkStart w:id="76" w:name="__Fieldmark__58_223744895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23744895"/>
            <w:bookmarkStart w:id="78" w:name="__Fieldmark__60_22374489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23744895"/>
            <w:bookmarkStart w:id="80" w:name="__Fieldmark__62_223744895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23744895"/>
            <w:bookmarkStart w:id="82" w:name="__Fieldmark__64_223744895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23744895"/>
            <w:bookmarkStart w:id="84" w:name="__Fieldmark__66_223744895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23744895"/>
            <w:bookmarkStart w:id="86" w:name="__Fieldmark__68_223744895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23744895"/>
            <w:bookmarkStart w:id="88" w:name="__Fieldmark__69_223744895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23744895"/>
            <w:bookmarkStart w:id="90" w:name="__Fieldmark__70_223744895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23744895"/>
            <w:bookmarkStart w:id="92" w:name="__Fieldmark__71_223744895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23744895"/>
            <w:bookmarkStart w:id="94" w:name="__Fieldmark__72_223744895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23744895"/>
            <w:bookmarkStart w:id="96" w:name="__Fieldmark__73_223744895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23744895"/>
            <w:bookmarkStart w:id="98" w:name="__Fieldmark__74_223744895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23744895"/>
            <w:bookmarkStart w:id="100" w:name="__Fieldmark__75_223744895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23744895"/>
            <w:bookmarkStart w:id="102" w:name="__Fieldmark__76_223744895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23744895"/>
            <w:bookmarkStart w:id="104" w:name="__Fieldmark__77_223744895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23744895"/>
            <w:bookmarkStart w:id="106" w:name="__Fieldmark__78_223744895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23744895"/>
            <w:bookmarkStart w:id="108" w:name="__Fieldmark__79_223744895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23744895"/>
            <w:bookmarkStart w:id="110" w:name="__Fieldmark__81_223744895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23744895"/>
            <w:bookmarkStart w:id="112" w:name="__Fieldmark__82_223744895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23744895"/>
            <w:bookmarkStart w:id="114" w:name="__Fieldmark__83_223744895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23744895"/>
            <w:bookmarkStart w:id="116" w:name="__Fieldmark__84_223744895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23744895"/>
            <w:bookmarkStart w:id="118" w:name="__Fieldmark__85_223744895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23744895"/>
            <w:bookmarkStart w:id="120" w:name="__Fieldmark__86_223744895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23744895"/>
            <w:bookmarkStart w:id="122" w:name="__Fieldmark__87_223744895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23744895"/>
            <w:bookmarkStart w:id="124" w:name="__Fieldmark__88_223744895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23744895"/>
            <w:bookmarkStart w:id="126" w:name="__Fieldmark__89_223744895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23744895"/>
            <w:bookmarkStart w:id="128" w:name="__Fieldmark__90_223744895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23744895"/>
            <w:bookmarkStart w:id="130" w:name="__Fieldmark__91_223744895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23744895"/>
            <w:bookmarkStart w:id="132" w:name="__Fieldmark__92_223744895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23744895"/>
            <w:bookmarkStart w:id="134" w:name="__Fieldmark__93_223744895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23744895"/>
            <w:bookmarkStart w:id="136" w:name="__Fieldmark__94_223744895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23744895"/>
            <w:bookmarkStart w:id="138" w:name="__Fieldmark__95_223744895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23744895"/>
            <w:bookmarkStart w:id="140" w:name="__Fieldmark__96_223744895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23744895"/>
            <w:bookmarkStart w:id="142" w:name="__Fieldmark__97_223744895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23744895"/>
            <w:bookmarkStart w:id="144" w:name="__Fieldmark__98_223744895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23744895"/>
            <w:bookmarkStart w:id="146" w:name="__Fieldmark__99_223744895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23744895"/>
            <w:bookmarkStart w:id="148" w:name="__Fieldmark__100_223744895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23744895"/>
            <w:bookmarkStart w:id="150" w:name="__Fieldmark__101_223744895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23744895"/>
            <w:bookmarkStart w:id="152" w:name="__Fieldmark__102_223744895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23744895"/>
            <w:bookmarkStart w:id="154" w:name="__Fieldmark__103_223744895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23744895"/>
            <w:bookmarkStart w:id="156" w:name="__Fieldmark__104_223744895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23744895"/>
            <w:bookmarkStart w:id="158" w:name="__Fieldmark__105_223744895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23744895"/>
            <w:bookmarkStart w:id="160" w:name="__Fieldmark__106_223744895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23744895"/>
            <w:bookmarkStart w:id="162" w:name="__Fieldmark__107_223744895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23744895"/>
            <w:bookmarkStart w:id="164" w:name="__Fieldmark__108_223744895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23744895"/>
            <w:bookmarkStart w:id="166" w:name="__Fieldmark__109_223744895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23744895"/>
            <w:bookmarkStart w:id="168" w:name="__Fieldmark__110_223744895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23744895"/>
            <w:bookmarkStart w:id="170" w:name="__Fieldmark__111_223744895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23744895"/>
            <w:bookmarkStart w:id="172" w:name="__Fieldmark__112_223744895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23744895"/>
            <w:bookmarkStart w:id="174" w:name="__Fieldmark__113_223744895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23744895"/>
            <w:bookmarkStart w:id="176" w:name="__Fieldmark__114_223744895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23744895"/>
            <w:bookmarkStart w:id="178" w:name="__Fieldmark__115_223744895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23744895"/>
            <w:bookmarkStart w:id="180" w:name="__Fieldmark__116_223744895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23744895"/>
            <w:bookmarkStart w:id="182" w:name="__Fieldmark__117_223744895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23744895"/>
            <w:bookmarkStart w:id="184" w:name="__Fieldmark__118_223744895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23744895"/>
            <w:bookmarkStart w:id="186" w:name="__Fieldmark__119_223744895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23744895"/>
            <w:bookmarkStart w:id="188" w:name="__Fieldmark__120_223744895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23744895"/>
            <w:bookmarkStart w:id="190" w:name="__Fieldmark__121_223744895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23744895"/>
            <w:bookmarkStart w:id="192" w:name="__Fieldmark__122_223744895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23744895"/>
            <w:bookmarkStart w:id="194" w:name="__Fieldmark__123_223744895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23744895"/>
            <w:bookmarkStart w:id="196" w:name="__Fieldmark__124_223744895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23744895"/>
            <w:bookmarkStart w:id="198" w:name="__Fieldmark__125_223744895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23744895"/>
            <w:bookmarkStart w:id="200" w:name="__Fieldmark__126_223744895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23744895"/>
            <w:bookmarkStart w:id="202" w:name="__Fieldmark__127_223744895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23744895"/>
            <w:bookmarkStart w:id="204" w:name="__Fieldmark__128_223744895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23744895"/>
            <w:bookmarkStart w:id="206" w:name="__Fieldmark__129_223744895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23744895"/>
            <w:bookmarkStart w:id="208" w:name="__Fieldmark__130_223744895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23744895"/>
            <w:bookmarkStart w:id="210" w:name="__Fieldmark__131_223744895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23744895"/>
            <w:bookmarkStart w:id="212" w:name="__Fieldmark__132_223744895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23744895"/>
            <w:bookmarkStart w:id="214" w:name="__Fieldmark__133_223744895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23744895"/>
            <w:bookmarkStart w:id="216" w:name="__Fieldmark__134_223744895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23744895"/>
            <w:bookmarkStart w:id="218" w:name="__Fieldmark__135_223744895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23744895"/>
            <w:bookmarkStart w:id="220" w:name="__Fieldmark__136_223744895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23744895"/>
            <w:bookmarkStart w:id="222" w:name="__Fieldmark__137_223744895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23744895"/>
            <w:bookmarkStart w:id="224" w:name="__Fieldmark__138_223744895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23744895"/>
            <w:bookmarkStart w:id="226" w:name="__Fieldmark__139_223744895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23744895"/>
            <w:bookmarkStart w:id="228" w:name="__Fieldmark__140_223744895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23744895"/>
            <w:bookmarkStart w:id="230" w:name="__Fieldmark__141_223744895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23744895"/>
            <w:bookmarkStart w:id="232" w:name="__Fieldmark__142_223744895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23744895"/>
            <w:bookmarkStart w:id="234" w:name="__Fieldmark__143_223744895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23744895"/>
            <w:bookmarkStart w:id="236" w:name="__Fieldmark__144_223744895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23744895"/>
            <w:bookmarkStart w:id="238" w:name="__Fieldmark__145_223744895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23744895"/>
            <w:bookmarkStart w:id="240" w:name="__Fieldmark__146_223744895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23744895"/>
            <w:bookmarkStart w:id="242" w:name="__Fieldmark__147_223744895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23744895"/>
            <w:bookmarkStart w:id="244" w:name="__Fieldmark__148_223744895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23744895"/>
            <w:bookmarkStart w:id="246" w:name="__Fieldmark__149_223744895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23744895"/>
            <w:bookmarkStart w:id="248" w:name="__Fieldmark__150_223744895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23744895"/>
            <w:bookmarkStart w:id="250" w:name="__Fieldmark__151_223744895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23744895"/>
            <w:bookmarkStart w:id="252" w:name="__Fieldmark__152_223744895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23744895"/>
            <w:bookmarkStart w:id="254" w:name="__Fieldmark__153_223744895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23744895"/>
            <w:bookmarkStart w:id="256" w:name="__Fieldmark__154_223744895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23744895"/>
            <w:bookmarkStart w:id="258" w:name="__Fieldmark__155_223744895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23744895"/>
            <w:bookmarkStart w:id="260" w:name="__Fieldmark__156_223744895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23744895"/>
            <w:bookmarkStart w:id="262" w:name="__Fieldmark__157_223744895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23744895"/>
            <w:bookmarkStart w:id="264" w:name="__Fieldmark__158_223744895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23744895"/>
            <w:bookmarkStart w:id="266" w:name="__Fieldmark__159_223744895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23744895"/>
            <w:bookmarkStart w:id="268" w:name="__Fieldmark__160_223744895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23744895"/>
            <w:bookmarkStart w:id="270" w:name="__Fieldmark__161_223744895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23744895"/>
            <w:bookmarkStart w:id="272" w:name="__Fieldmark__162_223744895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23744895"/>
            <w:bookmarkStart w:id="274" w:name="__Fieldmark__163_223744895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23744895"/>
            <w:bookmarkStart w:id="276" w:name="__Fieldmark__164_223744895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23744895"/>
            <w:bookmarkStart w:id="278" w:name="__Fieldmark__165_223744895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23744895"/>
            <w:bookmarkStart w:id="280" w:name="__Fieldmark__166_223744895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23744895"/>
            <w:bookmarkStart w:id="282" w:name="__Fieldmark__167_223744895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23744895"/>
            <w:bookmarkStart w:id="284" w:name="__Fieldmark__168_223744895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23744895"/>
            <w:bookmarkStart w:id="286" w:name="__Fieldmark__171_223744895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23744895"/>
            <w:bookmarkStart w:id="288" w:name="__Fieldmark__172_223744895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23744895"/>
            <w:bookmarkStart w:id="290" w:name="__Fieldmark__173_223744895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0:00Z</dcterms:modified>
  <cp:revision>2</cp:revision>
  <dc:subject/>
  <dc:title>Document Distribution Form	</dc:title>
</cp:coreProperties>
</file>