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Convertible Minitower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47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2580822701"/>
            <w:bookmarkStart w:id="2" w:name="__Fieldmark__6_2580822701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2580822701"/>
            <w:bookmarkStart w:id="4" w:name="__Fieldmark__7_2580822701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2580822701"/>
            <w:bookmarkStart w:id="6" w:name="__Fieldmark__8_2580822701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2580822701"/>
            <w:bookmarkStart w:id="8" w:name="__Fieldmark__9_2580822701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2580822701"/>
            <w:bookmarkStart w:id="10" w:name="__Fieldmark__10_2580822701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2580822701"/>
            <w:bookmarkStart w:id="12" w:name="__Fieldmark__11_258082270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2580822701"/>
            <w:bookmarkStart w:id="14" w:name="__Fieldmark__12_2580822701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2580822701"/>
            <w:bookmarkStart w:id="16" w:name="__Fieldmark__13_258082270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2580822701"/>
            <w:bookmarkStart w:id="18" w:name="__Fieldmark__14_2580822701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2580822701"/>
            <w:bookmarkStart w:id="20" w:name="__Fieldmark__15_258082270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2580822701"/>
            <w:bookmarkStart w:id="22" w:name="__Fieldmark__16_2580822701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2580822701"/>
            <w:bookmarkStart w:id="24" w:name="__Fieldmark__17_258082270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2580822701"/>
            <w:bookmarkStart w:id="26" w:name="__Fieldmark__18_2580822701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2580822701"/>
            <w:bookmarkStart w:id="28" w:name="__Fieldmark__19_258082270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2580822701"/>
            <w:bookmarkStart w:id="30" w:name="__Fieldmark__20_2580822701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2580822701"/>
            <w:bookmarkStart w:id="32" w:name="__Fieldmark__21_258082270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2580822701"/>
            <w:bookmarkStart w:id="34" w:name="__Fieldmark__22_258082270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2580822701"/>
            <w:bookmarkStart w:id="36" w:name="__Fieldmark__23_258082270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2580822701"/>
            <w:bookmarkStart w:id="38" w:name="__Fieldmark__24_2580822701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2580822701"/>
            <w:bookmarkStart w:id="40" w:name="__Fieldmark__25_2580822701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2580822701"/>
            <w:bookmarkStart w:id="42" w:name="__Fieldmark__26_2580822701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2580822701"/>
            <w:bookmarkStart w:id="44" w:name="__Fieldmark__27_2580822701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2580822701"/>
            <w:bookmarkStart w:id="46" w:name="__Fieldmark__28_2580822701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2580822701"/>
            <w:bookmarkStart w:id="48" w:name="__Fieldmark__30_2580822701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2580822701"/>
            <w:bookmarkStart w:id="50" w:name="__Fieldmark__32_2580822701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2580822701"/>
            <w:bookmarkStart w:id="52" w:name="__Fieldmark__34_2580822701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2580822701"/>
            <w:bookmarkStart w:id="54" w:name="__Fieldmark__36_2580822701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2580822701"/>
            <w:bookmarkStart w:id="56" w:name="__Fieldmark__38_2580822701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2580822701"/>
            <w:bookmarkStart w:id="58" w:name="__Fieldmark__40_2580822701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2580822701"/>
            <w:bookmarkStart w:id="60" w:name="__Fieldmark__42_2580822701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2580822701"/>
            <w:bookmarkStart w:id="62" w:name="__Fieldmark__44_2580822701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2580822701"/>
            <w:bookmarkStart w:id="64" w:name="__Fieldmark__46_2580822701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2580822701"/>
            <w:bookmarkStart w:id="66" w:name="__Fieldmark__48_2580822701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2580822701"/>
            <w:bookmarkStart w:id="68" w:name="__Fieldmark__50_2580822701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2580822701"/>
            <w:bookmarkStart w:id="70" w:name="__Fieldmark__52_2580822701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2580822701"/>
            <w:bookmarkStart w:id="72" w:name="__Fieldmark__54_2580822701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2580822701"/>
            <w:bookmarkStart w:id="74" w:name="__Fieldmark__56_2580822701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2580822701"/>
            <w:bookmarkStart w:id="76" w:name="__Fieldmark__58_2580822701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2580822701"/>
            <w:bookmarkStart w:id="78" w:name="__Fieldmark__60_2580822701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2580822701"/>
            <w:bookmarkStart w:id="80" w:name="__Fieldmark__62_2580822701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2580822701"/>
            <w:bookmarkStart w:id="82" w:name="__Fieldmark__64_2580822701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2580822701"/>
            <w:bookmarkStart w:id="84" w:name="__Fieldmark__66_2580822701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2580822701"/>
            <w:bookmarkStart w:id="86" w:name="__Fieldmark__68_2580822701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2580822701"/>
            <w:bookmarkStart w:id="88" w:name="__Fieldmark__69_2580822701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2580822701"/>
            <w:bookmarkStart w:id="90" w:name="__Fieldmark__70_2580822701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2580822701"/>
            <w:bookmarkStart w:id="92" w:name="__Fieldmark__71_2580822701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2580822701"/>
            <w:bookmarkStart w:id="94" w:name="__Fieldmark__72_2580822701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2580822701"/>
            <w:bookmarkStart w:id="96" w:name="__Fieldmark__73_2580822701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2580822701"/>
            <w:bookmarkStart w:id="98" w:name="__Fieldmark__74_2580822701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2580822701"/>
            <w:bookmarkStart w:id="100" w:name="__Fieldmark__75_2580822701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2580822701"/>
            <w:bookmarkStart w:id="102" w:name="__Fieldmark__76_2580822701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2580822701"/>
            <w:bookmarkStart w:id="104" w:name="__Fieldmark__77_2580822701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2580822701"/>
            <w:bookmarkStart w:id="106" w:name="__Fieldmark__78_2580822701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2580822701"/>
            <w:bookmarkStart w:id="108" w:name="__Fieldmark__79_2580822701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2580822701"/>
            <w:bookmarkStart w:id="110" w:name="__Fieldmark__81_2580822701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2580822701"/>
            <w:bookmarkStart w:id="112" w:name="__Fieldmark__82_2580822701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2580822701"/>
            <w:bookmarkStart w:id="114" w:name="__Fieldmark__83_2580822701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2580822701"/>
            <w:bookmarkStart w:id="116" w:name="__Fieldmark__84_2580822701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2580822701"/>
            <w:bookmarkStart w:id="118" w:name="__Fieldmark__85_2580822701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2580822701"/>
            <w:bookmarkStart w:id="120" w:name="__Fieldmark__86_2580822701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2580822701"/>
            <w:bookmarkStart w:id="122" w:name="__Fieldmark__87_2580822701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2580822701"/>
            <w:bookmarkStart w:id="124" w:name="__Fieldmark__88_2580822701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2580822701"/>
            <w:bookmarkStart w:id="126" w:name="__Fieldmark__89_2580822701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2580822701"/>
            <w:bookmarkStart w:id="128" w:name="__Fieldmark__90_2580822701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2580822701"/>
            <w:bookmarkStart w:id="130" w:name="__Fieldmark__91_2580822701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2580822701"/>
            <w:bookmarkStart w:id="132" w:name="__Fieldmark__92_2580822701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2580822701"/>
            <w:bookmarkStart w:id="134" w:name="__Fieldmark__93_2580822701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2580822701"/>
            <w:bookmarkStart w:id="136" w:name="__Fieldmark__94_2580822701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2580822701"/>
            <w:bookmarkStart w:id="138" w:name="__Fieldmark__95_2580822701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2580822701"/>
            <w:bookmarkStart w:id="140" w:name="__Fieldmark__96_2580822701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2580822701"/>
            <w:bookmarkStart w:id="142" w:name="__Fieldmark__97_2580822701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2580822701"/>
            <w:bookmarkStart w:id="144" w:name="__Fieldmark__98_2580822701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2580822701"/>
            <w:bookmarkStart w:id="146" w:name="__Fieldmark__99_2580822701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2580822701"/>
            <w:bookmarkStart w:id="148" w:name="__Fieldmark__100_2580822701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2580822701"/>
            <w:bookmarkStart w:id="150" w:name="__Fieldmark__101_2580822701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2580822701"/>
            <w:bookmarkStart w:id="152" w:name="__Fieldmark__102_2580822701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2580822701"/>
            <w:bookmarkStart w:id="154" w:name="__Fieldmark__103_2580822701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2580822701"/>
            <w:bookmarkStart w:id="156" w:name="__Fieldmark__104_2580822701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2580822701"/>
            <w:bookmarkStart w:id="158" w:name="__Fieldmark__105_2580822701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2580822701"/>
            <w:bookmarkStart w:id="160" w:name="__Fieldmark__106_2580822701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2580822701"/>
            <w:bookmarkStart w:id="162" w:name="__Fieldmark__107_2580822701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2580822701"/>
            <w:bookmarkStart w:id="164" w:name="__Fieldmark__108_2580822701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2580822701"/>
            <w:bookmarkStart w:id="166" w:name="__Fieldmark__109_2580822701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2580822701"/>
            <w:bookmarkStart w:id="168" w:name="__Fieldmark__110_2580822701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2580822701"/>
            <w:bookmarkStart w:id="170" w:name="__Fieldmark__111_2580822701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2580822701"/>
            <w:bookmarkStart w:id="172" w:name="__Fieldmark__112_2580822701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2580822701"/>
            <w:bookmarkStart w:id="174" w:name="__Fieldmark__113_2580822701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2580822701"/>
            <w:bookmarkStart w:id="176" w:name="__Fieldmark__114_2580822701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2580822701"/>
            <w:bookmarkStart w:id="178" w:name="__Fieldmark__115_2580822701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2580822701"/>
            <w:bookmarkStart w:id="180" w:name="__Fieldmark__116_2580822701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2580822701"/>
            <w:bookmarkStart w:id="182" w:name="__Fieldmark__117_2580822701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2580822701"/>
            <w:bookmarkStart w:id="184" w:name="__Fieldmark__118_2580822701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2580822701"/>
            <w:bookmarkStart w:id="186" w:name="__Fieldmark__119_2580822701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2580822701"/>
            <w:bookmarkStart w:id="188" w:name="__Fieldmark__120_2580822701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2580822701"/>
            <w:bookmarkStart w:id="190" w:name="__Fieldmark__121_2580822701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2580822701"/>
            <w:bookmarkStart w:id="192" w:name="__Fieldmark__122_2580822701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2580822701"/>
            <w:bookmarkStart w:id="194" w:name="__Fieldmark__123_2580822701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2580822701"/>
            <w:bookmarkStart w:id="196" w:name="__Fieldmark__124_2580822701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2580822701"/>
            <w:bookmarkStart w:id="198" w:name="__Fieldmark__125_2580822701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2580822701"/>
            <w:bookmarkStart w:id="200" w:name="__Fieldmark__126_2580822701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2580822701"/>
            <w:bookmarkStart w:id="202" w:name="__Fieldmark__127_2580822701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2580822701"/>
            <w:bookmarkStart w:id="204" w:name="__Fieldmark__128_2580822701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2580822701"/>
            <w:bookmarkStart w:id="206" w:name="__Fieldmark__129_2580822701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2580822701"/>
            <w:bookmarkStart w:id="208" w:name="__Fieldmark__130_2580822701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2580822701"/>
            <w:bookmarkStart w:id="210" w:name="__Fieldmark__131_2580822701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2580822701"/>
            <w:bookmarkStart w:id="212" w:name="__Fieldmark__132_2580822701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2580822701"/>
            <w:bookmarkStart w:id="214" w:name="__Fieldmark__133_2580822701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2580822701"/>
            <w:bookmarkStart w:id="216" w:name="__Fieldmark__134_2580822701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2580822701"/>
            <w:bookmarkStart w:id="218" w:name="__Fieldmark__135_2580822701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2580822701"/>
            <w:bookmarkStart w:id="220" w:name="__Fieldmark__136_2580822701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2580822701"/>
            <w:bookmarkStart w:id="222" w:name="__Fieldmark__137_2580822701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2580822701"/>
            <w:bookmarkStart w:id="224" w:name="__Fieldmark__138_2580822701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2580822701"/>
            <w:bookmarkStart w:id="226" w:name="__Fieldmark__139_2580822701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2580822701"/>
            <w:bookmarkStart w:id="228" w:name="__Fieldmark__140_2580822701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2580822701"/>
            <w:bookmarkStart w:id="230" w:name="__Fieldmark__141_2580822701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2580822701"/>
            <w:bookmarkStart w:id="232" w:name="__Fieldmark__142_2580822701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2580822701"/>
            <w:bookmarkStart w:id="234" w:name="__Fieldmark__143_2580822701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2580822701"/>
            <w:bookmarkStart w:id="236" w:name="__Fieldmark__144_2580822701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2580822701"/>
            <w:bookmarkStart w:id="238" w:name="__Fieldmark__145_2580822701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2580822701"/>
            <w:bookmarkStart w:id="240" w:name="__Fieldmark__146_2580822701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2580822701"/>
            <w:bookmarkStart w:id="242" w:name="__Fieldmark__147_2580822701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2580822701"/>
            <w:bookmarkStart w:id="244" w:name="__Fieldmark__148_2580822701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2580822701"/>
            <w:bookmarkStart w:id="246" w:name="__Fieldmark__149_2580822701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2580822701"/>
            <w:bookmarkStart w:id="248" w:name="__Fieldmark__150_2580822701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2580822701"/>
            <w:bookmarkStart w:id="250" w:name="__Fieldmark__151_2580822701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2580822701"/>
            <w:bookmarkStart w:id="252" w:name="__Fieldmark__152_2580822701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2580822701"/>
            <w:bookmarkStart w:id="254" w:name="__Fieldmark__153_2580822701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2580822701"/>
            <w:bookmarkStart w:id="256" w:name="__Fieldmark__154_2580822701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2580822701"/>
            <w:bookmarkStart w:id="258" w:name="__Fieldmark__155_2580822701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2580822701"/>
            <w:bookmarkStart w:id="260" w:name="__Fieldmark__156_2580822701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2580822701"/>
            <w:bookmarkStart w:id="262" w:name="__Fieldmark__157_2580822701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2580822701"/>
            <w:bookmarkStart w:id="264" w:name="__Fieldmark__158_2580822701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2580822701"/>
            <w:bookmarkStart w:id="266" w:name="__Fieldmark__159_2580822701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2580822701"/>
            <w:bookmarkStart w:id="268" w:name="__Fieldmark__160_2580822701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2580822701"/>
            <w:bookmarkStart w:id="270" w:name="__Fieldmark__161_2580822701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2580822701"/>
            <w:bookmarkStart w:id="272" w:name="__Fieldmark__162_2580822701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2580822701"/>
            <w:bookmarkStart w:id="274" w:name="__Fieldmark__163_2580822701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2580822701"/>
            <w:bookmarkStart w:id="276" w:name="__Fieldmark__164_2580822701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2580822701"/>
            <w:bookmarkStart w:id="278" w:name="__Fieldmark__165_2580822701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2580822701"/>
            <w:bookmarkStart w:id="280" w:name="__Fieldmark__166_2580822701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2580822701"/>
            <w:bookmarkStart w:id="282" w:name="__Fieldmark__167_2580822701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2580822701"/>
            <w:bookmarkStart w:id="284" w:name="__Fieldmark__168_2580822701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2580822701"/>
            <w:bookmarkStart w:id="286" w:name="__Fieldmark__171_2580822701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2580822701"/>
            <w:bookmarkStart w:id="288" w:name="__Fieldmark__172_2580822701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2580822701"/>
            <w:bookmarkStart w:id="290" w:name="__Fieldmark__173_2580822701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1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2:00Z</dcterms:modified>
  <cp:revision>3</cp:revision>
  <dc:subject/>
  <dc:title>Document Distribution Form	</dc:title>
</cp:coreProperties>
</file>