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</w:tblGrid>
      <w:tr>
        <w:trPr/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Document Distribution Form</w:t>
            </w:r>
          </w:p>
        </w:tc>
      </w:tr>
    </w:tbl>
    <w:p>
      <w:pPr>
        <w:pStyle w:val="Normal"/>
        <w:rPr/>
      </w:pPr>
      <w:r>
        <w:rPr/>
        <w:t xml:space="preserve">1.    </w:t>
      </w:r>
      <w:r>
        <w:rPr>
          <w:b/>
        </w:rPr>
        <w:t>ALL</w:t>
      </w:r>
      <w:r>
        <w:rPr/>
        <w:t xml:space="preserve"> sections of this form must be completed and attached to document before work can begi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nd one electronic copy and its associated electronic document file(s) to </w:t>
      </w:r>
      <w:r>
        <w:rPr>
          <w:b/>
          <w:color w:val="0000FF"/>
        </w:rPr>
        <w:t>WW Service Doc Publish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Additional comments for link placement or general concerns should be detailed in the “</w:t>
      </w:r>
      <w:r>
        <w:rPr>
          <w:i/>
        </w:rPr>
        <w:t>Additional Comments</w:t>
      </w:r>
      <w:r>
        <w:rPr/>
        <w:t>” section.</w:t>
      </w:r>
    </w:p>
    <w:p>
      <w:pPr>
        <w:pStyle w:val="Normal"/>
        <w:numPr>
          <w:ilvl w:val="0"/>
          <w:numId w:val="2"/>
        </w:numPr>
        <w:rPr/>
      </w:pPr>
      <w:r>
        <w:rPr/>
        <w:t>Take careful note on the Audience Section as this will determine which electronic tools can contain the document.</w:t>
      </w:r>
    </w:p>
    <w:p>
      <w:pPr>
        <w:pStyle w:val="Normal"/>
        <w:rPr>
          <w:i/>
          <w:i/>
        </w:rPr>
      </w:pPr>
      <w:r>
        <w:rPr>
          <w:i/>
        </w:rPr>
        <w:t>===============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  <w:sz w:val="24"/>
        </w:rPr>
        <w:t>Document Title</w:t>
      </w:r>
      <w:r>
        <w:rPr>
          <w:b/>
        </w:rPr>
        <w:t xml:space="preserve">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Hardware Reference Guide -- Small Form Factor Models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</w:rPr>
        <w:t>Document Number:</w:t>
      </w:r>
      <w:r>
        <w:rPr>
          <w:b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78145-002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Today’s Date</w:t>
      </w:r>
      <w:r>
        <w:rPr>
          <w:b/>
        </w:rPr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13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Date Authorized for Release</w:t>
      </w:r>
      <w:r>
        <w:rPr>
          <w:b/>
        </w:rPr>
        <w:t xml:space="preserve"> (</w:t>
      </w:r>
      <w:r>
        <w:rPr/>
        <w:t>i.e. post to website</w:t>
      </w:r>
      <w:r>
        <w:rPr>
          <w:b/>
        </w:rPr>
        <w:t xml:space="preserve">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20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4"/>
        </w:rPr>
        <w:t>By Whom</w:t>
      </w:r>
      <w:r>
        <w:rPr>
          <w:b/>
        </w:rPr>
        <w:t xml:space="preserve">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Martha Rockecharli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  <w:sz w:val="24"/>
        </w:rPr>
        <w:t>Replaces</w:t>
      </w:r>
      <w:r>
        <w:rPr>
          <w:b/>
        </w:rPr>
        <w:t>:</w:t>
      </w:r>
      <w:r>
        <w:rPr>
          <w:i/>
        </w:rPr>
        <w:t xml:space="preserve"> </w:t>
      </w:r>
      <w:r>
        <w:rPr/>
        <w:t xml:space="preserve"> (Title/doc number)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78145-001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CommentText"/>
        <w:rPr>
          <w:i/>
          <w:i/>
        </w:rPr>
      </w:pPr>
      <w:r>
        <w:rPr>
          <w:i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Products Affected:</w:t>
      </w:r>
      <w:r>
        <w:rPr>
          <w:b/>
        </w:rPr>
        <w:t xml:space="preserve">  You must check-off all products affected OR </w:t>
      </w:r>
      <w:r>
        <w:rPr>
          <w:b/>
          <w:i/>
        </w:rPr>
        <w:t>enter out-of-production or new products</w:t>
      </w:r>
      <w:r>
        <w:rPr>
          <w:b/>
        </w:rPr>
        <w:t xml:space="preserve"> below</w:t>
      </w:r>
      <w:r>
        <w:rPr/>
        <w:t>:</w:t>
      </w:r>
    </w:p>
    <w:tbl>
      <w:tblPr>
        <w:tblW w:w="111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710"/>
        <w:gridCol w:w="360"/>
        <w:gridCol w:w="207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ESKTOP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Check18"/>
            <w:bookmarkStart w:id="1" w:name="__Fieldmark__6_580709948"/>
            <w:bookmarkStart w:id="2" w:name="__Fieldmark__6_580709948"/>
            <w:bookmarkEnd w:id="0"/>
            <w:bookmarkEnd w:id="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E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7_580709948"/>
            <w:bookmarkStart w:id="4" w:name="__Fieldmark__7_580709948"/>
            <w:bookmarkEnd w:id="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8_580709948"/>
            <w:bookmarkStart w:id="6" w:name="__Fieldmark__8_580709948"/>
            <w:bookmarkEnd w:id="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9_580709948"/>
            <w:bookmarkStart w:id="8" w:name="__Fieldmark__9_580709948"/>
            <w:bookmarkEnd w:id="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0_580709948"/>
            <w:bookmarkStart w:id="10" w:name="__Fieldmark__10_580709948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S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1_580709948"/>
            <w:bookmarkStart w:id="12" w:name="__Fieldmark__11_580709948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S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2_580709948"/>
            <w:bookmarkStart w:id="14" w:name="__Fieldmark__12_580709948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3_580709948"/>
            <w:bookmarkStart w:id="16" w:name="__Fieldmark__13_580709948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4_580709948"/>
            <w:bookmarkStart w:id="18" w:name="__Fieldmark__14_580709948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15_580709948"/>
            <w:bookmarkStart w:id="20" w:name="__Fieldmark__15_580709948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6_580709948"/>
            <w:bookmarkStart w:id="22" w:name="__Fieldmark__16_580709948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4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NTERNET DEVICE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7_580709948"/>
            <w:bookmarkStart w:id="24" w:name="__Fieldmark__17_580709948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iPaq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8_580709948"/>
            <w:bookmarkStart w:id="26" w:name="__Fieldmark__18_580709948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Paq Legacy-Fre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ORKSTA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9_580709948"/>
            <w:bookmarkStart w:id="28" w:name="__Fieldmark__19_580709948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AP2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20_580709948"/>
            <w:bookmarkStart w:id="30" w:name="__Fieldmark__20_580709948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AP2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21_580709948"/>
            <w:bookmarkStart w:id="32" w:name="__Fieldmark__21_580709948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2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22_580709948"/>
            <w:bookmarkStart w:id="34" w:name="__Fieldmark__22_580709948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4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23_580709948"/>
            <w:bookmarkStart w:id="36" w:name="__Fieldmark__23_580709948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24_580709948"/>
            <w:bookmarkStart w:id="38" w:name="__Fieldmark__24_580709948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25_580709948"/>
            <w:bookmarkStart w:id="40" w:name="__Fieldmark__25_580709948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0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26_580709948"/>
            <w:bookmarkStart w:id="42" w:name="__Fieldmark__26_580709948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27_580709948"/>
            <w:bookmarkStart w:id="44" w:name="__Fieldmark__27_580709948"/>
            <w:bookmarkEnd w:id="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AlphaStation XP1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THER PRODUCT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28_580709948"/>
            <w:bookmarkStart w:id="46" w:name="__Fieldmark__28_580709948"/>
            <w:bookmarkEnd w:id="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30_580709948"/>
            <w:bookmarkStart w:id="48" w:name="__Fieldmark__30_580709948"/>
            <w:bookmarkEnd w:id="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32_580709948"/>
            <w:bookmarkStart w:id="50" w:name="__Fieldmark__32_580709948"/>
            <w:bookmarkEnd w:id="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34_580709948"/>
            <w:bookmarkStart w:id="52" w:name="__Fieldmark__34_580709948"/>
            <w:bookmarkEnd w:id="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36_580709948"/>
            <w:bookmarkStart w:id="54" w:name="__Fieldmark__36_580709948"/>
            <w:bookmarkEnd w:id="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38_580709948"/>
            <w:bookmarkStart w:id="56" w:name="__Fieldmark__38_580709948"/>
            <w:bookmarkEnd w:id="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40_580709948"/>
            <w:bookmarkStart w:id="58" w:name="__Fieldmark__40_580709948"/>
            <w:bookmarkEnd w:id="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42_580709948"/>
            <w:bookmarkStart w:id="60" w:name="__Fieldmark__42_580709948"/>
            <w:bookmarkEnd w:id="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44_580709948"/>
            <w:bookmarkStart w:id="62" w:name="__Fieldmark__44_580709948"/>
            <w:bookmarkEnd w:id="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46_580709948"/>
            <w:bookmarkStart w:id="64" w:name="__Fieldmark__46_580709948"/>
            <w:bookmarkEnd w:id="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48_580709948"/>
            <w:bookmarkStart w:id="66" w:name="__Fieldmark__48_580709948"/>
            <w:bookmarkEnd w:id="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50_580709948"/>
            <w:bookmarkStart w:id="68" w:name="__Fieldmark__50_580709948"/>
            <w:bookmarkEnd w:id="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52_580709948"/>
            <w:bookmarkStart w:id="70" w:name="__Fieldmark__52_580709948"/>
            <w:bookmarkEnd w:id="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54_580709948"/>
            <w:bookmarkStart w:id="72" w:name="__Fieldmark__54_580709948"/>
            <w:bookmarkEnd w:id="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56_580709948"/>
            <w:bookmarkStart w:id="74" w:name="__Fieldmark__56_580709948"/>
            <w:bookmarkEnd w:id="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58_580709948"/>
            <w:bookmarkStart w:id="76" w:name="__Fieldmark__58_580709948"/>
            <w:bookmarkEnd w:id="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60_580709948"/>
            <w:bookmarkStart w:id="78" w:name="__Fieldmark__60_580709948"/>
            <w:bookmarkEnd w:id="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62_580709948"/>
            <w:bookmarkStart w:id="80" w:name="__Fieldmark__62_580709948"/>
            <w:bookmarkEnd w:id="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64_580709948"/>
            <w:bookmarkStart w:id="82" w:name="__Fieldmark__64_580709948"/>
            <w:bookmarkEnd w:id="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66_580709948"/>
            <w:bookmarkStart w:id="84" w:name="__Fieldmark__66_580709948"/>
            <w:bookmarkEnd w:id="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Operating Systems Affected</w:t>
      </w:r>
      <w:r>
        <w:rPr>
          <w:b/>
        </w:rPr>
        <w:t>.  You must check-off all O/Ss affected</w:t>
      </w:r>
      <w:r>
        <w:rPr/>
        <w:t>: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360"/>
        <w:gridCol w:w="1710"/>
        <w:gridCol w:w="360"/>
        <w:gridCol w:w="2070"/>
        <w:gridCol w:w="360"/>
        <w:gridCol w:w="1710"/>
        <w:gridCol w:w="360"/>
        <w:gridCol w:w="19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68_580709948"/>
            <w:bookmarkStart w:id="86" w:name="__Fieldmark__68_580709948"/>
            <w:bookmarkEnd w:id="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7" w:name="__Fieldmark__69_580709948"/>
            <w:bookmarkStart w:id="88" w:name="__Fieldmark__69_580709948"/>
            <w:bookmarkEnd w:id="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9" w:name="__Fieldmark__70_580709948"/>
            <w:bookmarkStart w:id="90" w:name="__Fieldmark__70_580709948"/>
            <w:bookmarkEnd w:id="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1" w:name="__Fieldmark__71_580709948"/>
            <w:bookmarkStart w:id="92" w:name="__Fieldmark__71_580709948"/>
            <w:bookmarkEnd w:id="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72_580709948"/>
            <w:bookmarkStart w:id="94" w:name="__Fieldmark__72_580709948"/>
            <w:bookmarkEnd w:id="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CE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73_580709948"/>
            <w:bookmarkStart w:id="96" w:name="__Fieldmark__73_580709948"/>
            <w:bookmarkEnd w:id="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74_580709948"/>
            <w:bookmarkStart w:id="98" w:name="__Fieldmark__74_580709948"/>
            <w:bookmarkEnd w:id="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O Unix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9" w:name="__Fieldmark__75_580709948"/>
            <w:bookmarkStart w:id="100" w:name="__Fieldmark__75_580709948"/>
            <w:bookmarkEnd w:id="1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76_580709948"/>
            <w:bookmarkStart w:id="102" w:name="__Fieldmark__76_580709948"/>
            <w:bookmarkEnd w:id="1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3" w:name="__Fieldmark__77_580709948"/>
            <w:bookmarkStart w:id="104" w:name="__Fieldmark__77_580709948"/>
            <w:bookmarkEnd w:id="1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Start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5" w:name="__Fieldmark__78_580709948"/>
            <w:bookmarkStart w:id="106" w:name="__Fieldmark__78_580709948"/>
            <w:bookmarkEnd w:id="1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7" w:name="__Fieldmark__79_580709948"/>
            <w:bookmarkStart w:id="108" w:name="__Fieldmark__79_580709948"/>
            <w:bookmarkEnd w:id="1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her (specify):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81_580709948"/>
            <w:bookmarkStart w:id="110" w:name="__Fieldmark__81_580709948"/>
            <w:bookmarkEnd w:id="1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 OS Specifi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Type</w:t>
      </w:r>
      <w:r>
        <w:rPr>
          <w:b/>
        </w:rPr>
        <w:t xml:space="preserve"> (must check </w:t>
      </w:r>
      <w:r>
        <w:rPr>
          <w:b/>
          <w:u w:val="single"/>
        </w:rPr>
        <w:t>only one</w:t>
      </w:r>
      <w:r>
        <w:rPr>
          <w:b/>
        </w:rPr>
        <w:t xml:space="preserve">):  </w:t>
      </w:r>
      <w:r>
        <w:rPr>
          <w:color w:val="FF0000"/>
        </w:rPr>
        <w:t xml:space="preserve">Failure to include </w:t>
      </w:r>
      <w:r>
        <w:rPr>
          <w:b/>
          <w:color w:val="FF0000"/>
        </w:rPr>
        <w:t>.doc</w:t>
      </w:r>
      <w:r>
        <w:rPr>
          <w:color w:val="FF0000"/>
        </w:rPr>
        <w:t xml:space="preserve"> files with WhitePapers, MSGs, TRGs will result in declined publication notification. </w:t>
      </w:r>
    </w:p>
    <w:p>
      <w:pPr>
        <w:pStyle w:val="Normal"/>
        <w:rPr/>
      </w:pPr>
      <w:r>
        <w:rPr/>
        <w:t>(please mark corresponding category below as wel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260"/>
        <w:gridCol w:w="360"/>
        <w:gridCol w:w="720"/>
        <w:gridCol w:w="360"/>
        <w:gridCol w:w="1710"/>
        <w:gridCol w:w="360"/>
        <w:gridCol w:w="171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1" w:name="__Fieldmark__82_580709948"/>
            <w:bookmarkStart w:id="112" w:name="__Fieldmark__82_580709948"/>
            <w:bookmarkEnd w:id="1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ite Paper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83_580709948"/>
            <w:bookmarkStart w:id="114" w:name="__Fieldmark__83_580709948"/>
            <w:bookmarkEnd w:id="1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ch No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5" w:name="__Fieldmark__84_580709948"/>
            <w:bookmarkStart w:id="116" w:name="__Fieldmark__84_580709948"/>
            <w:bookmarkEnd w:id="1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er Reference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85_580709948"/>
            <w:bookmarkStart w:id="118" w:name="__Fieldmark__85_580709948"/>
            <w:bookmarkEnd w:id="1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allation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9" w:name="__Fieldmark__86_580709948"/>
            <w:bookmarkStart w:id="120" w:name="__Fieldmark__86_580709948"/>
            <w:bookmarkEnd w:id="1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tenance and Servi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1" w:name="__Fieldmark__87_580709948"/>
            <w:bookmarkStart w:id="122" w:name="__Fieldmark__87_580709948"/>
            <w:bookmarkEnd w:id="1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al Referen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3" w:name="__Fieldmark__88_580709948"/>
            <w:bookmarkStart w:id="124" w:name="__Fieldmark__88_580709948"/>
            <w:bookmarkEnd w:id="1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llustrated Parts Ma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White Paper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White Papers Index Page (www.compaq.com/support/techpubs/whitepaper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620"/>
        <w:gridCol w:w="360"/>
        <w:gridCol w:w="1980"/>
        <w:gridCol w:w="360"/>
        <w:gridCol w:w="198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5" w:name="__Fieldmark__89_580709948"/>
            <w:bookmarkStart w:id="126" w:name="__Fieldmark__89_580709948"/>
            <w:bookmarkEnd w:id="1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Product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7" w:name="__Fieldmark__90_580709948"/>
            <w:bookmarkStart w:id="128" w:name="__Fieldmark__90_580709948"/>
            <w:bookmarkEnd w:id="1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9" w:name="__Fieldmark__91_580709948"/>
            <w:bookmarkStart w:id="130" w:name="__Fieldmark__91_580709948"/>
            <w:bookmarkEnd w:id="1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ustry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1" w:name="__Fieldmark__92_580709948"/>
            <w:bookmarkStart w:id="132" w:name="__Fieldmark__92_580709948"/>
            <w:bookmarkEnd w:id="1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tworking &amp; Communication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3" w:name="__Fieldmark__93_580709948"/>
            <w:bookmarkStart w:id="134" w:name="__Fieldmark__93_580709948"/>
            <w:bookmarkEnd w:id="1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an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5" w:name="__Fieldmark__94_580709948"/>
            <w:bookmarkStart w:id="136" w:name="__Fieldmark__94_580709948"/>
            <w:bookmarkEnd w:id="1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communication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7" w:name="__Fieldmark__95_580709948"/>
            <w:bookmarkStart w:id="138" w:name="__Fieldmark__95_580709948"/>
            <w:bookmarkEnd w:id="1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P/R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9" w:name="__Fieldmark__96_580709948"/>
            <w:bookmarkStart w:id="140" w:name="__Fieldmark__96_580709948"/>
            <w:bookmarkEnd w:id="1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s Adminstr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orage/Op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1" w:name="__Fieldmark__97_580709948"/>
            <w:bookmarkStart w:id="142" w:name="__Fieldmark__97_580709948"/>
            <w:bookmarkEnd w:id="1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d Disk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3" w:name="__Fieldmark__98_580709948"/>
            <w:bookmarkStart w:id="144" w:name="__Fieldmark__98_580709948"/>
            <w:bookmarkEnd w:id="1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pe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5" w:name="__Fieldmark__99_580709948"/>
            <w:bookmarkStart w:id="146" w:name="__Fieldmark__99_580709948"/>
            <w:bookmarkEnd w:id="1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tical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7" w:name="__Fieldmark__100_580709948"/>
            <w:bookmarkStart w:id="148" w:name="__Fieldmark__100_580709948"/>
            <w:bookmarkEnd w:id="1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9" w:name="__Fieldmark__101_580709948"/>
            <w:bookmarkStart w:id="150" w:name="__Fieldmark__101_580709948"/>
            <w:bookmarkEnd w:id="1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rollers &amp; Adapter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1" w:name="__Fieldmark__102_580709948"/>
            <w:bookmarkStart w:id="152" w:name="__Fieldmark__102_580709948"/>
            <w:bookmarkEnd w:id="1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ck, Power Management, Op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ing Systems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3" w:name="__Fieldmark__103_580709948"/>
            <w:bookmarkStart w:id="154" w:name="__Fieldmark__103_580709948"/>
            <w:bookmarkEnd w:id="1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5" w:name="__Fieldmark__104_580709948"/>
            <w:bookmarkStart w:id="156" w:name="__Fieldmark__104_580709948"/>
            <w:bookmarkEnd w:id="1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7" w:name="__Fieldmark__105_580709948"/>
            <w:bookmarkStart w:id="158" w:name="__Fieldmark__105_580709948"/>
            <w:bookmarkEnd w:id="1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9" w:name="__Fieldmark__106_580709948"/>
            <w:bookmarkStart w:id="160" w:name="__Fieldmark__106_580709948"/>
            <w:bookmarkEnd w:id="1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1" w:name="__Fieldmark__107_580709948"/>
            <w:bookmarkStart w:id="162" w:name="__Fieldmark__107_580709948"/>
            <w:bookmarkEnd w:id="1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RI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3" w:name="__Fieldmark__108_580709948"/>
            <w:bookmarkStart w:id="164" w:name="__Fieldmark__108_580709948"/>
            <w:bookmarkEnd w:id="1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OS/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5" w:name="__Fieldmark__109_580709948"/>
            <w:bookmarkStart w:id="166" w:name="__Fieldmark__109_580709948"/>
            <w:bookmarkEnd w:id="1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X / UNIXWA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7" w:name="__Fieldmark__110_580709948"/>
            <w:bookmarkStart w:id="168" w:name="__Fieldmark__110_580709948"/>
            <w:bookmarkEnd w:id="1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9" w:name="__Fieldmark__111_580709948"/>
            <w:bookmarkStart w:id="170" w:name="__Fieldmark__111_580709948"/>
            <w:bookmarkEnd w:id="1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1" w:name="__Fieldmark__112_580709948"/>
            <w:bookmarkStart w:id="172" w:name="__Fieldmark__112_580709948"/>
            <w:bookmarkEnd w:id="1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3" w:name="__Fieldmark__113_580709948"/>
            <w:bookmarkStart w:id="174" w:name="__Fieldmark__113_580709948"/>
            <w:bookmarkEnd w:id="1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base Technology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5" w:name="__Fieldmark__114_580709948"/>
            <w:bookmarkStart w:id="176" w:name="__Fieldmark__114_580709948"/>
            <w:bookmarkEnd w:id="1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acl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7" w:name="__Fieldmark__115_580709948"/>
            <w:bookmarkStart w:id="178" w:name="__Fieldmark__115_580709948"/>
            <w:bookmarkEnd w:id="1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SQL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9" w:name="__Fieldmark__116_580709948"/>
            <w:bookmarkStart w:id="180" w:name="__Fieldmark__116_580709948"/>
            <w:bookmarkEnd w:id="1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bas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1" w:name="__Fieldmark__117_580709948"/>
            <w:bookmarkStart w:id="182" w:name="__Fieldmark__117_580709948"/>
            <w:bookmarkEnd w:id="1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ix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3" w:name="__Fieldmark__118_580709948"/>
            <w:bookmarkStart w:id="184" w:name="__Fieldmark__118_580709948"/>
            <w:bookmarkEnd w:id="1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net and Electronic Commerce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5" w:name="__Fieldmark__119_580709948"/>
            <w:bookmarkStart w:id="186" w:name="__Fieldmark__119_580709948"/>
            <w:bookmarkEnd w:id="1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b Hosting / Web Presen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7" w:name="__Fieldmark__120_580709948"/>
            <w:bookmarkStart w:id="188" w:name="__Fieldmark__120_580709948"/>
            <w:bookmarkEnd w:id="1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urity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9" w:name="__Fieldmark__121_580709948"/>
            <w:bookmarkStart w:id="190" w:name="__Fieldmark__121_580709948"/>
            <w:bookmarkEnd w:id="1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-Commer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1" w:name="__Fieldmark__122_580709948"/>
            <w:bookmarkStart w:id="192" w:name="__Fieldmark__122_580709948"/>
            <w:bookmarkEnd w:id="1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3" w:name="__Fieldmark__123_580709948"/>
            <w:bookmarkStart w:id="194" w:name="__Fieldmark__123_580709948"/>
            <w:bookmarkEnd w:id="1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ail and Groupware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5" w:name="__Fieldmark__124_580709948"/>
            <w:bookmarkStart w:id="196" w:name="__Fieldmark__124_580709948"/>
            <w:bookmarkEnd w:id="1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Exchange Serv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7" w:name="__Fieldmark__125_580709948"/>
            <w:bookmarkStart w:id="198" w:name="__Fieldmark__125_580709948"/>
            <w:bookmarkEnd w:id="1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us Notes / Domi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9" w:name="__Fieldmark__126_580709948"/>
            <w:bookmarkStart w:id="200" w:name="__Fieldmark__126_580709948"/>
            <w:bookmarkEnd w:id="2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 Groupwis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TechNote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Tech Notes Index Page (www.compaq.com/support/techpubs/technote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00"/>
        <w:gridCol w:w="360"/>
        <w:gridCol w:w="1080"/>
        <w:gridCol w:w="630"/>
        <w:gridCol w:w="1710"/>
        <w:gridCol w:w="540"/>
        <w:gridCol w:w="46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1" w:name="__Fieldmark__127_580709948"/>
            <w:bookmarkStart w:id="202" w:name="__Fieldmark__127_580709948"/>
            <w:bookmarkEnd w:id="2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er Integra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3" w:name="__Fieldmark__128_580709948"/>
            <w:bookmarkStart w:id="204" w:name="__Fieldmark__128_580709948"/>
            <w:bookmarkEnd w:id="2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5" w:name="__Fieldmark__129_580709948"/>
            <w:bookmarkStart w:id="206" w:name="__Fieldmark__129_580709948"/>
            <w:bookmarkEnd w:id="2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7" w:name="__Fieldmark__130_580709948"/>
            <w:bookmarkStart w:id="208" w:name="__Fieldmark__130_580709948"/>
            <w:bookmarkEnd w:id="2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lication Optimization and Performanc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User Reference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URG Index Page</w:t>
      </w:r>
    </w:p>
    <w:p>
      <w:pPr>
        <w:pStyle w:val="Normal"/>
        <w:rPr/>
      </w:pPr>
      <w:r>
        <w:rPr/>
        <w:t>(www.compaq.com/support/techpubs/user_reference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9" w:name="__Fieldmark__131_580709948"/>
            <w:bookmarkStart w:id="210" w:name="__Fieldmark__131_580709948"/>
            <w:bookmarkEnd w:id="2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1" w:name="__Fieldmark__132_580709948"/>
            <w:bookmarkStart w:id="212" w:name="__Fieldmark__132_580709948"/>
            <w:bookmarkEnd w:id="2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3" w:name="__Fieldmark__133_580709948"/>
            <w:bookmarkStart w:id="214" w:name="__Fieldmark__133_580709948"/>
            <w:bookmarkEnd w:id="2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Handheld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5" w:name="__Fieldmark__134_580709948"/>
            <w:bookmarkStart w:id="216" w:name="__Fieldmark__134_580709948"/>
            <w:bookmarkEnd w:id="2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Internet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17" w:name="__Fieldmark__135_580709948"/>
            <w:bookmarkStart w:id="218" w:name="__Fieldmark__135_580709948"/>
            <w:bookmarkEnd w:id="218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Modem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9" w:name="__Fieldmark__136_580709948"/>
            <w:bookmarkStart w:id="220" w:name="__Fieldmark__136_580709948"/>
            <w:bookmarkEnd w:id="2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s/ Display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1" w:name="__Fieldmark__137_580709948"/>
            <w:bookmarkStart w:id="222" w:name="__Fieldmark__137_580709948"/>
            <w:bookmarkEnd w:id="2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3" w:name="__Fieldmark__138_580709948"/>
            <w:bookmarkStart w:id="224" w:name="__Fieldmark__138_580709948"/>
            <w:bookmarkEnd w:id="2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5" w:name="__Fieldmark__139_580709948"/>
            <w:bookmarkStart w:id="226" w:name="__Fieldmark__139_580709948"/>
            <w:bookmarkEnd w:id="2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7" w:name="__Fieldmark__140_580709948"/>
            <w:bookmarkStart w:id="228" w:name="__Fieldmark__140_580709948"/>
            <w:bookmarkEnd w:id="2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9" w:name="__Fieldmark__141_580709948"/>
            <w:bookmarkStart w:id="230" w:name="__Fieldmark__141_580709948"/>
            <w:bookmarkEnd w:id="2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1" w:name="__Fieldmark__142_580709948"/>
            <w:bookmarkStart w:id="232" w:name="__Fieldmark__142_580709948"/>
            <w:bookmarkEnd w:id="2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ted Access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3" w:name="__Fieldmark__143_580709948"/>
            <w:bookmarkStart w:id="234" w:name="__Fieldmark__143_580709948"/>
            <w:bookmarkEnd w:id="2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Copy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5" w:name="__Fieldmark__144_580709948"/>
            <w:bookmarkStart w:id="236" w:name="__Fieldmark__144_580709948"/>
            <w:bookmarkEnd w:id="2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7" w:name="__Fieldmark__145_580709948"/>
            <w:bookmarkStart w:id="238" w:name="__Fieldmark__145_580709948"/>
            <w:bookmarkEnd w:id="2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9" w:name="__Fieldmark__146_580709948"/>
            <w:bookmarkStart w:id="240" w:name="__Fieldmark__146_580709948"/>
            <w:bookmarkEnd w:id="2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worth Repeaters/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1" w:name="__Fieldmark__147_580709948"/>
            <w:bookmarkStart w:id="242" w:name="__Fieldmark__147_580709948"/>
            <w:bookmarkEnd w:id="2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HB Model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3" w:name="__Fieldmark__148_580709948"/>
            <w:bookmarkStart w:id="244" w:name="__Fieldmark__148_580709948"/>
            <w:bookmarkEnd w:id="2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5" w:name="__Fieldmark__149_580709948"/>
            <w:bookmarkStart w:id="246" w:name="__Fieldmark__149_580709948"/>
            <w:bookmarkEnd w:id="2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Switche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7" w:name="__Fieldmark__150_580709948"/>
            <w:bookmarkStart w:id="248" w:name="__Fieldmark__150_580709948"/>
            <w:bookmarkEnd w:id="2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ote Access Concentrator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tion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9" w:name="__Fieldmark__151_580709948"/>
            <w:bookmarkStart w:id="250" w:name="__Fieldmark__151_580709948"/>
            <w:bookmarkEnd w:id="2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er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1" w:name="__Fieldmark__152_580709948"/>
            <w:bookmarkStart w:id="252" w:name="__Fieldmark__152_580709948"/>
            <w:bookmarkEnd w:id="2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3" w:name="__Fieldmark__153_580709948"/>
            <w:bookmarkStart w:id="254" w:name="__Fieldmark__153_580709948"/>
            <w:bookmarkEnd w:id="2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k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5" w:name="__Fieldmark__154_580709948"/>
            <w:bookmarkStart w:id="256" w:name="__Fieldmark__154_580709948"/>
            <w:bookmarkEnd w:id="2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Product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Installation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SIG Index Page</w:t>
      </w:r>
    </w:p>
    <w:p>
      <w:pPr>
        <w:pStyle w:val="Normal"/>
        <w:rPr/>
      </w:pPr>
      <w:r>
        <w:rPr/>
        <w:t>(www.compaq.com/support/techpubs/installation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7" w:name="__Fieldmark__155_580709948"/>
            <w:bookmarkStart w:id="258" w:name="__Fieldmark__155_580709948"/>
            <w:bookmarkEnd w:id="2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9" w:name="__Fieldmark__156_580709948"/>
            <w:bookmarkStart w:id="260" w:name="__Fieldmark__156_580709948"/>
            <w:bookmarkEnd w:id="2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1" w:name="__Fieldmark__157_580709948"/>
            <w:bookmarkStart w:id="262" w:name="__Fieldmark__157_580709948"/>
            <w:bookmarkEnd w:id="2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3" w:name="__Fieldmark__158_580709948"/>
            <w:bookmarkStart w:id="264" w:name="__Fieldmark__158_580709948"/>
            <w:bookmarkEnd w:id="2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5" w:name="__Fieldmark__159_580709948"/>
            <w:bookmarkStart w:id="266" w:name="__Fieldmark__159_580709948"/>
            <w:bookmarkEnd w:id="26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7" w:name="__Fieldmark__160_580709948"/>
            <w:bookmarkStart w:id="268" w:name="__Fieldmark__160_580709948"/>
            <w:bookmarkEnd w:id="2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9" w:name="__Fieldmark__161_580709948"/>
            <w:bookmarkStart w:id="270" w:name="__Fieldmark__161_580709948"/>
            <w:bookmarkEnd w:id="2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er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1" w:name="__Fieldmark__162_580709948"/>
            <w:bookmarkStart w:id="272" w:name="__Fieldmark__162_580709948"/>
            <w:bookmarkEnd w:id="2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3" w:name="__Fieldmark__163_580709948"/>
            <w:bookmarkStart w:id="274" w:name="__Fieldmark__163_580709948"/>
            <w:bookmarkEnd w:id="2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y Installed Softw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5" w:name="__Fieldmark__164_580709948"/>
            <w:bookmarkStart w:id="276" w:name="__Fieldmark__164_580709948"/>
            <w:bookmarkEnd w:id="2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7" w:name="__Fieldmark__165_580709948"/>
            <w:bookmarkStart w:id="278" w:name="__Fieldmark__165_580709948"/>
            <w:bookmarkEnd w:id="2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m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9" w:name="__Fieldmark__166_580709948"/>
            <w:bookmarkStart w:id="280" w:name="__Fieldmark__166_580709948"/>
            <w:bookmarkEnd w:id="2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1" w:name="__Fieldmark__167_580709948"/>
            <w:bookmarkStart w:id="282" w:name="__Fieldmark__167_580709948"/>
            <w:bookmarkEnd w:id="2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3" w:name="__Fieldmark__168_580709948"/>
            <w:bookmarkStart w:id="284" w:name="__Fieldmark__168_580709948"/>
            <w:bookmarkEnd w:id="2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e Access Concentrato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Additional Comments and/or Links to be added to other areas of the external website for this document</w:t>
      </w:r>
      <w:r>
        <w:rPr>
          <w:b/>
        </w:rPr>
        <w:t>:</w:t>
      </w:r>
    </w:p>
    <w:p>
      <w:pPr>
        <w:pStyle w:val="Normal"/>
        <w:rPr>
          <w:lang w:val="en-US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Summary:</w:t>
      </w:r>
      <w:r>
        <w:rPr/>
        <w:t xml:space="preserve"> </w:t>
      </w:r>
      <w:r>
        <w:rPr>
          <w:b/>
        </w:rPr>
        <w:t xml:space="preserve"> </w:t>
      </w:r>
      <w:r>
        <w:rPr>
          <w:color w:val="FF0000"/>
        </w:rPr>
        <w:t>Failure to include this will result in a declined publication notification.</w:t>
      </w:r>
    </w:p>
    <w:p>
      <w:pPr>
        <w:pStyle w:val="Normal"/>
        <w:rPr/>
      </w:pPr>
      <w:r>
        <w:rPr/>
        <w:t xml:space="preserve">This text is what will appear on the HTML introduction page. It should be complete sentences with paragraph breaks. It can be as general or as specific as you want. </w:t>
      </w:r>
    </w:p>
    <w:p>
      <w:pPr>
        <w:pStyle w:val="Normal"/>
        <w:rPr>
          <w:lang w:val="en-US"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Hardware upgrade guide for the end user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dience: 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450"/>
        <w:gridCol w:w="1890"/>
        <w:gridCol w:w="450"/>
        <w:gridCol w:w="6120"/>
      </w:tblGrid>
      <w:tr>
        <w:trPr>
          <w:trHeight w:val="273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5" w:name="__Fieldmark__171_580709948"/>
            <w:bookmarkStart w:id="286" w:name="__Fieldmark__171_580709948"/>
            <w:bookmarkEnd w:id="2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nal Only (Internal QuickFind only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7" w:name="__Fieldmark__172_580709948"/>
            <w:bookmarkStart w:id="288" w:name="__Fieldmark__172_580709948"/>
            <w:bookmarkEnd w:id="2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tner Consumption (QuickFind, CSN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9" w:name="__Fieldmark__173_580709948"/>
            <w:bookmarkStart w:id="290" w:name="__Fieldmark__173_580709948"/>
            <w:bookmarkEnd w:id="2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al Public Consumption (All GKS electronic tools including www.compaq.com/suppor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  <w:i/>
          <w:sz w:val="28"/>
        </w:rPr>
        <w:t>Contacts:</w:t>
      </w:r>
      <w:r>
        <w:rPr>
          <w:i/>
        </w:rPr>
        <w:t xml:space="preserve">  </w:t>
      </w:r>
      <w:r>
        <w:rPr/>
        <w:t>(List contacts that will field questions and input regarding this document. Include Phone #.)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3510"/>
        <w:gridCol w:w="18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Name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Martha Rockecharli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1-518-3204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Name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  </w:t>
            </w:r>
            <w:r>
              <w:rPr/>
              <w:t xml:space="preserve">Ph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720" w:right="720" w:gutter="0" w:header="0" w:top="576" w:footer="720" w:bottom="8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Heather Smith</w:t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DATE \@"M/d/yyyy" </w:instrText>
    </w:r>
    <w:r>
      <w:rPr>
        <w:sz w:val="16"/>
      </w:rPr>
      <w:fldChar w:fldCharType="separate"/>
    </w:r>
    <w:r>
      <w:rPr>
        <w:sz w:val="16"/>
      </w:rPr>
      <w:t>7/30/2026</w:t>
    </w:r>
    <w:r>
      <w:rPr>
        <w:sz w:val="16"/>
      </w:rPr>
      <w:fldChar w:fldCharType="end"/>
    </w:r>
    <w:r>
      <w:rPr>
        <w:sz w:val="16"/>
      </w:rPr>
      <w:t>Rev 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20:30:00Z</dcterms:created>
  <dc:creator>Linda King</dc:creator>
  <dc:description/>
  <dc:language>en-US</dc:language>
  <cp:lastModifiedBy>Linda Siemers</cp:lastModifiedBy>
  <cp:lastPrinted>2000-06-07T11:00:00Z</cp:lastPrinted>
  <dcterms:modified xsi:type="dcterms:W3CDTF">2000-11-13T20:31:00Z</dcterms:modified>
  <cp:revision>3</cp:revision>
  <dc:subject/>
  <dc:title>Document Distribution Form	</dc:title>
</cp:coreProperties>
</file>