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Device Drivers Version 1.51                    June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COMPLETELY BEFORE ATTEMPTING TO USE THIS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Supporte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Installation Note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Uninstalling the Windows 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evice drivers supplied here are for the Microsof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Windows NT 3.5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will substitute 640x480 by 256 colors if the mod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e mach64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upport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rs    65000 colors    16.7 million  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    8 bpp         16 bpp          24 bpp         32bp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x  480     2/4MB         2/4MB           2/4MB          2/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x  600     2/4MB         2/4MB           4MB            2/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x  768     2/4MB         2/4MB           4MB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 x  864     2/4MB         2/4MB           4MB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 x 1024     2/4MB         4MB             4MB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0 x 1200     2/4MB         4MB             N/A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4MB  -  Supported on 2 or 4 Megabyte mach6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    -  ONLY supported on 4 Megabyte mach6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-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 TRUE color, provides 16.7 million colors using a 32 bp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RUE color provides higher performance bu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Not all color depths are supported at all refres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1600x1200 not available on all DA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Installation Notes for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I.SYS        (ATI Graphics minipor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I.DLL        (ATI Graphics display 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EMSETUP.INF   (setup files used by Windows NT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TSETUP.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I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Windows NT Display program located in the Control Panel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Change... from the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T will prompt you for the correct path, enter A:\ where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containing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list of all Graphics Accelerator drivers will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tart Windows NT.  Windows NT will start up using the mach64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T Will boot into 640x480 mode and start the Display apple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lect a color depth or resolution,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, NT will substitute 640x480, 256 color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Uninstalling the Windows 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ninstall the Mach6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do not handle 24bpp and 32bpp properly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ot loo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 ACCELERATOR not found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other adapter card in the system that CONFLICTS wit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350-35F hex range?  Relocate the I/O to 300 to 31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ifficulties, open the file REPORT.TXT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Report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