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right="144" w:hanging="0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508635</wp:posOffset>
            </wp:positionH>
            <wp:positionV relativeFrom="paragraph">
              <wp:posOffset>41275</wp:posOffset>
            </wp:positionV>
            <wp:extent cx="1276350" cy="85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146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75pt;margin-top:156.45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296"/>
        <w:gridCol w:w="10"/>
      </w:tblGrid>
      <w:tr>
        <w:trPr/>
        <w:tc>
          <w:tcPr>
            <w:tcW w:w="8155" w:type="dxa"/>
            <w:gridSpan w:val="4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4000S Series Desktop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20X Max CD-ROM Drive (Slimlin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2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IDE 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</w:t>
              <w:br/>
              <w:t>4.3-GB Ultra ATA Hard Driv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3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Embedded Ultra ATA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.1-GB UltraSCSI Hard Drive</w:t>
              <w:br/>
              <w:t>4.3-GB UltraSCSI Hard Driv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3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PCI UltraSCSI </w:t>
              <w:br/>
              <w:t>Plug and Play SCSI (IS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432" w:top="488" w:footer="576" w:bottom="632"/>
      <w:pgNumType w:start="8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8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S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25:00Z</dcterms:created>
  <dc:creator>Compaq Desktop CustomerCompaq Desktop Customer</dc:creator>
  <dc:description/>
  <dc:language>en-US</dc:language>
  <cp:lastModifiedBy>Compaq Desktop CustomerCompaq Desktop Customer</cp:lastModifiedBy>
  <cp:lastPrinted>1997-10-20T09:26:00Z</cp:lastPrinted>
  <dcterms:modified xsi:type="dcterms:W3CDTF">1997-10-20T09:29:00Z</dcterms:modified>
  <cp:revision>3</cp:revision>
  <dc:subject/>
  <dc:title>picture to come</dc:title>
</cp:coreProperties>
</file>