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pacing w:val="24"/>
        </w:rPr>
      </w:pPr>
      <w:r>
        <w:rPr>
          <w:spacing w:val="24"/>
        </w:rPr>
        <w:t>Benefits At</w:t>
        <w:br/>
        <w:t>A Glance</w:t>
      </w:r>
    </w:p>
    <w:p>
      <w:pPr>
        <w:pStyle w:val="Bullettext"/>
        <w:numPr>
          <w:ilvl w:val="0"/>
          <w:numId w:val="2"/>
        </w:numPr>
        <w:spacing w:lineRule="exact" w:line="170" w:before="120" w:after="0"/>
        <w:ind w:left="144" w:right="144" w:hanging="144"/>
        <w:rPr/>
      </w:pPr>
      <w:r>
        <w:rPr>
          <w:sz w:val="17"/>
        </w:rPr>
        <w:t>Powerful 150-, 166-, 200-, 233- or 266-MHz Intel Pentium</w:t>
      </w:r>
      <w:r>
        <w:rPr>
          <w:sz w:val="17"/>
          <w:vertAlign w:val="superscript"/>
        </w:rPr>
        <w:t>®</w:t>
      </w:r>
      <w:r>
        <w:rPr>
          <w:position w:val="5"/>
          <w:sz w:val="17"/>
        </w:rPr>
        <w:t xml:space="preserve"> </w:t>
      </w:r>
      <w:r>
        <w:rPr>
          <w:sz w:val="17"/>
        </w:rPr>
        <w:t>processors with MMX technology and 256 or 512 KB level two cache (model dependent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6460</wp:posOffset>
                </wp:positionH>
                <wp:positionV relativeFrom="paragraph">
                  <wp:posOffset>-3175</wp:posOffset>
                </wp:positionV>
                <wp:extent cx="5315585" cy="487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2970" cy="4450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2970" cy="445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384.05pt;mso-wrap-distance-left:9pt;mso-wrap-distance-right:9pt;mso-wrap-distance-top:0pt;mso-wrap-distance-bottom:0pt;margin-top:-0.25pt;mso-position-vertical-relative:text;margin-left:1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2970" cy="4450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2970" cy="445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Weighs only 5.6 lbs and is 1.5 inches thin with weight saver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Large 12.1-inch CTFT </w:t>
        <w:br/>
        <w:t>displays with 800 x 600 or 1024 x 768 resolution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Simultaneous display </w:t>
        <w:br/>
        <w:t>support in any resolution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>64-bit local bus graphics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2.1-, 3- or 4-GB SMART hard drives; supports up to </w:t>
        <w:br/>
        <w:t>8 GB of storage using a second hard drive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>16 or 32 MB EDO DRAM, expandable up to 128 MB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/>
      </w:pPr>
      <w:r>
        <w:rPr>
          <w:sz w:val="17"/>
        </w:rPr>
        <w:t xml:space="preserve">Integrated 33.6 Kb/s </w:t>
        <w:br/>
        <w:t xml:space="preserve">data/14.4 Kb/s fax modem </w:t>
        <w:br/>
        <w:t>with telephony and DSVD, upgradable to K56flex protocol</w:t>
      </w:r>
      <w:r>
        <w:rPr>
          <w:sz w:val="17"/>
          <w:vertAlign w:val="superscript"/>
        </w:rPr>
        <w:t>1</w:t>
      </w:r>
      <w:r>
        <w:rPr>
          <w:sz w:val="17"/>
        </w:rPr>
        <w:t xml:space="preserve"> (model dependent)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MultiBay design allows </w:t>
        <w:br/>
        <w:t xml:space="preserve">user customization with </w:t>
        <w:br/>
        <w:t xml:space="preserve">CD-ROM, second hard </w:t>
        <w:br/>
        <w:t>drive, diskette drive or weight saver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Feature-rich ArmadaStation expansion base with </w:t>
        <w:br/>
        <w:t>PCI/ISA slots and half-</w:t>
        <w:br/>
        <w:t>height modular bays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  <w:lang w:val="en-US"/>
        </w:rPr>
        <w:t xml:space="preserve">Intelligent Manageability lowers total cost of ownership </w: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/>
      </w:pPr>
      <w:r>
        <w:rPr>
          <w:sz w:val="17"/>
        </w:rPr>
        <w:t xml:space="preserve">Multimedia functionality </w:t>
        <w:br/>
      </w:r>
      <w:r>
        <w:rPr>
          <w:spacing w:val="-4"/>
          <w:sz w:val="17"/>
        </w:rPr>
        <w:t>with Compaq PremierSound,</w:t>
      </w:r>
      <w:r>
        <w:rPr>
          <w:sz w:val="17"/>
        </w:rPr>
        <w:t xml:space="preserve"> integrated 16-bit stereo, </w:t>
        <w:br/>
        <w:t>dual speakers, 20X Max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CD-ROM Drive</w:t>
      </w:r>
      <w:r>
        <w:rPr>
          <w:position w:val="5"/>
          <w:sz w:val="17"/>
        </w:rPr>
        <w:t xml:space="preserve"> </w:t>
      </w:r>
      <w:r>
        <w:rPr>
          <w:sz w:val="17"/>
        </w:rPr>
        <w:t>(model</w:t>
      </w:r>
      <w:r>
        <w:rPr>
          <w:position w:val="5"/>
          <w:sz w:val="17"/>
        </w:rPr>
        <w:t xml:space="preserve"> </w:t>
      </w:r>
      <w:r>
        <w:rPr>
          <w:sz w:val="17"/>
        </w:rPr>
        <w:t>dependent), software MPEG1 and hardware WaveTable au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00</wp:posOffset>
                </wp:positionH>
                <wp:positionV relativeFrom="page">
                  <wp:posOffset>6870700</wp:posOffset>
                </wp:positionV>
                <wp:extent cx="2604135" cy="2502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50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uspend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wo Type II/One Type III PC Card Slot(s) (zoomed video in bottom slot); CardBus-capable</w:t>
                            </w:r>
                            <w:r>
                              <w:rPr>
                                <w:position w:val="5"/>
                                <w:sz w:val="14"/>
                              </w:rPr>
                              <w:t>5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RJ-11 Connector for Integrated 33.6 Kb/s Data/14.4 Fax Modem </w:t>
                              <w:br/>
                              <w:t>(model dependent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5-pin International DAA/Cellular Phone Connector (model dependent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asyPoint III Pointing Devic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ultiBay Device Bay (floppy drive shown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MultiBay Device (CD-ROM Drive and </w:t>
                              <w:br/>
                              <w:t>additional hard drive shown)</w:t>
                            </w:r>
                          </w:p>
                          <w:p>
                            <w:pPr>
                              <w:pStyle w:val="Footnote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ternal AC Adapter (not show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97.05pt;mso-wrap-distance-left:9.05pt;mso-wrap-distance-right:9.05pt;mso-wrap-distance-top:0pt;mso-wrap-distance-bottom:0pt;margin-top:541pt;mso-position-vertical-relative:page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uspend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wo Type II/One Type III PC Card Slot(s) (zoomed video in bottom slot); CardBus-capable</w:t>
                      </w:r>
                      <w:r>
                        <w:rPr>
                          <w:position w:val="5"/>
                          <w:sz w:val="14"/>
                        </w:rPr>
                        <w:t>5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RJ-11 Connector for Integrated 33.6 Kb/s Data/14.4 Fax Modem </w:t>
                        <w:br/>
                        <w:t>(model dependent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5-pin International DAA/Cellular Phone Connector (model dependent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asyPoint III Pointing Devic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ultiBay Device Bay (floppy drive shown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MultiBay Device (CD-ROM Drive and </w:t>
                        <w:br/>
                        <w:t>additional hard drive shown)</w:t>
                      </w:r>
                    </w:p>
                    <w:p>
                      <w:pPr>
                        <w:pStyle w:val="Footnote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ternal AC Adapter (not sh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2910</wp:posOffset>
                </wp:positionH>
                <wp:positionV relativeFrom="page">
                  <wp:posOffset>6870700</wp:posOffset>
                </wp:positionV>
                <wp:extent cx="2530475" cy="2474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47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1.</w:t>
                              <w:tab/>
                              <w:t>Microphon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2.</w:t>
                              <w:tab/>
                              <w:t>12.1-inch Color TFT Displa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3.</w:t>
                              <w:tab/>
                              <w:t>Four User-programmable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4.</w:t>
                              <w:tab/>
                              <w:t xml:space="preserve">Keyboard with Dedicated Home, End, </w:t>
                              <w:br/>
                              <w:t xml:space="preserve">Page-up and Page-down Keys and Inverted </w:t>
                              <w:br/>
                              <w:t>“T” Cursor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5.</w:t>
                              <w:tab/>
                              <w:t>Removable SMART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6.</w:t>
                              <w:tab/>
                              <w:t>Stereo Speake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7.</w:t>
                              <w:tab/>
                              <w:t>Li-Ion Battery Pac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8.</w:t>
                              <w:tab/>
                              <w:t xml:space="preserve">Pointing Device Buttons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9.</w:t>
                              <w:tab/>
                              <w:t xml:space="preserve">Suspend/Power, Hard Drive, Battery and </w:t>
                              <w:br/>
                              <w:t>MultiBay Status LED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spacing w:before="0" w:after="72"/>
                              <w:ind w:left="360" w:hanging="360"/>
                              <w:rPr/>
                            </w:pPr>
                            <w:r>
                              <w:rPr/>
                              <w:t>10.</w:t>
                              <w:tab/>
                              <w:t>Volume Contr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94.85pt;mso-wrap-distance-left:9.05pt;mso-wrap-distance-right:9.05pt;mso-wrap-distance-top:0pt;mso-wrap-distance-bottom:0pt;margin-top:541pt;mso-position-vertical-relative:page;margin-left:1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1.</w:t>
                        <w:tab/>
                        <w:t>Microphon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2.</w:t>
                        <w:tab/>
                        <w:t>12.1-inch Color TFT Displa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3.</w:t>
                        <w:tab/>
                        <w:t>Four User-programmable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4.</w:t>
                        <w:tab/>
                        <w:t xml:space="preserve">Keyboard with Dedicated Home, End, </w:t>
                        <w:br/>
                        <w:t xml:space="preserve">Page-up and Page-down Keys and Inverted </w:t>
                        <w:br/>
                        <w:t>“T” Cursor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5.</w:t>
                        <w:tab/>
                        <w:t>Removable SMART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6.</w:t>
                        <w:tab/>
                        <w:t>Stereo Speake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7.</w:t>
                        <w:tab/>
                        <w:t>Li-Ion Battery Pac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8.</w:t>
                        <w:tab/>
                        <w:t xml:space="preserve">Pointing Device Buttons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  <w:t>9.</w:t>
                        <w:tab/>
                        <w:t xml:space="preserve">Suspend/Power, Hard Drive, Battery and </w:t>
                        <w:br/>
                        <w:t>MultiBay Status LED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spacing w:before="0" w:after="72"/>
                        <w:ind w:left="360" w:hanging="360"/>
                        <w:rPr/>
                      </w:pPr>
                      <w:r>
                        <w:rPr/>
                        <w:t>10.</w:t>
                        <w:tab/>
                        <w:t>Volume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Li-Ion Battery Pack </w:t>
        <w:br/>
        <w:t>provides up to three hours battery life</w:t>
      </w:r>
      <w:r>
        <w:rPr>
          <w:sz w:val="17"/>
          <w:vertAlign w:val="superscript"/>
        </w:rPr>
        <w:t>3</w:t>
      </w:r>
      <w:r>
        <w:rPr>
          <w:position w:val="5"/>
          <w:sz w:val="17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2"/>
        </w:numPr>
        <w:spacing w:lineRule="exact" w:line="170"/>
        <w:ind w:left="144" w:right="140" w:hanging="144"/>
        <w:rPr>
          <w:sz w:val="17"/>
        </w:rPr>
      </w:pPr>
      <w:r>
        <w:rPr>
          <w:sz w:val="17"/>
        </w:rPr>
        <w:t xml:space="preserve">Protected by Compaq Services including a three-year, worldwide limited </w:t>
        <w:br/>
        <w:t>warranty</w:t>
      </w:r>
      <w:r>
        <w:rPr>
          <w:sz w:val="17"/>
          <w:vertAlign w:val="superscript"/>
        </w:rPr>
        <w:t>4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 w:before="40" w:after="0"/>
        <w:ind w:left="90" w:right="144" w:hanging="90"/>
        <w:rPr>
          <w:position w:val="5"/>
          <w:sz w:val="10"/>
        </w:rPr>
      </w:pPr>
      <w:r>
        <w:rPr>
          <w:position w:val="5"/>
          <w:sz w:val="10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 w:before="40" w:after="0"/>
        <w:ind w:left="90" w:right="144" w:hanging="90"/>
        <w:rPr>
          <w:position w:val="5"/>
          <w:sz w:val="10"/>
        </w:rPr>
      </w:pPr>
      <w:r>
        <w:rPr>
          <w:position w:val="5"/>
          <w:sz w:val="10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 w:before="40" w:after="0"/>
        <w:ind w:left="90" w:right="144" w:hanging="90"/>
        <w:rPr/>
      </w:pPr>
      <w:r>
        <w:rPr>
          <w:position w:val="5"/>
          <w:sz w:val="10"/>
        </w:rPr>
        <w:t>1</w:t>
        <w:tab/>
      </w:r>
      <w:r>
        <w:rPr>
          <w:sz w:val="12"/>
        </w:rPr>
        <w:t>Upgrade planned for 1Q98. Designed only to allow faster downloads from K56flex compliant sources. Maximum achievable download transmission rates currently do not reach 56Kbps, and will vary with line conditions.</w: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90" w:leader="none"/>
        </w:tabs>
        <w:spacing w:lineRule="exact" w:line="120"/>
        <w:ind w:left="90" w:firstLine="54"/>
        <w:rPr/>
      </w:pPr>
      <w:r>
        <w:rPr>
          <w:sz w:val="10"/>
          <w:vertAlign w:val="superscript"/>
        </w:rPr>
        <w:t>2</w:t>
      </w:r>
      <w:r>
        <w:rPr>
          <w:position w:val="5"/>
          <w:sz w:val="10"/>
        </w:rPr>
        <w:tab/>
      </w:r>
      <w:r>
        <w:rPr>
          <w:sz w:val="12"/>
        </w:rPr>
        <w:t xml:space="preserve">Data transfer rates will vary from  </w:t>
        <w:br/>
        <w:t>1275 KB/s to 30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right="144" w:hanging="90"/>
        <w:rPr/>
      </w:pPr>
      <w:r>
        <w:rPr>
          <w:position w:val="5"/>
          <w:sz w:val="10"/>
        </w:rPr>
        <w:t>3</w:t>
        <w:tab/>
      </w:r>
      <w:r>
        <w:rPr>
          <w:sz w:val="12"/>
        </w:rPr>
        <w:t>When tested in standard configuration using the Ziff-Davis BatteryMark test version 1.0, the battery life of the Armada 7300 family will range from 1 hour and 30 minutes to 3 hours and 00 minutes depending on individual usage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right="144" w:hanging="90"/>
        <w:rPr>
          <w:position w:val="8"/>
        </w:rPr>
      </w:pPr>
      <w:r>
        <w:rPr>
          <w:position w:val="5"/>
          <w:sz w:val="10"/>
        </w:rPr>
        <w:t>4</w:t>
        <w:tab/>
      </w:r>
      <w:r>
        <w:rPr>
          <w:sz w:val="12"/>
        </w:rPr>
        <w:t>Certain restrictions and exclusions apply. Consult the Compaq Customer Support Center for details</w:t>
      </w:r>
      <w:r>
        <w:rPr/>
        <w:t>.</w:t>
      </w:r>
      <w:r>
        <w:rPr>
          <w:position w:val="5"/>
          <w:sz w:val="10"/>
        </w:rPr>
        <w:t xml:space="preserve"> 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right="144" w:hanging="90"/>
        <w:rPr/>
      </w:pPr>
      <w:r>
        <w:rPr>
          <w:position w:val="5"/>
          <w:sz w:val="10"/>
        </w:rPr>
        <w:t>5</w:t>
        <w:tab/>
      </w:r>
      <w:r>
        <w:rPr>
          <w:sz w:val="12"/>
        </w:rPr>
        <w:t>Full support in Windows 95.</w:t>
      </w:r>
    </w:p>
    <w:p>
      <w:pPr>
        <w:pStyle w:val="FootnoteBody"/>
        <w:ind w:left="58" w:hanging="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ge">
                  <wp:posOffset>9258935</wp:posOffset>
                </wp:positionV>
                <wp:extent cx="1085215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9.05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25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7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Helvetica" w:hAnsi="Arial;Helvetica" w:cs="Arial;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5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6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8:15:00Z</dcterms:created>
  <dc:creator>Compaq Desktop CustomerCompaq Desktop Customer</dc:creator>
  <dc:description/>
  <dc:language>en-US</dc:language>
  <cp:lastModifiedBy>Alina Lopez</cp:lastModifiedBy>
  <cp:lastPrinted>1997-12-12T18:43:00Z</cp:lastPrinted>
  <dcterms:modified xsi:type="dcterms:W3CDTF">1998-02-02T20:08:00Z</dcterms:modified>
  <cp:revision>28</cp:revision>
  <dc:subject/>
  <dc:title>BENEFITS AT</dc:title>
</cp:coreProperties>
</file>