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4050"/>
      </w:tblGrid>
      <w:tr>
        <w:trPr>
          <w:trHeight w:val="44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/>
            </w:pPr>
            <w:r>
              <w:rPr/>
              <w:t>Compaq ProLiant 1600R 6/266</w:t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napToGrid w:val="false"/>
              <w:spacing w:before="60" w:after="6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Intel 266-MHz Pentium</w:t>
            </w:r>
            <w:r>
              <w:rPr>
                <w:rFonts w:eastAsia="Symbol" w:cs="Symbol" w:ascii="Symbol" w:hAnsi="Symbol"/>
              </w:rPr>
              <w:t>Ò</w:t>
            </w:r>
            <w:r>
              <w:rPr/>
              <w:t xml:space="preserve"> I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129" w:hanging="86"/>
              <w:rPr/>
            </w:pPr>
            <w:r>
              <w:rPr/>
              <w:t>Upgradable to dual processing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512 KB second level ECC cach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rocessor Slot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pansion Slot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I/O (Total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6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PC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hared PCI/EISA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4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432" w:hanging="216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64 MB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432" w:hanging="216"/>
              <w:rPr/>
            </w:pPr>
            <w:r>
              <w:rPr/>
              <w:t>Maximum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512 MB using buffered EDO ECC DIMMS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Network Interface </w:t>
              <w:br/>
              <w:t>Controllers</w:t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Netelligent 10/100 TX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Netelligent Dual 10/100 TX PCI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216" w:hanging="216"/>
              <w:rPr/>
            </w:pPr>
            <w:r>
              <w:rPr/>
              <w:t xml:space="preserve">Netelligent 100 FDDI PCI SAS </w:t>
              <w:br/>
              <w:t>Fiber-S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216" w:hanging="216"/>
              <w:rPr/>
            </w:pPr>
            <w:r>
              <w:rPr/>
              <w:t xml:space="preserve">Netelligent 100 FDDI PCI SAS </w:t>
              <w:br/>
              <w:t>Fiber-MI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216" w:hanging="216"/>
              <w:rPr/>
            </w:pPr>
            <w:r>
              <w:rPr/>
              <w:t xml:space="preserve">Netelligent 100 FDDI PCI DAS </w:t>
              <w:br/>
              <w:t>Fiber-S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216" w:hanging="216"/>
              <w:rPr/>
            </w:pPr>
            <w:r>
              <w:rPr/>
              <w:t>Netelligent 100 FDDI PCI S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216" w:hanging="216"/>
              <w:rPr/>
            </w:pPr>
            <w:r>
              <w:rPr/>
              <w:t>Netelligent 100 FDDI PCI D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216" w:hanging="216"/>
              <w:rPr/>
            </w:pPr>
            <w:r>
              <w:rPr/>
              <w:t xml:space="preserve">Netelligent 100 FDDI EISA SAS </w:t>
              <w:br/>
              <w:t>Fiber-MI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216" w:hanging="216"/>
              <w:rPr/>
            </w:pPr>
            <w:r>
              <w:rPr/>
              <w:t xml:space="preserve">Netelligent 100 FDDI EISA DAS </w:t>
              <w:br/>
              <w:t>Fiber-MI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216" w:hanging="216"/>
              <w:rPr/>
            </w:pPr>
            <w:r>
              <w:rPr/>
              <w:t>Netelligent 100 FDDI EISA S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216" w:hanging="216"/>
              <w:rPr/>
            </w:pPr>
            <w:r>
              <w:rPr/>
              <w:t>Netelligent 100 FDDI EISA D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216" w:hanging="216"/>
              <w:rPr/>
            </w:pPr>
            <w:r>
              <w:rPr/>
              <w:t>Netelligent 10 T PCI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ListBullet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exact" w:line="170" w:before="0" w:after="72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elligent 10 T/2 PCI UTP/Coax Controller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left="216" w:hanging="216"/>
              <w:rPr/>
            </w:pPr>
            <w:r>
              <w:rPr/>
              <w:t xml:space="preserve">Netelligent 16/4 TR PCI IBM </w:t>
              <w:br/>
              <w:t>UTP/S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Netelligent 4/16 TR PCI UTP/S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NetFlex-3/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100Base-TX UTP Upgrade Modul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 (for NetFlex-3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ind w:left="432" w:hanging="216"/>
              <w:rPr/>
            </w:pPr>
            <w:r>
              <w:rPr/>
              <w:t>100VG-AnyLAN UTP Upgrade Modul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 (for NetFlex-3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Base-FX Upgrade Module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ind w:left="43" w:hanging="0"/>
              <w:rPr/>
            </w:pPr>
            <w:r>
              <w:rPr/>
              <w:t>Optional (for NetFlex-3)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4050"/>
      </w:tblGrid>
      <w:tr>
        <w:trPr>
          <w:trHeight w:val="44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pacing w:before="120" w:after="200"/>
              <w:ind w:left="43" w:hanging="0"/>
              <w:rPr/>
            </w:pPr>
            <w:r>
              <w:rPr/>
              <w:t>Compaq  ProLiant 1600R 6/266</w:t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napToGrid w:val="false"/>
              <w:spacing w:before="120" w:after="200"/>
              <w:ind w:left="4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erver Management</w:t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mpaq Insight Manage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Remote Consol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 (additional modem required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 on 512K cache models.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utomatic Server Recovery-2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ver Health Log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ecovery Server Option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mpaq Remote Insight Board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>
                <w:b/>
                <w:b/>
                <w:bCs/>
              </w:rPr>
            </w:pPr>
            <w:r>
              <w:rPr/>
              <w:t>Optiona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torage</w:t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Diskette Drive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.44-MB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D-ROM Drive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Standard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 xml:space="preserve">16X MAX CD-ROM Drive (IDF)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432" w:hanging="216"/>
              <w:rPr/>
            </w:pPr>
            <w:r>
              <w:rPr/>
              <w:t xml:space="preserve">Optional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 xml:space="preserve">IDE or SCSI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ard Drives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432" w:hanging="216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—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rPr/>
            </w:pPr>
            <w:r>
              <w:rPr/>
              <w:t>Optional</w:t>
            </w:r>
          </w:p>
          <w:p>
            <w:pPr>
              <w:pStyle w:val="Indtxt"/>
              <w:spacing w:lineRule="exact" w:line="140" w:before="0" w:after="0"/>
              <w:ind w:left="274" w:hanging="58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2.1-GB, 4.3-GB, 9.1-GB, 18.2-GB Wide-Ultra SCSI-3 Drives</w:t>
              <w:br/>
              <w:t>2.1-GB, 4.3-GB, 9.1-GB Pluggable Wide-Ultra SCSI-3</w:t>
              <w:br/>
              <w:t>4.3-GB, 9.1-GB Pluggable Wide-Ultra SCSI-3 10,000 rpm Drives</w:t>
            </w:r>
          </w:p>
        </w:tc>
        <w:tc>
          <w:tcPr>
            <w:tcW w:w="4050" w:type="dxa"/>
            <w:tcBorders/>
          </w:tcPr>
          <w:p>
            <w:pPr>
              <w:pStyle w:val="FootnoteBody"/>
              <w:snapToGrid w:val="false"/>
              <w:spacing w:lineRule="exact" w:line="180" w:before="0" w:after="40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rPr/>
            </w:pPr>
            <w:r>
              <w:rPr/>
              <w:t>External Storage</w:t>
            </w:r>
          </w:p>
          <w:p>
            <w:pPr>
              <w:pStyle w:val="Compartxt"/>
              <w:tabs>
                <w:tab w:val="left" w:pos="27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ind w:left="270" w:hanging="0"/>
              <w:rPr/>
            </w:pPr>
            <w:r>
              <w:rPr/>
              <w:t>Rack-Mountable ProLiant Storage</w:t>
              <w:br/>
              <w:t>System, Rack-Mountable ProLiant Storage System Models F1 and F2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Compartxt"/>
              <w:ind w:left="43" w:hanging="0"/>
              <w:rPr/>
            </w:pPr>
            <w:r>
              <w:rPr/>
              <w:t>Optional</w:t>
            </w:r>
          </w:p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rPr/>
            </w:pPr>
            <w:r>
              <w:rPr/>
            </w:r>
          </w:p>
          <w:p>
            <w:pPr>
              <w:pStyle w:val="Compartxt"/>
              <w:rPr/>
            </w:pPr>
            <w:r>
              <w:rPr/>
            </w:r>
          </w:p>
          <w:p>
            <w:pPr>
              <w:pStyle w:val="Compartxt"/>
              <w:rPr/>
            </w:pPr>
            <w:r>
              <w:rPr/>
            </w:r>
          </w:p>
          <w:p>
            <w:pPr>
              <w:pStyle w:val="Compartxt"/>
              <w:spacing w:lineRule="exact" w:line="180" w:before="0" w:after="72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atLeast" w:line="180" w:before="0" w:after="72"/>
              <w:ind w:left="432" w:hanging="216"/>
              <w:rPr/>
            </w:pPr>
            <w:r>
              <w:rPr/>
              <w:t xml:space="preserve">Rack-Mountable SCSI Storage </w:t>
              <w:br/>
              <w:t>Expande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atLeast" w:line="18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atLeast" w:line="180" w:before="0" w:after="72"/>
              <w:ind w:left="43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6" w:fmt="decimal"/>
          <w:formProt w:val="false"/>
          <w:titlePg/>
          <w:textDirection w:val="lrTb"/>
        </w:sectPr>
      </w:pPr>
    </w:p>
    <w:tbl>
      <w:tblPr>
        <w:tblW w:w="11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4050"/>
        <w:gridCol w:w="630"/>
      </w:tblGrid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atLeast" w:line="180" w:before="0" w:after="72"/>
              <w:rPr/>
            </w:pPr>
            <w:r>
              <w:rPr/>
              <w:t>CD-Storage System (Rack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atLeast" w:line="180"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atLeast" w:line="180" w:before="0" w:after="72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atLeast" w:line="180" w:before="0" w:after="72"/>
              <w:rPr/>
            </w:pPr>
            <w:r>
              <w:rPr/>
              <w:t>Maximum Storage Capacity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atLeast" w:line="180" w:before="0" w:after="72"/>
              <w:ind w:left="43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atLeast" w:line="180" w:before="0" w:after="72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Inter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0"/>
              <w:ind w:left="43" w:hanging="0"/>
              <w:rPr>
                <w:b/>
                <w:b/>
                <w:bCs/>
              </w:rPr>
            </w:pPr>
            <w:r>
              <w:rPr/>
              <w:t>54.6-GB (3 x 18.2-GB hot-plug drives)</w:t>
            </w:r>
            <w:r>
              <w:rPr>
                <w:position w:val="5"/>
                <w:sz w:val="13"/>
                <w:szCs w:val="13"/>
              </w:rPr>
              <w:t>2</w:t>
            </w:r>
            <w:r>
              <w:rPr/>
              <w:br/>
              <w:t>81.9 GB maximum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before="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0"/>
              <w:ind w:left="43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Exter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>
                <w:b/>
                <w:b/>
                <w:bCs/>
              </w:rPr>
            </w:pPr>
            <w:r>
              <w:rPr/>
              <w:t>1.15 TB = (7 x 18.2-GB) x 9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ape Drive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2/4-GB DAT, 4/8-GB DAT, 4/16-GB TurboDAT, Internal TurboDAT AutoLoader, Internal 15/30-GB DLT, 35/70-GB DLT, DLT 15 Cartridge Library Model 1530-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ntroller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Integrated Wide-Ultra SCSI-3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 xml:space="preserve">SMART-2SL Array, SMART-2DH Array, Wide-Ultra </w:t>
              <w:br/>
              <w:t>SCSI-3, Dual Channel Wide-Ultra SCSI-3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4050" w:type="dxa"/>
            <w:tcBorders>
              <w:top w:val="single" w:sz="6" w:space="0" w:color="000000"/>
            </w:tcBorders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50" w:type="dxa"/>
            <w:tcBorders>
              <w:top w:val="single" w:sz="6" w:space="0" w:color="000000"/>
            </w:tcBorders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 w:val="false"/>
                <w:b w:val="false"/>
                <w:bCs w:val="false"/>
              </w:rPr>
            </w:pPr>
            <w:r>
              <w:rPr>
                <w:rFonts w:eastAsia="HelveticaNeue Condensed" w:cs="HelveticaNeue Condensed" w:ascii="HelveticaNeue Condensed" w:hAnsi="HelveticaNeue Condensed"/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Paralle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43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Seri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43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Pointing Device (mouse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43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Graphic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43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40" w:before="0" w:after="60"/>
              <w:rPr/>
            </w:pPr>
            <w:r>
              <w:rPr/>
              <w:t>Keybo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40" w:before="0" w:after="60"/>
              <w:ind w:left="43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40" w:before="0" w:after="60"/>
              <w:ind w:left="43" w:hanging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40" w:before="0" w:after="60"/>
              <w:rPr/>
            </w:pPr>
            <w:r>
              <w:rPr/>
              <w:t>External Wide-Ultra SCSI-3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40" w:before="0" w:after="60"/>
              <w:ind w:left="43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40" w:before="0" w:after="60"/>
              <w:ind w:left="43" w:hanging="0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0800" w:type="dxa"/>
            <w:gridSpan w:val="3"/>
            <w:tcBorders/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spacing w:before="0" w:after="0"/>
              <w:ind w:left="86" w:hanging="86"/>
              <w:rPr>
                <w:rStyle w:val="Footnotesuper"/>
                <w:sz w:val="10"/>
                <w:szCs w:val="10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Style w:val="Footnotesuper"/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1430" w:type="dxa"/>
            <w:gridSpan w:val="4"/>
            <w:tcBorders/>
          </w:tcPr>
          <w:p>
            <w:pPr>
              <w:pStyle w:val="FootnoteBody"/>
              <w:tabs>
                <w:tab w:val="clear" w:pos="720"/>
                <w:tab w:val="left" w:pos="2790" w:leader="none"/>
              </w:tabs>
              <w:spacing w:before="20" w:after="0"/>
              <w:ind w:left="43" w:firstLine="2750"/>
              <w:rPr/>
            </w:pPr>
            <w:r>
              <w:rPr>
                <w:rStyle w:val="Footnotesuper"/>
                <w:sz w:val="10"/>
                <w:szCs w:val="10"/>
              </w:rPr>
              <w:t>1</w:t>
              <w:tab/>
            </w:r>
            <w:r>
              <w:rPr/>
              <w:t>Hard drive specifications may vary slightly depending on vendor.</w:t>
            </w:r>
          </w:p>
          <w:p>
            <w:pPr>
              <w:pStyle w:val="FootnoteBody"/>
              <w:tabs>
                <w:tab w:val="clear" w:pos="720"/>
                <w:tab w:val="left" w:pos="2790" w:leader="none"/>
              </w:tabs>
              <w:spacing w:before="0" w:after="72"/>
              <w:ind w:left="43" w:firstLine="2750"/>
              <w:rPr>
                <w:b/>
                <w:b/>
                <w:bCs/>
              </w:rPr>
            </w:pPr>
            <w:r>
              <w:rPr>
                <w:rStyle w:val="Footnotesuper"/>
                <w:sz w:val="10"/>
                <w:szCs w:val="10"/>
              </w:rPr>
              <w:t>2</w:t>
              <w:tab/>
            </w:r>
            <w:r>
              <w:rPr/>
              <w:t>For maximum storage, remove the CD-ROM for an additional 27. 3-GB (3 x 9.1-GB non hot-plug drives).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  <w:r>
        <w:br w:type="page"/>
      </w:r>
    </w:p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45"/>
        <w:gridCol w:w="4005"/>
      </w:tblGrid>
      <w:tr>
        <w:trPr>
          <w:trHeight w:val="440" w:hRule="exact"/>
        </w:trPr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pacing w:before="120" w:after="200"/>
              <w:ind w:left="43" w:hanging="0"/>
              <w:rPr/>
            </w:pPr>
            <w:r>
              <w:rPr/>
              <w:t>Compaq ProLiant 1600R 6/266</w:t>
            </w:r>
          </w:p>
        </w:tc>
        <w:tc>
          <w:tcPr>
            <w:tcW w:w="4050" w:type="dxa"/>
            <w:gridSpan w:val="2"/>
            <w:tcBorders/>
            <w:shd w:fill="000000" w:val="clear"/>
          </w:tcPr>
          <w:p>
            <w:pPr>
              <w:pStyle w:val="Tablebox"/>
              <w:snapToGrid w:val="false"/>
              <w:spacing w:before="120" w:after="20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Interface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050" w:type="dxa"/>
            <w:tcBorders>
              <w:top w:val="single" w:sz="6" w:space="0" w:color="000000"/>
            </w:tcBorders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work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RJ-45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AU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BNC 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 with an AUI BNC converter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1024 x 768 by 256 color noninterlaced 1-MB Video System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V5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P50 Color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LCD Displays</w:t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05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4095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Redundant Power Supply</w:t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05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mpaq Hot-Plug Redundant Supply</w:t>
            </w:r>
          </w:p>
        </w:tc>
        <w:tc>
          <w:tcPr>
            <w:tcW w:w="4095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Keyboard</w:t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05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ck Internal Keyboard</w:t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05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ck External Keyboard</w:t>
            </w:r>
          </w:p>
        </w:tc>
        <w:tc>
          <w:tcPr>
            <w:tcW w:w="4095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Optional</w:t>
            </w:r>
          </w:p>
        </w:tc>
        <w:tc>
          <w:tcPr>
            <w:tcW w:w="4005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upported System Software</w:t>
              <w:br/>
              <w:t>from Compaq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SmartStart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Compaq Insight Manage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Bayan VINES 6.x and 7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>
                <w:b/>
                <w:b/>
                <w:bCs/>
              </w:rPr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Microsoft Windows NT 3.51 and 4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Novell IntranetWar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Novell IntranetWare for Small Busines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Novell IntranetWare SFT-II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 xml:space="preserve">Novell NetWare 3.12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Novell NetWare 4.10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IBM OS/2 2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IBM OS/2 Warp Family of Product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SCO OpenServer 5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SCO UnixWare 2.1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Solaris X86 2.5.x and 2.6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Tablebox"/>
              <w:snapToGrid w:val="false"/>
              <w:spacing w:before="120" w:after="200"/>
              <w:ind w:left="43" w:hanging="0"/>
              <w:rPr/>
            </w:pPr>
            <w:r>
              <w:rPr/>
            </w:r>
          </w:p>
        </w:tc>
        <w:tc>
          <w:tcPr>
            <w:tcW w:w="4005" w:type="dxa"/>
            <w:tcBorders/>
          </w:tcPr>
          <w:p>
            <w:pPr>
              <w:pStyle w:val="Tablebox"/>
              <w:snapToGrid w:val="false"/>
              <w:spacing w:before="120" w:after="200"/>
              <w:ind w:left="43" w:hanging="0"/>
              <w:rPr/>
            </w:pPr>
            <w:r>
              <w:rPr/>
            </w:r>
          </w:p>
        </w:tc>
      </w:tr>
    </w:tbl>
    <w:p>
      <w:pPr>
        <w:pStyle w:val="FootnoteBody"/>
        <w:spacing w:before="40" w:after="4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8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3</w:t>
    </w:r>
    <w:r>
      <w:rPr>
        <w:rStyle w:val="Pagenum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6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937760</wp:posOffset>
              </wp:positionH>
              <wp:positionV relativeFrom="page">
                <wp:posOffset>552450</wp:posOffset>
              </wp:positionV>
              <wp:extent cx="1920875" cy="4387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960" cy="438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Compaq ProLiant 1600R 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8.8pt;margin-top:43.5pt;width:151.2pt;height:34.5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 xml:space="preserve">Compaq ProLiant 1600R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>Feature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895850</wp:posOffset>
              </wp:positionH>
              <wp:positionV relativeFrom="page">
                <wp:posOffset>752475</wp:posOffset>
              </wp:positionV>
              <wp:extent cx="1972310" cy="410845"/>
              <wp:effectExtent l="0" t="0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440" cy="41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1600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5pt;margin-top:59.25pt;width:155.25pt;height:32.3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1600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Features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5029200</wp:posOffset>
              </wp:positionH>
              <wp:positionV relativeFrom="page">
                <wp:posOffset>548640</wp:posOffset>
              </wp:positionV>
              <wp:extent cx="1829435" cy="457835"/>
              <wp:effectExtent l="0" t="0" r="0" b="135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Compaq ProLiant 5000R 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96pt;margin-top:43.2pt;width:144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 xml:space="preserve">Compaq ProLiant 5000R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Indtxt">
    <w:name w:val="indtxt"/>
    <w:basedOn w:val="Compartxt"/>
    <w:qFormat/>
    <w:pPr>
      <w:tabs>
        <w:tab w:val="clear" w:pos="2693"/>
        <w:tab w:val="clear" w:pos="4320"/>
        <w:tab w:val="clear" w:pos="6120"/>
        <w:tab w:val="clear" w:pos="7829"/>
        <w:tab w:val="clear" w:pos="9360"/>
      </w:tabs>
      <w:ind w:left="2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2:45:00Z</dcterms:created>
  <dc:creator>Compaq Desktop CustomerCompaq Desktop Customer</dc:creator>
  <dc:description/>
  <dc:language>en-US</dc:language>
  <cp:lastModifiedBy>Compaq Desktop CustomerCompaq Desktop Customer</cp:lastModifiedBy>
  <cp:lastPrinted>1997-10-12T23:36:00Z</cp:lastPrinted>
  <dcterms:modified xsi:type="dcterms:W3CDTF">1997-10-12T23:37:00Z</dcterms:modified>
  <cp:revision>24</cp:revision>
  <dc:subject/>
  <dc:title>	</dc:title>
</cp:coreProperties>
</file>