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/>
      </w:pPr>
      <w:r>
        <w:rPr/>
        <w:t>Benefits At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  <w:t>a Glance</w:t>
      </w:r>
    </w:p>
    <w:p>
      <w:pPr>
        <w:pStyle w:val="Texthead"/>
        <w:spacing w:before="40" w:after="0"/>
        <w:rPr/>
      </w:pPr>
      <w:r>
        <w:rPr/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185035</wp:posOffset>
            </wp:positionH>
            <wp:positionV relativeFrom="paragraph">
              <wp:posOffset>60325</wp:posOffset>
            </wp:positionV>
            <wp:extent cx="5102860" cy="41008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3-MHz Pentium II process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512 KB second level ECC cach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32 MB of buffered EDO ECC DIMM memory expandable to 512 M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2 PCI and 4 shared PCI/EISA slots, Peer PCI bus (6 total slot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Compaq Netelligent 10/100 TX UTP Controller on the PCI local bu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Integrated Wide-Ultra SCSI-3 Controlle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 xml:space="preserve">Support for up to three </w:t>
        <w:br/>
        <w:t>1.6-inch or 1-inch hot plug hard drive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Internal mass storage capacity up to 54.6 GB (hot plug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I</w:t>
      </w:r>
      <w:r>
        <w:rPr>
          <w:position w:val="-5"/>
        </w:rPr>
        <w:t>2</w:t>
      </w:r>
      <w:r>
        <w:rPr/>
        <w:t>O Conne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Integrated Remote Console (IRC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Integrated Management Display (IMD) (optional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Compaq Hot Plug Redundant Power Supply (optional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81250</wp:posOffset>
                </wp:positionH>
                <wp:positionV relativeFrom="page">
                  <wp:posOffset>6337300</wp:posOffset>
                </wp:positionV>
                <wp:extent cx="1530985" cy="96583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080" cy="96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mall access pan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ront Bez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.44 MB Diskette Dr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E CD-R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7.5pt;margin-top:499pt;width:120.5pt;height:76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mall access panel 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ront Bezel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.44 MB Diskette Dr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E CD-RO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210820</wp:posOffset>
                </wp:positionV>
                <wp:extent cx="1670685" cy="13531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760" cy="13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wo available Removable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dia B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ntium II Processor C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wer supp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t-plug SCSI Drive C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pt;margin-top:16.6pt;width:131.5pt;height:106.5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wo available Removable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dia Bay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ntium II Processor C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wer supply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t-plug SCSI Drive C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utomatic Server Recovery-2 (ASR-2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Easy-to-service chassi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 xml:space="preserve">Preinstalled IDE </w:t>
        <w:br/>
        <w:t>CD-ROM driv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84"/>
        <w:ind w:left="144" w:right="144" w:hanging="144"/>
        <w:rPr/>
      </w:pPr>
      <w:r>
        <w:rPr/>
        <w:t>Compaq Insight Manager and SmartStart standard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/>
        <w:ind w:left="144" w:right="144" w:hanging="144"/>
        <w:rPr/>
      </w:pPr>
      <w:r>
        <w:rPr/>
        <w:t>Protected by Compaq Services, including a three-year on-site limited warranty and extended Pre-Failure Warranty</w:t>
      </w:r>
      <w:r>
        <w:rPr>
          <w:rStyle w:val="Footnotesuper"/>
        </w:rPr>
        <w:t>1</w:t>
      </w:r>
      <w:r>
        <w:rPr/>
        <w:t xml:space="preserve"> which covers Pentium Pro and Pentium II processors, memory and disk drives.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/>
        <w:ind w:left="144" w:right="144" w:hanging="144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80" w:after="40"/>
        <w:ind w:left="86" w:right="144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for details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62915</wp:posOffset>
                </wp:positionH>
                <wp:positionV relativeFrom="page">
                  <wp:posOffset>9268460</wp:posOffset>
                </wp:positionV>
                <wp:extent cx="1084580" cy="20002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5.75pt;mso-wrap-distance-left:9.35pt;mso-wrap-distance-right:9.35pt;mso-wrap-distance-top:0pt;mso-wrap-distance-bottom:0pt;margin-top:729.8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head1"/>
        <w:tabs>
          <w:tab w:val="clear" w:pos="720"/>
          <w:tab w:val="left" w:pos="70" w:leader="none"/>
        </w:tabs>
        <w:spacing w:lineRule="exact" w:line="200" w:before="60" w:after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  <w:bCs w:val="false"/>
      </w:rPr>
      <w:br/>
    </w:r>
    <w:r>
      <w:rPr>
        <w:rStyle w:val="Pagenum"/>
        <w:rFonts w:eastAsia="Times New Roman" w:cs="Times New Roman"/>
        <w:b w:val="false"/>
        <w:bCs w:val="false"/>
      </w:rPr>
      <w:t>ECG409A/1197</w:t>
    </w:r>
    <w:r>
      <w:rPr>
        <w:rStyle w:val="Pagenum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88" w:hanging="288"/>
    </w:pPr>
    <w:rPr/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2:00Z</dcterms:created>
  <dc:creator>Compaq Desktop CustomerCompaq Desktop Customer</dc:creator>
  <dc:description/>
  <dc:language>en-US</dc:language>
  <cp:lastModifiedBy>Compaq Desktop CustomerCompaq Desktop Customer</cp:lastModifiedBy>
  <cp:lastPrinted>1997-10-12T21:49:00Z</cp:lastPrinted>
  <dcterms:modified xsi:type="dcterms:W3CDTF">1997-10-12T21:51:00Z</dcterms:modified>
  <cp:revision>28</cp:revision>
  <dc:subject/>
  <dc:title>BENEFITS AT</dc:title>
</cp:coreProperties>
</file>