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456529702"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137793456"/>
            <w:bookmarkStart w:id="1" w:name="__Fieldmark__30_137793456"/>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137793456"/>
            <w:bookmarkStart w:id="3" w:name="__Fieldmark__31_137793456"/>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137793456"/>
            <w:bookmarkStart w:id="5" w:name="__Fieldmark__32_137793456"/>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137793456"/>
            <w:bookmarkStart w:id="7" w:name="__Fieldmark__33_137793456"/>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