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504508608"/>
            <w:bookmarkStart w:id="1" w:name="__Fieldmark__0_504508608"/>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504508608"/>
            <w:bookmarkStart w:id="3" w:name="__Fieldmark__1_50450860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504508608"/>
        <w:bookmarkStart w:id="5" w:name="__Fieldmark__2_50450860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504508608"/>
        <w:bookmarkStart w:id="7" w:name="__Fieldmark__3_50450860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504508608"/>
        <w:bookmarkStart w:id="9" w:name="__Fieldmark__4_50450860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504508608"/>
              <w:bookmarkStart w:id="11" w:name="__Fieldmark__7_504508608"/>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504508608"/>
              <w:bookmarkStart w:id="13" w:name="__Fieldmark__8_504508608"/>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504508608"/>
              <w:bookmarkStart w:id="15" w:name="__Fieldmark__9_504508608"/>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504508608"/>
              <w:bookmarkStart w:id="17" w:name="__Fieldmark__10_504508608"/>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504508608"/>
              <w:bookmarkStart w:id="19" w:name="__Fieldmark__12_504508608"/>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504508608"/>
                <w:bookmarkStart w:id="21" w:name="__Fieldmark__13_504508608"/>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504508608"/>
              <w:bookmarkStart w:id="23" w:name="__Fieldmark__16_504508608"/>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504508608"/>
              <w:bookmarkStart w:id="25" w:name="__Fieldmark__20_504508608"/>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504508608"/>
                <w:bookmarkStart w:id="27" w:name="__Fieldmark__22_504508608"/>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504508608"/>
              <w:bookmarkStart w:id="29" w:name="__Fieldmark__26_504508608"/>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504508608"/>
              <w:bookmarkStart w:id="31" w:name="__Fieldmark__29_504508608"/>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13582704"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1906789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