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2568799403"/>
            <w:bookmarkStart w:id="1" w:name="__Fieldmark__0_2568799403"/>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568799403"/>
            <w:bookmarkStart w:id="3" w:name="__Fieldmark__1_2568799403"/>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568799403"/>
        <w:bookmarkStart w:id="5" w:name="__Fieldmark__2_2568799403"/>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568799403"/>
        <w:bookmarkStart w:id="7" w:name="__Fieldmark__3_2568799403"/>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568799403"/>
        <w:bookmarkStart w:id="9" w:name="__Fieldmark__4_2568799403"/>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2568799403"/>
              <w:bookmarkStart w:id="11" w:name="__Fieldmark__7_2568799403"/>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2568799403"/>
              <w:bookmarkStart w:id="13" w:name="__Fieldmark__8_2568799403"/>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2568799403"/>
              <w:bookmarkStart w:id="15" w:name="__Fieldmark__9_2568799403"/>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2568799403"/>
              <w:bookmarkStart w:id="17" w:name="__Fieldmark__10_2568799403"/>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2568799403"/>
              <w:bookmarkStart w:id="19" w:name="__Fieldmark__12_2568799403"/>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2568799403"/>
              <w:bookmarkStart w:id="21" w:name="__Fieldmark__15_2568799403"/>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2568799403"/>
              <w:bookmarkStart w:id="23" w:name="__Fieldmark__19_2568799403"/>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2568799403"/>
              <w:bookmarkStart w:id="25" w:name="__Fieldmark__22_2568799403"/>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2568799403"/>
              <w:bookmarkStart w:id="27" w:name="__Fieldmark__25_2568799403"/>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19105138"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947906419"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964270622"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4159437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480810596"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306503738"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