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gital Local Management Appl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's Gu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guide describes the use of DEClma to manag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 FDDIcontroller installed in specific operating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environments described her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ersession/Update Information:This is a new 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 Version:               V1.0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ember 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nformation in this document is subject to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out notice and should not be construed as a commit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Digital Equipment Corporation. Digital Equip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poration assumes no responsibility for any error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appear in this doc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tricted Rights: Use, duplication or disclosure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.S Government is subject to restrictions as set forth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paragraph (c) (1) (ii) of DFARS 252.227-7013, or in F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2.227-19, as applic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2 by Digital Equipment Corpo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Rights Reserved. Unpublished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der the copyright laws of the United St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are trademarks of Digital Equip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por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           DECndu                    ULTR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bridge     DECstation                UNIB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connect    DECsystem                 U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elms       DECUS                     V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mcc        PD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GI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, OS/2 and IBM are registered trademarks of Interna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siness Machines Corpo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crosoft, LAN Manager, and MS-DOS are 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demarks of Microsoft Corpo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vell and NetWare are registered trademarks of Novel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orpor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O is a registered trademark of Santa Cruz Operati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orpor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X is a registered trademark of UNIX 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boratories, Incorpor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manual was produced by Telecommunications and Netwo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blic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document was prepared using VAX DOCUMENT, Version 2.0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face...................................................      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Product Over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Before Running DECl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1  Installation Requirements........................    2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 DEClma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1  Initiating DEClma................................    3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2  CLEAR COUNTERS...................................    3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3  EXIT.............................................    3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4  HELP [command]...................................    3-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5  SELECT device_name...............................    3-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5.1  SELECT device_name (SCO UNIX) .................    3-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5.2  SELECT device_name (Novell) ...................    3-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5.3  SELECT device_name (DOS and OS/2) .............    3-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6  SET object_name [object_value]...................   3-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7  SHOW ATTACHMENT..................................   3-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8  SHOW COUNTERS....................................   3-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9  SHOW ERRORLOG....................................   3-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10 SHOW EVENTS......................................   3-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11 SHOW FDX.........................................   3-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12 SHOW INTERFACE...................................   3-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13 SHOW MAC.........................................   3-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14 SHOW PORT........................................   3-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15 SHOW SMT.........................................   3-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16 SHOW VERSION.....................................   3-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17 QUIT.............................................   3-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 Error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ii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-1     CLEAR COUNTERS Command Syntax .................    3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-2     Output Generated by the HELP SHOW S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........................................    3-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-3     Output Generated by the HELP Command ..........    3-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-4     Output Generated by the SELECT Comm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CO UNIX).....................................    3-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-5     Novell device_names (Device ID) ...............    3-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-6     Output Generated by the SELECT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Novell).......................................    3-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-7     Output Generated by the SELECT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DOS and OS/2).................................    3-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-8     Using the SET Command .........................   3-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-9     Output Generated by the SHOW ATTACH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........................................   3-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-10    Output Generated by the SHOW COUN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........................................   3-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-11    Output Generated by the SHOW ERROR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........................................   3-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-12    Output Generated by the SHOW EVENTS Command ...   3-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-13    Output Generated by the SHOW FDX Command ......   3-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-14    Output Generated by the SHOW INTE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........................................   3-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-15    Output Generated by the SHOW MAC Command ......   3-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-16    Output Generated by the SHOW PORT Command .....   3-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-17    Output Generated by the SHOW SMT Command ......   3-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-1     Configurable SNMP Objects .....................   3-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v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manual explains how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Initiate DECl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Use the DEClma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Interpret error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nded Audi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manual is for the network manager responsibl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ing and assessing the status of DEC FDDIcontrol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fa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etwork manager should have a basic knowledg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ETF SNMP FDDI MIB, MIB-II and DEC Vendor MIB to interpr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lma status displays and status reque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 Related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documents provide additional applic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DEC FDDIcontroller/EISA Installation Manual Order N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K-DEFEA-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bes the installation of the hardware,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, board configuration, and troubleshoo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The following RFC documents are related Manag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Base (MIB) specifications and stand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you can obtain directly over the Internet from h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IC.DDN.MIL by using the File Transfer Protocol (FT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log in to the host with the user name anonymou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ested. Next, change to the rfc subdirectory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mmmand "cd rfc". Retrieve an RFC of interest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"get rfc" comman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xample, to obtain an ASCII text file of RFC 1285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the command "get rfc1285"&lt;Return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RFC1285 defines the FDDI MI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RFC1155 defines the SMI mechanisms for describi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ing obje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RFC1156 defines the MIB-I core set of TCP/IP mana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RFC1213 defines MIB-II (an evolution of MIB-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aged obje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RFC1157 defines the Simple Network Manag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col (SNM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itionally, to receive a copy of Digital's MI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nsions, check the appropriate box on the D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DDIcontroller Registration Card supplied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ler, and mail the card to the DEC FDDI Produ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oup, 550 King Street, LKG2-1/Z3, Littleton, 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1460-128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ventions Used in This Gu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conventions apply to this manua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vention         Mea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Return&gt;           Press the RETURN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PERCASE          Uppercase letters in command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cate keywords that must be ent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enter them in either upper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lowercase. You can abbreviat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words to the first three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the minimum unique abbrevi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]                 Square brackets in command synt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ements indicate the enclosed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optional. Do not type the bracke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 Over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lma is a standalone utility that allows you to man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 FDDIcontroller interfaces. Using simple command lin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access the FDDI (SMT, MAC, PORT, and ATTACHME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INTERFACE group objects, as described in the IETF SN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DDI MIB, MIB-II and DEC Vendor MIB exten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manage objects contained in the above MIB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Display objects in the following group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INTERFACE (MIB-II and DEC MIB extension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SMT (SNMP FDDI MIB and DEC MIB extension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MAC (SNMP FDDI MIB and DEC MIB extension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PORT (SNMP FDDI MIB and DEC MIB extension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ATTACHMENT (SNMP FDDI MI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FDX (DEC MIB extension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Display counter objects from all of the groups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Set configurable parameters where valid for an FD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Display network ev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Display and/or dump the contents of the error logg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lma is currently available for managing FDDI data lin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following operating system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Novell NetWare 386 (Server and Clie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SCO UN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NDIS 2.01 (DOS and OS/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 Overview 1-1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ore Running DECl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hapter describes the installation requirement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iderations for running DEClma on a local FDDI-conn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 host, workstation or fileser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1 Installation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ore you install and run DEClma, verify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DDIcontroller and the appropriate driver for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ing system environment are properly installed. Re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DEC FDDIcontroller Installation manual for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Clma utility and this manual are located along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vice driver in the platform-specific subdirect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distribution diskettes as describ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manual. Each platform subdirectory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s instructions in its README.TXT file for insta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lma. These platform-specific procedures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leted before you can run DECl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ore Running DEClma 2-1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lma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hapter describes the DEClma commands and how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itiate them. The commands are listed in alphabet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lma displays appropriate messages for invalid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completion of the command (refer to Chapter 4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1 Initiating DECl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ce you install DEClma, you can issue commands in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ys. You can enter a single DEClma command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ing-system prompt as shown in the following 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declma dfe0 show interface&lt;Retur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mmand displays the Interface Group object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ice dfe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declma dfe0 show counters&lt;Retur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mmand displays all of the SNMP counters for de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fe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declma dfe0 set treq 9&lt;Retur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mmand sets the MACTReq object to 9 ms for de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fe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keyword "declma" precedes each command, follow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DDI device name and the DEClma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ernately, you can enter commands interactively.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declma" keyword is entered with no argu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lma Commands 3-1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lma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1 Initiating DECl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 declma&lt;Retur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lma returns the following prom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lma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then enter any DEClma command. Upon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letion, DEClma returns to the DEClma prompt and wa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nother command. Exit the interactive session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ing either of the exit commands (EXIT or QUI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2 CLEAR COUN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mmand simulates setting all the counter object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elected device to zero for this interactive 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DEClma&gt; prompt). (This command is not functional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mmand line mode.) Since all of the SNMP cou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s are read only, the CLEAR COUNTERS command 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actually zero the values of the controller obje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ead, the function is a relative reset and the cou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s are incremented from zero (a delta value) each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y are clocked. The SHOW COUNTERS command displ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alues of the counters relative to the last CL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NTERS command. Example 3-1 shows the syntax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EAR COUNTERS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3-1 CLEAR COUNTERS Command Synt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lma&gt; clear counters &lt;Retur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lma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3 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mmand closes the communication channel (if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open) for the selected device and terminat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l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-2 DEClma Commands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lma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4 HELP [command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4 HELP [command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mmand displays information about a DEClma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the keyword HELP followed by the DEClma comman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est. Example 3-2 shows the output generated by a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W SMT command. To display a list of all DEClma comman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HELP with no arguments as shown in Example 3-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3-2 Output Generated by the HELP SHOW SMT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lma&gt; help show s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W SM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mmand displays SNMP objects from the SMT group of the FDDI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 Vendor MIBs.  A device must be selected prior to issuing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lma Commands 3-3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lma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4 HELP [command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3-3 Output Generated by the HELP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lma&gt;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device      - Opens a communication channel to selected de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ice - System name assigned to identify device as a re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W INTERFACE     - Displays objects from SNMP INTERFACE gr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W SMT           - Displays objects from SNMP SMT gr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W MAC           - Displays objects from SNMP MAC gr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W PORT          - Displays objects from SNMP PORT gr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W ATTACHMENT    - Displays objects from SNMP ATTACHMENT gr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W FDX           - Displays objects from DEC Extended FDX gr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W COUNTERS      - Displays all SNMP group coun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W ERRORLOG      - Displays driver-maintained error 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W EVENTS        - Displays prior eight (8) unsolicited ev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W VERSION       - Displays this version of DECl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object [value] - Sets writeable SNMP objects to new va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- Name of SNMP object to be set or "ALL" to set default va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  - New value of object; not included with "SET ALL"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EAR COUNTERS   - Clears all SNMP group coun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LP [command]   - Displays HELP scre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- When present, a HELP screen will appear for the given cm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not present, this HELP screen is 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T - Closes selected communication channel and terminates appl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T - Same as 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lma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-4 DEClma Commands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lma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5 SELECT device_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5 SELECT device_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mmand allows you to select the controller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aged. The SET, SHOW, and CLEAR commands require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n a device before issuing the command. Since DECl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access only one device at a time, commands issu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actively (DEClma&gt; prompt) always refer to the 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ice selected. Notice that you do not have to spec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ther the device is of single attachment station (SAS)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al attachment station (DAS) type. DEClma determin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ler type automatic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ice_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vice_name specification is required to SELEC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ice. The device associated with this name is open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sequent commands then apply to this controller. DECl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s an appropriate error message if the FDDI de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not be ope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vice_name specification differs depending o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ing-system environment. Section 3.5.1 describ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ler device names for SCO UNIX users. For Nov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ver and client users, refer to Section 3.5.2.  DO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S/2 users should refer to Section 3.5.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5.1 SELECT device_name (SCO UNI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 three recognized device names. These dev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dfe0, dfe1, and dfe2. If you select a recogniz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ice that is not configured in your system, DECl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ponds with the error mess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lma: Device could not be ope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3-4 shows the output generated by this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lma Commands 3-5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lma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5 SELECT device_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3-4. Output Generated by the SELECT Command (SCO UNI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lma&gt; select dfe0 &lt;Retur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lma: Device opened successfu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lma&gt; select &lt;Retur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lma: Device name mi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gnized device name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fe0, dfe1, dfe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lma&gt; select xyz0 &lt;Retur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lma: Invalid device id; type SELECT for a list of valid device id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-6 DEClma Commands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lma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5 SELECT device_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5.2 SELECT device_name (Novel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Novell environment, you specify a device_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Device ID) with a unique integer derived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the controller slot number, the short name,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me type. To display a list of your valid devices,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&lt;Retur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ist is similar to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3-5 Novell device_names (Device I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ice Id   Slot   Short Name   Frame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      3       DEFEA     FDDI_SN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        4       DEFEA     FDDI_802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         4       DEFEA     FDDI_SN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enter an invalid Device ID for a device_name, DECl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ponds with the error mess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lma: Invalid device id; type SELECT for a list of val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ice id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3-6 shows the output generated by this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lma Commands 3-7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lma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5 SELECT device_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3-6 Output Generated by the SELECT Command (Novel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lma&gt; select 1 &lt;Retur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lma: Device opened successfu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lma&gt; select &lt;Retur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lma: Device name mi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 boar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ice Id   Slot   Short Name   Frame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      3       DEFEA     FDDI_SN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        4       DEFEA     FDDI_802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         4       DEFEA     FDDI_SN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lma&gt; select 9 &lt;Retur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lma: Invalid device id; type SELECT for a list of valid device id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-8 DEClma Commands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lma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5 SELECT device_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5.3 SELECT device_name (DOS and OS/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is one recognized device name, DEFEA$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the device and it is not configured in your syste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lma will respond with the error mess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lma: Device could not be ope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3-7 shows the output generated by this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3-7 Output Generated by the SELECT Command (DOS and OS/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lma&gt; select DEFEA$ &lt;Retur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lma: Device opened successfu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lma&gt; select &lt;Retur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lma: Device name mi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gnized device name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EA$ - DEC FDDIcontroller/EI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lma&gt; select abc &lt;Retur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lma: Invalid device id; type SELECT for a list of valid device id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lma Commands 3-9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lma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6 SET object_name [object_valu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6 SET object_name [object_valu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mmand allows you to set configurable objects with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NTERFACE, SMT, MAC, PORT, ATTACHMENT, and FDX grou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selected device. You specify the object name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and an appropriate object value. In addition, DECl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s you to use the predefined default value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icular object or to set all objects to their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s. The specification of the command and all argu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t be correct or the command will be unsuccessful. DECl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neither prompt you for the object value, nor reprom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if the value is out of range or invalid. DEClma displ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message if the command was successful or an appropri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 message if the command fails. Table 3-1 lis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ble SNMP objects with their default values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le is also available on line. From within DEClma,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LP SET &lt;Return&gt; to display the table. Additional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3-8 shows some typical SET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_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required argument specifies the SNMP object nam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set. DEClma verifies that the object name is vali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que, and is configurable as listed in Table 3-1, colum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(Object Name). You can specify the special object_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to set all configurable objects to their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s. If you specify ALL, then an object_value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ed (see Example 3-8). DEClma returns and display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ropriate error message if the object name is miss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known, ambiguous, or not a configurable SNMP obj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_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argument specifies a new value for the object. DECl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ifies that the object_value is valid, unique, and with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ange specified in the MIBs. As stated in the prev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graph, the object_value is omitted when the SET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is entered. DEClma displays an appropriate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 if the object value is missing, unknown, ambiguou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raneous, or out of the specified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-10 DEClma Commands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lma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6 SET object_name [object_valu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the type of value entered at comman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argument value string (such as true, fals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argument integer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argument real number specified in milliseco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l sets SNMP objects that are in terms of fddi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80-ns unit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fault value for the SNMP object as specifi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NMP FDDI MIB, MIB-II, and DEC MIB exten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lma Commands 3-11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lma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6 SET object_name [object_valu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le_3-1 Configurable SNMP Obje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Name            Value Type    Default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            ----------    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q                   Real          8.00000 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ngPurgerEnable       String        fa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trictedTokenTimeout Real          1000.00000 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DXEnable              String        fa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LoopTime            Real          200.00000 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rCutoff              Integer     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rAlarm               Integer     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3-8 Using the SET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lma&gt; set  treq 10.0 &lt;Retur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lma: Set object command successf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lma&gt; set maclooptime default &lt;Retur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lma: Set object command successf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lma&gt; set leralarm &lt;Retur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lma: Value is mi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: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nge:   4 &lt;= LerAlarm &lt;=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lma&gt; set all &lt;Retur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lma: Set object command successf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lma&gt; set maclooptime 100.0 &lt;Retur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lma: Value is out of 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: 200.00000 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nge:   200.00000 ms &lt;= MACLoopTime &lt;= 10000.00000 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-12 DEClma Commands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lma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7 SHOW ATTACH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7 SHOW ATTACH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mmand displays the ATTACHMENT Group obje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ed within the SNMP FDDI MIB for the selected dev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3-9 shows the output generated by this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3-9 Output Generated by the SHOW ATTACHMENT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lma&gt; show attach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ass                = single-attach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calBypassPresent = fa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axExpiration       = 40.00000 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ertedStatus       = fa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ertPolicy         = tr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lma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lma Commands 3-13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lma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8 SHOW COUN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8 SHOW COUN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mmand displays the counter objects contain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FACE, SMT, MAC, PORT, and ATTACHMENT groups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ed device. Example 3-10 shows the output generat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3-10 Output Generated by the SHOW COUNTERS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lma&gt; show coun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Octets            = 762,033,187    InUcastPkts       = 7,777,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NUcastPkts        = 460,737        InDiscards       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Errors            = 0              InUnknownProtos   = 1,178,5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Octets           = 11,171,477     OutUcastPkts      = 7,423,4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NUcastPkts       = 7,488,784      OutDiscards       = 2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Errors           = 2              BadFramesReceived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eiveOverrun      = 0              OversizeFrames   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mitFramesError = 2              TracesReceived   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meCts = 2,833,001,394  RingInitializationsInitiated =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Cts        = 0       RingInitializationsReceived  = 6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stCts         = 8       RingBeaconingInitiated       =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ngPurgeErrors = 0       DuplicateAddressTestFailures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CIStripErrors  = 0       DuplicateTokensDetected     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cesInitiated      = 0            FrameStatusErrors 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meAlignmentErrors = 0            TransmitUnderruns 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CTFailCts    = 0               LemRejectCts          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mCts        = 0               ConnectionsCompleted   =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NEExpRejects = 0               ElasticityBufferErrors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lma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-14 DEClma Commands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lma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9 SHOW ERROR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9 SHOW ERROR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mmand formats and displays the error log loc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in the controller's EEPROM, and optionally writ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 to a user-specified file.  This information can be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Digital service personnel to interpret controller err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3-11 shows the output generated by this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3-11 Output Generated by the SHOW ERRORLOG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lma&gt; show error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the error log filename  (Press RETURN if none)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 Log Event Header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nt Status: Val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er Id:    Firm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mware Event Information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stamp:    42,085 seco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 Count: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erved Dat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0000000 00000001 00000002 00000003 00000004 00000005 00000006 000000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0000008 00000009 0000000A 0000000B 0000000C 0000000D 0000000E 0000000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0000010 00000011 00000012 00000013 00000014 00000015 00000016 000000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0000018 00000019 0000001A 0000001B 0000001C 0000001D 0000001E 0000001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0000020 00000021 00000022 00000023 00000024 00000025 00000026 000000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0000028 00000029 0000002A 0000002B 0000002C 0000002D 0000002E 0000002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0000030 00000031 00000032 00000033 00000034 00000035 00000036 000000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0000038 00000039 0000003A 0000003B 0000003C 0000003D 0000003E 0000003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0000040 00000041 00000042 00000043 00000044 00000045 00000046 000000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0000048 00000049 0000004A 0000004B 0000004C 0000004D 0000004E 0000004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0000050 00000051 00000052 00000053 00000054 00000055 00000056 0000005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0000058 00000059 0000005A 0000005B 0000005C 0000005D 0000005E 0000005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0000060 00000061 00000062 00000063 00000064 00000065 00000066 0000006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0000068 00000069 0000006A 0000006B 0000006C 0000006D 0000006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RESS RETURN TO CONTINUE OR "q" TO STOP DISPLAY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ontinued on next pag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lma Commands 3-15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lma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9 SHOW ERROR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3-11 (Cont.) Output Generated by the SHOW ERRORLOG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 Log Event Header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nt Status: Val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er Id:    Self-test Diagnost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agnostics Event Information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stamp:    56,091 seco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 Count: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U Imp Mask: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st Id:    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erved Dat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0000000 00000001 00000002 00000003 00000004 000000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lma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-16 DEClma Commands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lma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10 SHOW EV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10 SHOW EV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mmand displays the latest network events det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the controller (up to 8). Example 3-12 shows the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ted by this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3-12 Output Generated by the SHOW EVENTS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lma&gt; show ev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k Ent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ng Initialization Initiated Ev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: Rea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Reason: TRT Exp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k Ent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ng Initialization Received Ev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lma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lma Commands 3-17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lma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11 SHOW FD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11 SHOW FD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mmand displays the Full-Duplex (FDX) Group obje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ed within the DEC Vendor MIB for the se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ice. Example 3-13 shows the output generated by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3-13 Output Generated by the SHOW FDX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lma&gt; show fd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DXEnable    = fa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DXOp        = fa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DXState     = fdxI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lma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-18 DEClma Commands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lma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12 SHOW INTE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12 SHOW INTE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mmand displays the INTERFACE (if) Group obje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ed within the MIB-II and the DEC Vendor MIBs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ed device. Example 3-14 shows the output generat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3-14 Output Generated by the SHOW INTERFAC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lma&gt; show inte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           = DEC FDDIcontroller/EISA V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ule Rev: 0       Firmware Rev: 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           = fddi                Mtu         = 4,478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ed           = 100,000,000 bits/S  PhysAddress = 08-00-2B-AA-BB-C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minStatus     = up                  OperStatus    =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tChange      = 90,061 seconds      InOctets      = 762,898,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UcastPkts     = 7,785,494           InNUcastPkts  = 461,2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scards      = 0                   InErrors     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UnknownProtos = 1,179,980           OutOctets     = 11,223,8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UcastPkts    = 7,431,397           OutNUcastPkts = 7,496,2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Discards     = 248                 OutErrors     =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QLen         = 256 pack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c        = fd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dFramesReceived = 0                 ReceiveOverrun     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sizeFrames    = 0                 TransmitFramesError =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lma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lma Commands 3-19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lma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13 SHOW MA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13 SHOW MA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mmand displays the MAC Group objects conta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in the SNMP FDDI and DEC Vendor MIBs for the se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ice. Example 3-15 shows the output of two scre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ted by this command. Press &lt;Return&gt; to displa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ond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3-15 Output Generated by the SHOW MAC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lma&gt; show ma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meStatusCapabilities   = FSC-Type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MaxGreatestLowerBound    = 165.00000 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VXGreatestLowerBound     = 2.50000 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hsAvailable     = Prim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Path        = primary         UpstreamNbr = 08-00-2B-AA-BB-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ldUpstreamNb      = 08-00-2B-AA-BB-EE  DupAddrTest = pa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hsRequested     = Prim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wnstreamPORTType = s               SMTAddress  = 08-00-2B-AA-BB-C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q  = 7.98720 ms                     TNeg     = 7.98720 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Max  = 167.77216 ms                   TvxValue = 2.62144 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Min  = 4.00000 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FrameStatus = FSC-Type0         FrameCts        = 2,975,621,2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Cts           = 0                 LostCts         =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meErrorThreshold= 0                 FrameErrorRatio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MTState           = Ring_Op           DaFlag          = fa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aDaFlag          = false             FrameCondition  = fa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ipSet            = 0                 Action          =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RESS RETURN TO CONTINUE OR "q" TO STOP DISPLAY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kState        = onRingRun             RingPurgerState = purger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ngPurgerEnable = false                 RingPurgeErrors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meStripMode   = bridgeStrip           FCIStripErrors 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ontinued on next pag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-20 DEClma Commands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lma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13 SHOW MA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3-15 (Cont.) Output Generated by the SHOW MAC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ngErrorReason                = ringInitIniti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ngInitializationsInitiated   =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ngInitializationsReceived    = 6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ngBeaconingInitiated         =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plicateAddressTestFailures  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plicateTokensDetected       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streamNbrDuplAddressFlag     = fa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cesInitiated               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trictedTokenTimeout         = 1000.00000 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meStatusErrors             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meAlignmentErrors          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mitUnderruns             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lma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lma Commands 3-21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lma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14 SHOW 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14 SHOW 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mmand displays the PORT Group objects conta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in the SNMP FDDI and DEC Vendor MIBs for the se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ice. Example 3-16 shows the output generated by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3-16 Output Generated by the SHOW PORT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lma&gt; show 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Type             =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Neighbor         =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nectionPolicies =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oteMACIndicated = fa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State            = Insert_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hsRequested     = Prim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Placement      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Paths     = Prim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LoopTime   = 200.00000 ms   TBMax        = 50.00000 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SFlag        = false          LCTFailCts  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rEstimate   = 15             LemRejectCts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mCts        = 0              LerCutoff    =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rAlarm      = 8              ConnectState = 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MState      = Active         PCWithhold   =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rCondition  = false          ChipSet     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on        =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MDType       = pmdMM          PHYState               = in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jectReason  = noReason       ConnectionsCompleted   =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NEExpRejects = 0              ElasticityBufferErrors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lma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-22 DEClma Commands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lma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15 SHOW S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15 SHOW S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mmand displays the SMT Group objects conta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in the SNMP FDDI and Digital Vendor MIBs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ed device. Example 3-17 shows the output gener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this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3-17 Output Generated by the SHOW SMT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lma&gt; show s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ionId     = 00-00-08-00-2B-AA-BB-CC   OpVersionId =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VersionId   = 2                         LoVersionId =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Ct         = 1 MAC                     NonMasterCt = 1 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sterCt      = 0 Mpo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hsAvailable     = Prim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Capabilities =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Policy       =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nectionPolicy   = Reject A-A, B-B, M-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Notify       = 10 seconds       StatusReporting      = tr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MState      = In               CFState              = Wrap_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ldState     = not-implemented  RemoteDisconnectFlag = fa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ionAction =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ionType   = sas              TracesReceived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lma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16 SHOW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mmand displays the version of DEClma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gital Local Management Application (DEClma) for SCO UNIX 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, 1992 - Digital Equipment Corporation, Littleton, Ma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1.0 - December 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17 Q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mmand, identical to the EXIT command, clo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mmunication channel for the selected devic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rminates the appl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lma Commands 3-23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hapter alphabetically lists the error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ed by DEClma. Each message has an explanatio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user a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DEClma: Ambiguous command; type HELP for a list of val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lanation: The first argument of a command correspo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more than one valid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 Action: Reenter the command with more of the val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letters to make the command uniq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DEClma: Ambiguous object; type HELP SET for a list of val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lanation: The object name argument specified with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ET command corresponds to more than one valid o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 Action: Reenter the command with more of the val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letters to make the command uniq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DEClma: Cannot create errorlo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lanation: DEClma could not open the file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name spec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 Action: Enter a valid file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 Messages 4-1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DEClma: Command failed; could not allocate dynamic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lanation: DEClma attempted to allocate dynam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, but was unsuccessful. This event norm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ccurs when DEClma runs under DOS with insuffici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ventional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 Action: Before running DEClma, make as much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ventional memory resources available as po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DEClma: Command failed; internal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lanation: If DEClma discovers an internal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e processing a valid command, a software erro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lma, the device driver, the controller firmware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ystem resources is lik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 Action: If the condition persists, contact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gital sales representa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DEClma: Device could not be ope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lanation: A device name is recognized, but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ed in your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 Action: Verify that the device is configu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perly in your system and reenter the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DEClma: Device is already 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lanation: A SELECT command was entered for a de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was already op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 Action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DEClma: Device name mi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lanation: A device_name must be specified in a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 Action: Reenter the SELECT command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ropriate device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-2 Error Messages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DEClma: Illegal object; type HELP SET for a list of val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lanation: An unknown object name was specified a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 in a SET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 Action: Reenter a valid SET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DEClma: Invalid device id; type SELECT for a list of val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ice id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lanation: An unrecognized device id was ent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 Action: Reenter the SELECT command with a val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ice 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DEClma: No open device; type "SELECT device_name" to ope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lanation: A SHOW, CLEAR, or SET command was issu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ore you selected a dev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 Action: Enter a SELECT command with a valid de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cation argument and then reenter the des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W, CLEAR, or SET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DEClma: Object name missing; type HELP SET for a li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obje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lanation: A SET command was entered without an o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arg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 Action: Reenter a valid SET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 Messages 4-3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DEClma: Object not settable; type HELP SET for a li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obje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lanation: A read only SNMP object_name was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 SET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 Action: Reenter the SET command with a val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_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DEClma: This object has no default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lanation: A SET object_name DEFAULT command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ed and the object does not have a default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 Action: Reenter the SET command with appropri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(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DEClma: Too many parameters on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lanation: An extraneous argument was entered for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wise valid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 Action: Reenter the command with the appropri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(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DEClma: Unrecognized command; type HELP for a list of val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lanation: The first argument in the command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recognized by the par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 Action: Reenter a valid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DEClma: Value is ambigu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lanation: The object value argument specified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command corresponds to more than one valid o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 Action: Reenter the SET command with mor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 object value string to make the string uniq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-4 Error Messages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DEClma: Value is illeg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lanation: An unknown object value string was en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in the SET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 Action: Reenter the SET command with a valid o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DEClma: Value is mi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lanation: A SET command was entered without an o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 arg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 Action: Reenter the SET command with a valid o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 arg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DEClma: Value is out of 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lanation: The object value argument is outsid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able range of values for the object spec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 Action: Reenter the command with a valid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 Messages 4-5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______________________________   E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EAR COUNTERS command, 3-2       Error messages, 4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                          EXIT command, 3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ear counters, 3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t, 3-2                       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lp, 3-3                       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itiating DEClma, 3-1          HELP command, 3-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active, 3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t, 3-23                      I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, 3-5                     Installation, 2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, 3-10                       Interactive session, 3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w attachment, 3-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w counters, 3-14            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w errorlog, 3-15             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w events, 3-17               Messages, error, 4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w fdx, 3-18                  MIB, 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w interface, 3-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w mac, 3-20                  O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w port, 3-22                 Overview, product, 1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w smt, 3-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w version, 3-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______________________________   Q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lma                            QUIT command, 3-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s, 3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ex-1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______________________________     EVENTS command, 3-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command, 3-5                 FDX command, 3-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command, 3-10                   INTERFACE command, 3-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W                                MAC command, 3-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ACHMENT command, 3-13           PORT command, 3-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NTERS command, 3-14             SMT command, 3-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LOG command, 3-15             VERSION command, 3-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ex-2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